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tavební práce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tavebních pr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tavební prá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8-02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