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 č. j. VZ16/2019 - „Nákup vozidel pro potřeby Českého rozhlasu“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247" w:gutter="0" w:header="0" w:top="15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0:00Z</dcterms:created>
  <dc:creator>Kostelka David</dc:creator>
  <dc:description/>
  <cp:keywords/>
  <dc:language>en-US</dc:language>
  <cp:lastModifiedBy>Kostelka David</cp:lastModifiedBy>
  <dcterms:modified xsi:type="dcterms:W3CDTF">2019-07-16T12:37:00Z</dcterms:modified>
  <cp:revision>4</cp:revision>
  <dc:subject/>
  <dc:title/>
</cp:coreProperties>
</file>