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spacing w:lineRule="auto" w:line="276" w:before="0" w:after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RYCÍ LIST NABÍDK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20/2017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Nákup reprezentativního vozidla pro potřeby ČRo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bídková cena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celý předmět veřejné zakázky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zba DPH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še DPH (v Kč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celý předmět veřejné zakázky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V případě více poddodavatelů přidá uchazeč do tabulky příslušné řádky.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247" w:gutter="0" w:header="0" w:top="130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0:00Z</dcterms:created>
  <dc:creator>Kostelka David</dc:creator>
  <dc:description/>
  <dc:language>en-US</dc:language>
  <cp:lastModifiedBy>Kostelka David</cp:lastModifiedBy>
  <dcterms:modified xsi:type="dcterms:W3CDTF">2017-11-02T13:42:00Z</dcterms:modified>
  <cp:revision>1</cp:revision>
  <dc:subject/>
  <dc:title/>
</cp:coreProperties>
</file>