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570" w:leader="none"/>
          <w:tab w:val="center" w:pos="4536" w:leader="none"/>
          <w:tab w:val="right" w:pos="9072" w:leader="none"/>
          <w:tab w:val="right" w:pos="92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6995"/>
      </w:tblGrid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Zákazník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Zkaznk"/>
              <w:spacing w:before="0" w:after="2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Český rozhlas, Vinohradská 12, Praha 2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Projekt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Projekt"/>
              <w:spacing w:before="0" w:after="280"/>
              <w:jc w:val="left"/>
              <w:rPr/>
            </w:pPr>
            <w:r>
              <w:rPr/>
              <w:t>REKONSTRUKCE ZDRAVOTNĚ TECHNICKÝCH INSTALACÍ V OBJEKTU ČESKÉHO ROZHLASU  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Jednostupňová projektová dokumentace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hlavtabulka"/>
              <w:rPr/>
            </w:pPr>
            <w:r>
              <w:rPr/>
              <w:t>Objekt:</w:t>
            </w:r>
          </w:p>
          <w:p>
            <w:pPr>
              <w:pStyle w:val="Zhlavtabulka"/>
              <w:rPr/>
            </w:pPr>
            <w:r>
              <w:rPr/>
            </w:r>
          </w:p>
          <w:p>
            <w:pPr>
              <w:pStyle w:val="Zhlavtabulka"/>
              <w:rPr/>
            </w:pPr>
            <w:r>
              <w:rPr/>
              <w:t>Profese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vební řešení stavby</w:t>
            </w:r>
          </w:p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alizace, vodovod</w:t>
            </w:r>
          </w:p>
          <w:p>
            <w:pPr>
              <w:pStyle w:val="St"/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í</w:t>
            </w:r>
          </w:p>
        </w:tc>
      </w:tr>
    </w:tbl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D.1.1 – Technická zpráva</w:t>
      </w:r>
    </w:p>
    <w:p>
      <w:pPr>
        <w:pStyle w:val="Normal"/>
        <w:spacing w:lineRule="auto" w:line="360"/>
        <w:ind w:left="284" w:right="567"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56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1830</wp:posOffset>
                </wp:positionH>
                <wp:positionV relativeFrom="page">
                  <wp:posOffset>9206230</wp:posOffset>
                </wp:positionV>
                <wp:extent cx="630491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Pavel Koníř</w:t>
                              <w:tab/>
                              <w:t>V Ústí nad Labem 06/2017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akázka č. Z2017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35.6pt;mso-wrap-distance-left:9.05pt;mso-wrap-distance-right:9.05pt;mso-wrap-distance-top:0pt;mso-wrap-distance-bottom:0pt;margin-top:724.9pt;mso-position-vertical-relative:page;margin-left: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Pavel Koníř</w:t>
                        <w:tab/>
                        <w:t>V Ústí nad Labem 06/2017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Zakázka č. Z2017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right="567" w:hanging="0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5221707">
            <w:r>
              <w:rPr>
                <w:rStyle w:val="IndexLink"/>
                <w:b w:val="false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22170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RÁCE HSV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221709">
            <w:r>
              <w:rPr>
                <w:rStyle w:val="IndexLink"/>
                <w:lang w:val="en-US" w:eastAsia="en-US"/>
              </w:rPr>
              <w:t>STAVEBNÍ OBJEKT SO01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10">
            <w:r>
              <w:rPr>
                <w:rStyle w:val="IndexLink"/>
                <w:lang w:val="en-US" w:eastAsia="en-US"/>
              </w:rPr>
              <w:t>I. - 1. POVRCHOVÉ ÚPRAVY - OMÍTK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11">
            <w:r>
              <w:rPr>
                <w:rStyle w:val="IndexLink"/>
                <w:lang w:val="en-US" w:eastAsia="en-US"/>
              </w:rPr>
              <w:t>I. - 2. SVISLÉ KONSTRU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12">
            <w:r>
              <w:rPr>
                <w:rStyle w:val="IndexLink"/>
                <w:lang w:val="en-US" w:eastAsia="en-US"/>
              </w:rPr>
              <w:t>I. - 3. BOURÁNÍ A DEMONTÁŽ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221713">
            <w:r>
              <w:rPr>
                <w:rStyle w:val="IndexLink"/>
                <w:lang w:val="en-US" w:eastAsia="en-US"/>
              </w:rPr>
              <w:t>STAVEBNÍ OBJEKT SO02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14">
            <w:r>
              <w:rPr>
                <w:rStyle w:val="IndexLink"/>
                <w:lang w:val="en-US" w:eastAsia="en-US"/>
              </w:rPr>
              <w:t>I. - 1. POVRCHOVÉ ÚPRAVY - OMÍTK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15">
            <w:r>
              <w:rPr>
                <w:rStyle w:val="IndexLink"/>
                <w:lang w:val="en-US" w:eastAsia="en-US"/>
              </w:rPr>
              <w:t>I. - 2. BOURÁNÍ A DEMONTÁŽE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221716">
            <w:r>
              <w:rPr>
                <w:rStyle w:val="IndexLink"/>
                <w:lang w:val="en-US" w:eastAsia="en-US"/>
              </w:rPr>
              <w:t>STAVEBNÍ OBJEKT SO03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17">
            <w:r>
              <w:rPr>
                <w:rStyle w:val="IndexLink"/>
                <w:lang w:val="en-US" w:eastAsia="en-US"/>
              </w:rPr>
              <w:t>I. - 1. POVRCHOVÉ ÚPRAVY - OMÍTK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18">
            <w:r>
              <w:rPr>
                <w:rStyle w:val="IndexLink"/>
                <w:lang w:val="en-US" w:eastAsia="en-US"/>
              </w:rPr>
              <w:t>I. - 2. BOURÁNÍ A DEMONTÁŽ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5221719">
            <w:r>
              <w:rPr>
                <w:rStyle w:val="IndexLink"/>
                <w:b w:val="false"/>
                <w:lang w:val="en-US" w:eastAsia="en-US"/>
              </w:rPr>
              <w:t>I. - 3. OSTATNÍ KONSTRUKCE A PRÁCE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color w:val="000000"/>
        </w:rPr>
      </w:pPr>
      <w:bookmarkStart w:id="0" w:name="__RefHeading___Toc485221707"/>
      <w:bookmarkEnd w:id="0"/>
      <w:r>
        <w:rPr>
          <w:color w:val="000000"/>
        </w:rPr>
        <w:t>TECHNICKÁ ZPRÁ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4"/>
        </w:numPr>
        <w:rPr/>
      </w:pPr>
      <w:bookmarkStart w:id="1" w:name="__RefHeading___Toc485221708"/>
      <w:bookmarkEnd w:id="1"/>
      <w:r>
        <w:rPr/>
        <w:t>PRÁCE HSV</w:t>
      </w:r>
    </w:p>
    <w:p>
      <w:pPr>
        <w:pStyle w:val="Normal"/>
        <w:rPr/>
      </w:pPr>
      <w:r>
        <w:rPr/>
      </w:r>
    </w:p>
    <w:p>
      <w:pPr>
        <w:pStyle w:val="Heading2"/>
        <w:ind w:left="1080" w:hanging="0"/>
        <w:rPr/>
      </w:pPr>
      <w:bookmarkStart w:id="2" w:name="__RefHeading___Toc485221709"/>
      <w:bookmarkEnd w:id="2"/>
      <w:r>
        <w:rPr/>
        <w:t>STAVEBNÍ OBJEKT SO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3" w:name="__RefHeading___Toc485221710"/>
      <w:bookmarkEnd w:id="3"/>
      <w:r>
        <w:rPr/>
        <w:t>I. - 1. POVRCHOVÉ ÚPRAVY - OMÍT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y omítek po dokončení montážních prací ZTI budou provedeny MVC omítkou s přeštukování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ávající poškozené keramické obklady budou vyměněny a celkově budou obklady doplněny do požadované výšky min. 1,8 m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4" w:name="__RefHeading___Toc485221711"/>
      <w:bookmarkEnd w:id="4"/>
      <w:r>
        <w:rPr/>
        <w:t>I. - 2. SVISLÉ KONSTRUK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místnosti sociálního zařízení v 1. P. P. bude vybudována zděná příčka z přesných pórobetonových tvárnic tl. 100 m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íčka bude umístěna tak, aby byl umožněn průchod ke klozetu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360"/>
        <w:rPr/>
      </w:pPr>
      <w:bookmarkStart w:id="5" w:name="__RefHeading___Toc485221712"/>
      <w:bookmarkEnd w:id="5"/>
      <w:r>
        <w:rPr/>
        <w:t>I. - 3. BOURÁNÍ A DEMONTÁŽ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távajících zařizovacích předmětů Z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a otvorů ve zdivu a ostatních konstrukcích pro montáže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statní drobné práce bourací práce pro provedení stavb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2"/>
        <w:ind w:left="1080" w:hanging="0"/>
        <w:rPr/>
      </w:pPr>
      <w:bookmarkStart w:id="6" w:name="__RefHeading___Toc485221713"/>
      <w:bookmarkEnd w:id="6"/>
      <w:r>
        <w:rPr/>
        <w:t>STAVEBNÍ OBJEKT SO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7" w:name="__RefHeading___Toc485221714"/>
      <w:bookmarkEnd w:id="7"/>
      <w:r>
        <w:rPr/>
        <w:t>I. - 1. POVRCHOVÉ ÚPRAVY - OMÍT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y omítek po dokončení montážních prací ZTI budou provedeny MVC omítkou s přeštukování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ávající poškozené keramické obklady budou vyměněny a celkově budou obklady doplněny do požadované výšky min. 1,8 m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360"/>
        <w:rPr/>
      </w:pPr>
      <w:bookmarkStart w:id="8" w:name="__RefHeading___Toc485221715"/>
      <w:bookmarkEnd w:id="8"/>
      <w:r>
        <w:rPr/>
        <w:t>I. - 2. BOURÁNÍ A DEMONTÁŽ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távajících zařizovacích předmětů Z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tlučení keramických obkla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a otvorů ve zdivu a ostatních konstrukcích pro montáže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statní drobné práce bourací práce pro provedení stavby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2"/>
        <w:ind w:left="1080" w:hanging="0"/>
        <w:rPr/>
      </w:pPr>
      <w:bookmarkStart w:id="9" w:name="__RefHeading___Toc485221716"/>
      <w:bookmarkEnd w:id="9"/>
      <w:r>
        <w:rPr/>
        <w:t>STAVEBNÍ OBJEKT SO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10" w:name="__RefHeading___Toc485221717"/>
      <w:bookmarkEnd w:id="10"/>
      <w:r>
        <w:rPr/>
        <w:t>I. - 1. POVRCHOVÉ ÚPRAVY - OMÍT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ávající betonové zdivo bude po odčerpání vody a vysušení zdiva a podlahy vodoměrné šachty ošetřeno ochranným nátěrem Penetron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átěr bude proveden ve dvou vrstvách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átěr bude proveden i na betonové podlaze místnos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současnosti je ve vodoměrné šachtě cca 60 cm vod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ta bude vyčerpána a po vyčerpání bude projektantem upřesněna oprava stávající podlahy místnos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rojektant prozatím předpokládá provedení podlahové vyrovnávací stěrky a provedení nátěru Penetron ve dvou vrstvách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360"/>
        <w:rPr/>
      </w:pPr>
      <w:bookmarkStart w:id="11" w:name="__RefHeading___Toc485221718"/>
      <w:bookmarkEnd w:id="11"/>
      <w:r>
        <w:rPr/>
        <w:t>I. - 2. BOURÁNÍ A DEMONTÁŽ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távajícího ocelového vstupního poklopu do prostoru vodoměrné šachty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360"/>
        <w:rPr/>
      </w:pPr>
      <w:bookmarkStart w:id="12" w:name="__RefHeading___Toc485221719"/>
      <w:bookmarkEnd w:id="12"/>
      <w:r>
        <w:rPr/>
        <w:t>I. - 3. OSTATNÍ KONSTRUKCE A PRÁ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a vstup do vodoměrné šachty bude osazen nový ocelový poklop s gumovým těsněním, který zabrání vtékání dešťových vod do vodoměrné šacht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sazení poklopu bude provedeno na stávající konstrukci vodoměrné šachty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odsazen3"/>
        <w:ind w:left="72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Zkladntextodsazen3"/>
        <w:ind w:left="72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ÁVĚR</w:t>
      </w:r>
    </w:p>
    <w:p>
      <w:pPr>
        <w:pStyle w:val="Zkladntextodsazen3"/>
        <w:ind w:left="283"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zabudovávání jednotlivých výrobků do stavby nutno dodržet podmínky a postupy provádění předepsané v technologických listech výrobků, při provádění stavby dodržet požadavky vyplývající z příslušných platných technických norem.</w:t>
      </w:r>
    </w:p>
    <w:p>
      <w:pPr>
        <w:pStyle w:val="Zkladntextodsazen3"/>
        <w:ind w:left="283"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zpracování nabídky pro výběr dodavatele si potencionální dodavatel vyjasní všechny případné nejasnosti a nesrovnalosti tak, aby jeho cenová nabídka byla konečná a úplná. Dodavatel prací při předání stavebního díla uživateli doloží provedení všech potřebných zkoušek a revizí, prokáže dodržení technologických předpisů zabudovaných výrobku, předá atesty a certifikáty zabudovaných výrobků a investorovi předá stavební deník.</w:t>
      </w:r>
    </w:p>
    <w:p>
      <w:pPr>
        <w:pStyle w:val="Heading"/>
        <w:ind w:left="-851" w:right="0"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Vypracoval:</w:t>
        <w:tab/>
        <w:tab/>
        <w:tab/>
        <w:tab/>
        <w:tab/>
        <w:tab/>
        <w:tab/>
        <w:tab/>
        <w:tab/>
        <w:t>Tomáš Kirschner</w:t>
      </w:r>
    </w:p>
    <w:p>
      <w:pPr>
        <w:pStyle w:val="Zkladntextodsazen3"/>
        <w:ind w:left="283" w:hanging="283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Zkladntextodsazen3"/>
        <w:ind w:left="283" w:hanging="283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lavikaobsahu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274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120" w:after="120"/>
      <w:rPr>
        <w:rFonts w:eastAsia="Arial"/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09855</wp:posOffset>
              </wp:positionH>
              <wp:positionV relativeFrom="paragraph">
                <wp:posOffset>46355</wp:posOffset>
              </wp:positionV>
              <wp:extent cx="6077585" cy="12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3.65pt;width:0pt;height:0pt" type="_x0000_t32">
              <v:stroke color="#365f91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b/>
      </w:rPr>
      <w:t>DRAKISA s.r.o., sídlo firmy: Varvažov 210, 403 38 Telnice</w:t>
    </w:r>
  </w:p>
  <w:p>
    <w:pPr>
      <w:pStyle w:val="ZpatMARTIA"/>
      <w:rPr/>
    </w:pPr>
    <w:r>
      <w:rPr>
        <w:rFonts w:eastAsia="Arial"/>
        <w:b/>
      </w:rPr>
      <w:t xml:space="preserve"> </w:t>
    </w:r>
    <w:r>
      <w:rPr>
        <w:b/>
      </w:rPr>
      <w:t>tel. 777 784 910, e-mail: pavel.konir@drakisa.cz, www.drakisa.cz</w:t>
    </w:r>
  </w:p>
  <w:p>
    <w:pPr>
      <w:pStyle w:val="ZpatMARTIA"/>
      <w:spacing w:before="120" w:after="120"/>
      <w:jc w:val="center"/>
      <w:rPr/>
    </w:pPr>
    <w:r>
      <w:rPr>
        <w:b/>
      </w:rPr>
      <w:t>IČ: 22802258, DIČ: CZ22802258</w:t>
    </w:r>
    <w:r>
      <w:rPr/>
      <w:t xml:space="preserve">, </w:t>
    </w:r>
    <w:r>
      <w:rPr>
        <w:b/>
      </w:rPr>
      <w:t>registrace: Krajský soud v Ústí nad Labem, oddíl C, vložka 32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7640" cy="382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spacing w:before="0" w:after="12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610360" cy="2440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244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olor w:val="333399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340" w:leader="none"/>
      </w:tabs>
      <w:ind w:left="0"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985" w:leader="none"/>
        <w:tab w:val="left" w:pos="2268" w:leader="none"/>
      </w:tabs>
      <w:spacing w:before="0" w:after="0"/>
      <w:ind w:left="71"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 w:before="120" w:after="0"/>
      <w:ind w:left="284" w:right="425" w:hanging="0"/>
      <w:outlineLvl w:val="8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  <w:lang w:val="cs-CZ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  <w:lang w:val="cs-CZ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/>
    </w:rPr>
  </w:style>
  <w:style w:type="character" w:styleId="WWZdraznn">
    <w:name w:val="WW-Zdůraznění"/>
    <w:qFormat/>
    <w:rPr>
      <w:i/>
      <w:iCs/>
    </w:rPr>
  </w:style>
  <w:style w:type="character" w:styleId="WWInternetovodkaz">
    <w:name w:val="WW-Internetový odkaz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98" w:leader="dot"/>
      </w:tabs>
      <w:spacing w:before="0" w:after="0"/>
      <w:ind w:left="0" w:right="157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498" w:leader="dot"/>
      </w:tabs>
      <w:spacing w:before="0" w:after="0"/>
      <w:ind w:left="238" w:right="0" w:hanging="0"/>
    </w:pPr>
    <w:rPr>
      <w:b/>
      <w:bCs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b/>
    </w:rPr>
  </w:style>
  <w:style w:type="paragraph" w:styleId="WWTlotextu">
    <w:name w:val="WW-Tělo textu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before="0" w:after="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Tabulka">
    <w:name w:val="Tabulka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before="0" w:after="0"/>
      <w:ind w:left="339" w:right="0" w:hanging="339"/>
    </w:pPr>
    <w:rPr>
      <w:rFonts w:ascii="Liberation Serif" w:hAnsi="Liberation Serif" w:eastAsia="DejaVu Sans" w:cs="Lohit Hindi"/>
      <w:sz w:val="20"/>
      <w:lang w:eastAsia="zh-CN" w:bidi="hi-IN"/>
    </w:rPr>
  </w:style>
  <w:style w:type="paragraph" w:styleId="Obrzek">
    <w:name w:val="Obrázek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Titulek1">
    <w:name w:val="Titulek1"/>
    <w:basedOn w:val="Normal"/>
    <w:next w:val="Normal"/>
    <w:qFormat/>
    <w:pPr/>
    <w:rPr>
      <w:b/>
      <w:bCs/>
      <w:sz w:val="20"/>
    </w:rPr>
  </w:style>
  <w:style w:type="paragraph" w:styleId="Obsahrmce">
    <w:name w:val="Obsah rámce"/>
    <w:basedOn w:val="Normal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dpisrejstkutabulky">
    <w:name w:val="Nadpis rejstříku tabulky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tabulky1">
    <w:name w:val="Rejstřík tabulky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Nadpisrejstkuilustrac">
    <w:name w:val="Nadpis rejstříku ilustrací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ilustrac1">
    <w:name w:val="Rejstřík ilustrací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Projekt">
    <w:name w:val="Projek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caps/>
      <w:sz w:val="28"/>
      <w:szCs w:val="22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Cs w:val="22"/>
    </w:rPr>
  </w:style>
  <w:style w:type="paragraph" w:styleId="St">
    <w:name w:val="Čás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 w:val="19"/>
      <w:szCs w:val="22"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2:56:00Z</dcterms:created>
  <dc:creator>Koníř Pavel Ing.</dc:creator>
  <dc:description/>
  <cp:keywords/>
  <dc:language>en-US</dc:language>
  <cp:lastModifiedBy>Tom Kirschner</cp:lastModifiedBy>
  <cp:lastPrinted>2017-06-08T15:28:00Z</cp:lastPrinted>
  <dcterms:modified xsi:type="dcterms:W3CDTF">2017-07-13T10:39:00Z</dcterms:modified>
  <cp:revision>13</cp:revision>
  <dc:subject>DRAKISA</dc:subject>
  <dc:title>Podnikový dokument 1</dc:title>
</cp:coreProperties>
</file>