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/>
          <w:b/>
        </w:rPr>
        <w:t xml:space="preserve">Č. j.:  </w:t>
      </w:r>
      <w:r>
        <w:rPr>
          <w:rFonts w:cs="Arial"/>
          <w:b/>
          <w:bCs/>
          <w:kern w:val="2"/>
        </w:rPr>
        <w:t>MR01/2017</w:t>
      </w:r>
      <w:r>
        <w:rPr>
          <w:rFonts w:cs="Arial"/>
          <w:b/>
        </w:rPr>
        <w:t xml:space="preserve">  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Zajištění povinností osoby odborně způsobilé podle § 11 zákona č. 133/1985 Sb., o požární ochraně, a zajištění revize a servisu věcných prostředků požární ochrany v objektech ČRo“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Zkladntext2"/>
        <w:spacing w:before="12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/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Zajištění povinností osoby odborně způsobilé podle § 11 zákona č. 133/1985 Sb., o požární ochraně, a zajištění revize a servisu věcných prostředků požární ochrany v objektech ČRo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 MR01/2017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Bc. Eva Gottová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Tel.:   +420 221 553 574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szCs w:val="20"/>
        </w:rPr>
        <w:t>Mobil: +420 720 387 820</w:t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E-mail: </w:t>
      </w:r>
      <w:hyperlink r:id="rId2">
        <w:r>
          <w:rPr>
            <w:rStyle w:val="InternetLink"/>
            <w:rFonts w:cs="Arial"/>
            <w:szCs w:val="20"/>
          </w:rPr>
          <w:t>eva.gottova@rozhlas.cz</w:t>
        </w:r>
      </w:hyperlink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</w:rPr>
        <w:t>datová schránka:</w:t>
      </w:r>
      <w:r>
        <w:rPr/>
        <w:t xml:space="preserve"> </w:t>
      </w:r>
      <w:r>
        <w:rPr>
          <w:rFonts w:cs="Arial"/>
          <w:szCs w:val="20"/>
        </w:rPr>
        <w:t>rnaadje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služby (bez DPH)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lnění veřejné zakázky v rámci tohoto zadávacího řízení je zajištění plnění požadavků právních předpisů na úseku požární ochrany, včetně revize, servisu, a oprav věcných prostředků požární ochrany v objektech Českého rozhlasu. Poskytování služeb ze strany dodavatele bude realizováno v termínech a v rozsahu vyplývajících z právních předpisů ve vztahu k platnému začlenění kategorie činnosti a požadavků zadavatele, předpokládaná frekvence revizí je jedenkrát ročně.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veřejné zakázky je: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) Výkon osoby odborně způsobilé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Vchoz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Výkon osoby odborně způsobilé na úseku požární ochrany </w:t>
      </w:r>
      <w:r>
        <w:rPr>
          <w:rFonts w:cs="Arial" w:ascii="Arial" w:hAnsi="Arial"/>
          <w:sz w:val="20"/>
          <w:szCs w:val="20"/>
        </w:rPr>
        <w:t>podle § 11 zákona č. 133/1985 Sb., o požární ochraně:</w:t>
      </w:r>
    </w:p>
    <w:p>
      <w:pPr>
        <w:pStyle w:val="Vchoz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ádění konzultační a poradenské činnosti v oblasti požární ochrany ve vztahu k účelu užívání objektu a k činnostem prováděných zadavatelem, zajištění zákonných požadavků plynoucích pro činnost zadavatele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konávání pravidelných preventivních kontrol dodržování předpisů na úseku požární ochrany prostřednictvím osoby odborně způsobilé podle § 11 zákona č. 133/1985 Sb., o požární ochraně, v termínech dle závazných požadavků právních předpisů či platné dokumentace, tj. pravidelná kontrola pracovišť (podle míry požárního nebezpečí)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provedení kontroly vypracování zápisu o provedené kontrole s uvedením skutečného stavu zajištění požární ochrany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ení a aktualizace dokumentace požární ochrany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zastupování zadavatele ve věcných jednáních v oblasti požární ochrany a při výkonu státního dozoru v prostorách zadavatele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 na kontrolách orgánů státní správy včetně zpracování nápravných opatření zjištěných kontrolou orgánů státní správy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požárního dohledu při hromadných společenských akcích pořádaných Českým rozhlasem ve všech místech plnění uvedených v této Výzvě dle potřeb zadavatele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nepřetržité dostupnosti dodavatele (24 hodin denně/365 dní v roce) – telefonní helpdesk v případě mimořádné události související s předmětem Výzvy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jištění součinnosti při řešení škodných událostí souvisejících s předmětem Výzvy   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b) Revize, servis a opravy 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sicí přístroje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Kontrola hasicích přístrojů (dále jen PHP) podle § 6 zákona 133/1985 Sb., o požární ochraně a podle ustanovení § 9 vyhlášky  221/2014 Sb., vyhláška o požární prevenci:   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yzická kontrola PHP v souladu s platnou legislativou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tlaku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tlakové nádoby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va, vnitřní tlaková zkouška PHP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ání protokolů o provedené kontrole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ydranty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vnitřních hydrantů podle § 6 odst. 1 písm. c) zákona 133/1985 Sb., o požární ochraně: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yzická kontrola hydrantu v souladu s platnou legislativou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tlaku hydrantu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hydrantového vybavení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va, tlaková zkouška hadice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ání protokolů o provedené kontrole</w:t>
      </w:r>
    </w:p>
    <w:p>
      <w:pPr>
        <w:pStyle w:val="Default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řízení požární ochrany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stanovených zařízení požární ochrany podle § 6 odst. 1 písm. c) zákona 133/1985 Sb., o požární ochraně: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kontrola požárních uzávěrů a vypracování protokolů o provedené kontrole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požárních ucpávek a vypracování protokolů o provedené kontrole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požárně bezpečnostního značení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je povinen evidovat veškeré revize a servisy věcných prostředků požární ochrany, které jsou součástí této Výzvy a upozorňovat písemně zadavatele nejméně 1 měsíc před vypršením lhůty platnosti revizí, resp. kontrol všech věcných prostředků požární ochrany, které jsou součástí této Výzvy. Dodavatel před podpisem smlouvy obdrží dostupné revizní, resp. kontrolní zprávy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c) Školení 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Vchoz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Výkon osoby odborně způsobilé na úseku požární ochrany </w:t>
      </w:r>
      <w:r>
        <w:rPr>
          <w:rFonts w:cs="Arial" w:ascii="Arial" w:hAnsi="Arial"/>
          <w:sz w:val="20"/>
          <w:szCs w:val="20"/>
        </w:rPr>
        <w:t>podle § 11 zákona č. 133/1985 Sb., o požární ochraně: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kolení zaměstnanců, vedoucích zaměstnanců, externistů, zaměstnanců pracujících pro Český rozhlas na základě dohody o provedení práce nebo dohody o pracovní činnosti v oblasti požární ochrany formou e-learningu (vstupní i periodická)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školení preventivních požárních hlídek a preventistů formou e-learningu (vstupní i periodická)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školení zaměstnanců, vedoucích zaměstnanců, externistů, zaměstnanců pracujících pro Český rozhlas na základě dohody o provedení práce nebo dohody o pracovní činnosti v oblasti BOZP formou e-learningu (vstupní i periodická)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školení první pomoci formou e-learningu 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evidence školení zaměstnanců a vedoucích zaměstnanců v oblasti PO a BOZP včetně pravidelného měsíčního reportingu (k 30. dni v měsíci) nebo dle potřeb zadavatele.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si vyhrazuje právo požadovat od dodavatele zajištění výše uvedených školení za účasti lektora dle potřeb zadavatele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) Požárně bezpečnostní řešení stavby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i vyhrazuje právo požadovat od dodavatele zpracování požárně bezpečnostního řešení stavby dle potřeb zadavatele.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) Ostatní servisní činnosti a opravy:</w:t>
      </w:r>
    </w:p>
    <w:p>
      <w:pPr>
        <w:pStyle w:val="Defaul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si vyhrazuje právo požadovat od dodavatele zajištění ostatních servisních služeb a oprav: </w:t>
      </w:r>
    </w:p>
    <w:p>
      <w:pPr>
        <w:pStyle w:val="Default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montáž vadných dílů (např. hadice vnitřního hydrantu) </w:t>
      </w:r>
    </w:p>
    <w:p>
      <w:pPr>
        <w:pStyle w:val="Default"/>
        <w:numPr>
          <w:ilvl w:val="0"/>
          <w:numId w:val="11"/>
        </w:numPr>
        <w:rPr/>
      </w:pPr>
      <w:r>
        <w:rPr>
          <w:rFonts w:cs="Arial" w:ascii="Arial" w:hAnsi="Arial"/>
          <w:sz w:val="20"/>
          <w:szCs w:val="20"/>
        </w:rPr>
        <w:t>montáž nových dílů (např. hadice vnitřního hydrantu)</w:t>
      </w:r>
    </w:p>
    <w:p>
      <w:pPr>
        <w:pStyle w:val="Default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ávka nových věcných prostředků požární ochrany (např. PHP) </w:t>
      </w:r>
    </w:p>
    <w:p>
      <w:pPr>
        <w:pStyle w:val="Default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ávka požárně bezpečnostního značení </w:t>
      </w:r>
    </w:p>
    <w:p>
      <w:pPr>
        <w:pStyle w:val="Default"/>
        <w:numPr>
          <w:ilvl w:val="0"/>
          <w:numId w:val="11"/>
        </w:numPr>
        <w:rPr/>
      </w:pPr>
      <w:r>
        <w:rPr>
          <w:rFonts w:cs="Arial" w:ascii="Arial" w:hAnsi="Arial"/>
          <w:sz w:val="20"/>
          <w:szCs w:val="20"/>
        </w:rPr>
        <w:t>odvoz a ekologická likvidace vadných dílů, PHP apod.</w:t>
      </w:r>
    </w:p>
    <w:p>
      <w:pPr>
        <w:pStyle w:val="Default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obné stavební úpravy</w:t>
      </w:r>
    </w:p>
    <w:p>
      <w:pPr>
        <w:pStyle w:val="Default"/>
        <w:spacing w:before="0" w:after="14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číselníku Common Procurement Vocabulary (CPV):</w:t>
      </w:r>
    </w:p>
    <w:p>
      <w:pPr>
        <w:pStyle w:val="Zkladntext2"/>
        <w:spacing w:before="0" w:after="120"/>
        <w:jc w:val="both"/>
        <w:rPr>
          <w:rFonts w:cs="Arial"/>
          <w:b w:val="false"/>
          <w:b w:val="false"/>
          <w:bCs/>
          <w:i/>
          <w:i/>
          <w:szCs w:val="20"/>
          <w:u w:val="single"/>
        </w:rPr>
      </w:pPr>
      <w:r>
        <w:rPr>
          <w:rFonts w:cs="Arial"/>
          <w:b w:val="false"/>
          <w:bCs/>
          <w:i/>
          <w:szCs w:val="20"/>
          <w:u w:val="single"/>
        </w:rPr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>Kód CPV</w:t>
        <w:tab/>
      </w:r>
      <w:r>
        <w:rPr>
          <w:i/>
          <w:szCs w:val="20"/>
        </w:rPr>
        <w:br/>
      </w:r>
      <w:r>
        <w:rPr>
          <w:b w:val="false"/>
          <w:szCs w:val="20"/>
        </w:rPr>
        <w:t>Požární ochrana</w:t>
        <w:tab/>
        <w:tab/>
        <w:tab/>
        <w:tab/>
        <w:t>75251000 - 0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b/>
          <w:b/>
          <w:iCs/>
        </w:rPr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.</w:t>
      </w:r>
    </w:p>
    <w:p>
      <w:pPr>
        <w:pStyle w:val="Heading2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 xml:space="preserve">MÍSTO PLNĚNÍ: </w:t>
      </w:r>
    </w:p>
    <w:p>
      <w:pPr>
        <w:pStyle w:val="Normal"/>
        <w:spacing w:before="120" w:after="0"/>
        <w:rPr>
          <w:rFonts w:cs="Arial"/>
          <w:szCs w:val="20"/>
        </w:rPr>
      </w:pPr>
      <w:r>
        <w:rPr>
          <w:rFonts w:cs="Arial"/>
          <w:szCs w:val="20"/>
        </w:rPr>
        <w:t>Místem plnění jsou níže uvedené objekty a provozovny Českého rozhlasu: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ý rozhlas Praha – Praha 2, komplex propojených budov Vinohradská 12, Římská 13 a 15 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Český rozhlas Regina – Praha 8, Hybešova 10  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Vysočina – Jihlava, Masarykovo náměstí 42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Sever – Liberec, Modrá 1048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Sever – Ústí nad Labem, Na Schodech 10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Olomouc – Horní náměstí 21, Horní náměstí 20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ý rozhlas Brno – Beethovenova 4 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ý rozhlas Brno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 Dvorského 7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Zlín – Osvoboditelů 187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Ostrava – Dr. Šmerala 2,4 a 6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Plzeň – Náměstí Míru 10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Karlovy Vary – Zítkova 3/1150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Pardubice – Sv. Anežky České 29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Hradec Králové – Havlíčkova 292</w:t>
      </w:r>
    </w:p>
    <w:p>
      <w:pPr>
        <w:pStyle w:val="Zkladntext3"/>
        <w:spacing w:before="0" w:after="0"/>
        <w:rPr/>
      </w:pPr>
      <w:r>
        <w:rPr>
          <w:rFonts w:cs="Arial" w:ascii="Arial" w:hAnsi="Arial"/>
          <w:sz w:val="20"/>
          <w:szCs w:val="20"/>
        </w:rPr>
        <w:t>Český rozhlas České Budějovice – U Tří lvů 1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– Přerov nad Labem č. p. 17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 – Špičák č. p. 81</w:t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i vyhrazuje právo na změnu místa plnění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iCs/>
          <w:sz w:val="24"/>
          <w:szCs w:val="24"/>
        </w:rPr>
        <w:t>Doba</w:t>
      </w:r>
      <w:r>
        <w:rPr>
          <w:sz w:val="24"/>
          <w:szCs w:val="24"/>
        </w:rPr>
        <w:t xml:space="preserve"> plnění: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ba trvání zakázky: 48 měsíců ode dne uzavření smlouvy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zahájení plnění zakázky: únor 2017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1 Výzvy). Účastník</w:t>
      </w:r>
      <w:r>
        <w:rPr>
          <w:rFonts w:cs="Arial"/>
          <w:bCs/>
          <w:szCs w:val="20"/>
        </w:rPr>
        <w:t xml:space="preserve"> musí v návrhu smlouvy uvést/doplnit všechny (barevně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smlouvy,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statutárním orgánem nebo osobou příslušně zmocněnou, originál nebo úředně ověřená kopie zmocnění musí být v takovém případě součástí nabídky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1 této Výzvy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3 Výzv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iCs/>
          <w:szCs w:val="20"/>
        </w:rPr>
      </w:pPr>
      <w:r>
        <w:rPr>
          <w:rFonts w:cs="Arial"/>
          <w:szCs w:val="20"/>
        </w:rPr>
        <w:t xml:space="preserve">Zajištění Odborné způsobilosti uchazeče </w:t>
      </w:r>
      <w:r>
        <w:rPr>
          <w:rFonts w:eastAsia="Symbol" w:cs="Symbol" w:ascii="Symbol" w:hAnsi="Symbol"/>
          <w:szCs w:val="20"/>
        </w:rPr>
        <w:t></w:t>
      </w:r>
      <w:r>
        <w:rPr>
          <w:rFonts w:cs="Arial"/>
          <w:szCs w:val="20"/>
        </w:rPr>
        <w:t xml:space="preserve"> Potvrzení, že uchazeč má oprávnění provádět výkon osoby odborně způsobilé včetně školení a Potvrzení, že uchazeč má oprávnění provádět autorizovaný servis věcných požárních prostředků, které jsou předmětem této Výzv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  <w:t>Technická kvalifikace (</w:t>
      </w:r>
      <w:r>
        <w:rPr>
          <w:rFonts w:cs="Arial"/>
          <w:b/>
          <w:szCs w:val="20"/>
        </w:rPr>
        <w:t>Seznam významných služeb</w:t>
      </w:r>
      <w:r>
        <w:rPr>
          <w:rFonts w:cs="Arial"/>
          <w:szCs w:val="20"/>
        </w:rPr>
        <w:t xml:space="preserve"> poskytnutých za poslední 4 roky před zahájením zadávacího řízení včetně uvedení ceny a doby jejich poskytnutí a identifikace objednatele: </w:t>
      </w:r>
    </w:p>
    <w:p>
      <w:pPr>
        <w:pStyle w:val="Normal"/>
        <w:autoSpaceDE w:val="false"/>
        <w:spacing w:before="120" w:after="120"/>
        <w:ind w:left="510" w:hanging="0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Dodavatel prokáže toto kritérium technické kvalifikace, pokud</w:t>
      </w:r>
      <w:r>
        <w:rPr>
          <w:rFonts w:cs="Arial"/>
          <w:b/>
          <w:szCs w:val="20"/>
        </w:rPr>
        <w:t xml:space="preserve"> </w:t>
      </w:r>
      <w:r>
        <w:rPr>
          <w:rFonts w:cs="Arial"/>
          <w:b/>
          <w:bCs/>
          <w:szCs w:val="20"/>
        </w:rPr>
        <w:t xml:space="preserve">v posledních 4 letech realizoval min. 1 obdobnou zakázku </w:t>
      </w:r>
      <w:r>
        <w:rPr>
          <w:rFonts w:cs="Arial"/>
          <w:b/>
          <w:szCs w:val="20"/>
        </w:rPr>
        <w:t>s působností v nejméně 6 územních krajích ČR</w:t>
      </w:r>
      <w:r>
        <w:rPr>
          <w:rFonts w:cs="Arial"/>
          <w:b/>
          <w:bCs/>
          <w:szCs w:val="20"/>
        </w:rPr>
        <w:t xml:space="preserve">, </w:t>
      </w:r>
      <w:r>
        <w:rPr>
          <w:rFonts w:cs="Arial"/>
          <w:b/>
          <w:szCs w:val="20"/>
        </w:rPr>
        <w:t>a to kontinuálně po dobu min. 12 měsíců</w:t>
      </w:r>
      <w:r>
        <w:rPr>
          <w:rFonts w:cs="Arial"/>
          <w:b/>
          <w:bCs/>
          <w:szCs w:val="20"/>
        </w:rPr>
        <w:t xml:space="preserve"> v min. hodnotě 350.000,- Kč </w:t>
      </w:r>
      <w:r>
        <w:rPr>
          <w:rFonts w:cs="Arial"/>
          <w:bCs/>
          <w:szCs w:val="20"/>
        </w:rPr>
        <w:t>(slovy: tři sta padesát tisíc korun českých)</w:t>
      </w:r>
      <w:r>
        <w:rPr>
          <w:rFonts w:cs="Arial"/>
          <w:b/>
          <w:bCs/>
          <w:szCs w:val="20"/>
        </w:rPr>
        <w:t xml:space="preserve"> bez DPH za každou takovou referenční zakázku. </w:t>
      </w:r>
      <w:r>
        <w:rPr>
          <w:rFonts w:cs="Arial"/>
          <w:bCs/>
          <w:szCs w:val="20"/>
        </w:rPr>
        <w:t xml:space="preserve">Dodavatel předloží seznam </w:t>
      </w:r>
      <w:r>
        <w:rPr>
          <w:rFonts w:cs="Arial"/>
          <w:szCs w:val="20"/>
        </w:rPr>
        <w:t xml:space="preserve">významných referenčních zakázek formou čestného prohlášení podepsaného osobou oprávněnou zastupovat dodavatele, který bude obsahovat též předmět a hodnotu zakázky </w:t>
      </w:r>
      <w:r>
        <w:rPr>
          <w:rFonts w:cs="Arial"/>
          <w:bCs/>
          <w:szCs w:val="20"/>
        </w:rPr>
        <w:t>(tzn. částku vyplacenou dodavateli za poskytnutou službu)</w:t>
      </w:r>
      <w:r>
        <w:rPr>
          <w:rFonts w:cs="Arial"/>
          <w:szCs w:val="20"/>
        </w:rPr>
        <w:t>, dobu plnění, údaj o jejím řádném a odborném provedení a kontakty na konkrétní osoby (ze strany objednatele dokládané zakázky), které mohou uvedené údaje potvrdit. Rovnocenným dokladem k prokázání kritéria je zejména smlouva s objednatelem a doklad o uskutečnění plnění dodavatele)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bCs/>
          <w:szCs w:val="20"/>
        </w:rPr>
        <w:t>Pojištění odpovědnosti za škodu způsobenou v souvislosti s výkonem činností, které jsou předmětem této</w:t>
      </w:r>
      <w:r>
        <w:rPr>
          <w:rFonts w:cs="Arial"/>
          <w:szCs w:val="20"/>
        </w:rPr>
        <w:t xml:space="preserve"> veřejné zakázky. Minimální limit plnění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 xml:space="preserve">Pojištění odpovědnosti za škodu požadovaný zadavatelem je 3.000.000,-Kč. 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svědčujícího odbornou způsobilost uchazeče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cs-CZ"/>
        </w:rPr>
        <w:t>Čestné prohlášení o splnění technické kvalifikace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cs-CZ"/>
        </w:rPr>
        <w:t>Prostá kopie smlouvy o odpovědnosti za škodu způsobenou v souvislosti s výkonem činnosti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hlášení, že je uchazeč schopen zajistit náhradní díly a veškeré nezbytné komponenty, potřebné k opravám a servisu na všechny typy věcných prostředků požární ochrany uvedených v této Výzvě.  </w:t>
      </w:r>
    </w:p>
    <w:p>
      <w:pPr>
        <w:pStyle w:val="Odstavecseseznamem"/>
        <w:numPr>
          <w:ilvl w:val="0"/>
          <w:numId w:val="6"/>
        </w:numPr>
        <w:spacing w:before="0" w:after="12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talogový ceník účastníka obsahující ostatní servisní činnosti a opravy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Arial" w:ascii="Arial" w:hAnsi="Arial"/>
          <w:sz w:val="20"/>
          <w:szCs w:val="20"/>
        </w:rPr>
        <w:t xml:space="preserve"> účastník uvede závazné jednotkové ceny u všech jím uvedených položek. Ceny uvedené v této příloze pro činnosti, které nelze dopředu naplánovat, nebudou předmětem hodnocení nabídky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bCs/>
          <w:szCs w:val="20"/>
        </w:rPr>
        <w:t>Návrh smlouvy (viz příloha č. 1 této Výzvy) podepsaný ze strany účastníka statutárním orgánem nebo osobou příslušně zmocněnou (originál nebo úředně ověřená kopie zmocnění musí být v takovém případě součástí nabídky), s nabídkovou cenou zpracovanou dle tohoto článku Výzvy, doručený zároveň ve formátech *.pdf (naskenovaný s podpisem) a *.doc (k 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2 této Výzvy), koncipovanou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položku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>. Zadavatel není provozovatelem tohoto elektronického nástroje, ale je pouze uživatelem. Veškeré informace týkající se postupu odesílání nabídek jsou podrobně popsány v „uživatelské příručce“ volně dostupné v systému EZAK, která tvoří přílohu č. 4 této Výzvy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abídky účastníků budou hodnoceny podle jejich ekonomické výhodnosti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/>
      </w:pPr>
      <w:r>
        <w:rPr>
          <w:rFonts w:cs="Arial"/>
          <w:b/>
        </w:rPr>
        <w:t>Lhůta pro podání nabídek: 20. 01. 2017 do 11:00 hodin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3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Heading1"/>
        <w:keepNext w:val="true"/>
        <w:numPr>
          <w:ilvl w:val="0"/>
          <w:numId w:val="10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1 – Návrh smlouvy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2 – Tabulka pro výpočet nabídkové ceny</w:t>
      </w:r>
      <w:r>
        <w:rPr>
          <w:rFonts w:cs="Arial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3 – Základní způsobilost – čestné prohlášení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4 – Uživatelská příručka k systému EZA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8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8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8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F37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2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9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7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Vchoz">
    <w:name w:val="Výchozí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.gottova@rozhlas.cz" TargetMode="External"/><Relationship Id="rId3" Type="http://schemas.openxmlformats.org/officeDocument/2006/relationships/hyperlink" Target="https://verejnezakazky.rozhlas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50:00Z</dcterms:created>
  <dc:creator>Lena</dc:creator>
  <dc:description/>
  <dc:language>en-US</dc:language>
  <cp:lastModifiedBy>Gottová Eva</cp:lastModifiedBy>
  <cp:lastPrinted>2017-01-09T12:56:00Z</cp:lastPrinted>
  <dcterms:modified xsi:type="dcterms:W3CDTF">2017-01-09T11:56:00Z</dcterms:modified>
  <cp:revision>8</cp:revision>
  <dc:subject/>
  <dc:title>Výzva_AKTUÁLNÍ DOK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