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22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ervery pro digitální archiv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ervery pro digitální archiv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22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 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>E-mail: veronika.vondrova</w:t>
      </w:r>
      <w:r>
        <w:rPr>
          <w:rFonts w:cs="Arial" w:ascii="Arial" w:hAnsi="Arial"/>
          <w:sz w:val="20"/>
          <w:szCs w:val="20"/>
          <w:lang w:val="en-US"/>
        </w:rPr>
        <w:t>@</w:t>
      </w:r>
      <w:r>
        <w:rPr>
          <w:rFonts w:cs="Arial" w:ascii="Arial" w:hAnsi="Arial"/>
          <w:sz w:val="20"/>
          <w:szCs w:val="20"/>
        </w:rPr>
        <w:t>rozhlas.cz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/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sou dodávky a služby pro obměnu HW, pořízení licence Oracle HSM a migrace řešení Oracle HSM ze stávajícího HW na nový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v současné době provozuje digitální archiv s využitím řešení Oracle HSM. Toto řešení je provozováno na jednom serveru platformy SPARC. Pro dlouhodobé ukládání dat jsou využívány magnetopáskové knihovny Qualstar XLS a Oracle SL150 připojené prostřednictvím Fibre Channel infrastruktur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výběrového řízení je: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měna již zastaralého serverového hardware pro provoz prostředí digitálního archivu ČRo.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řízení dodatečné licence řešení Oracle HSM pro zajištění správného licenčního pokrytí na novém hardware.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Migrace řešení Oracle HSM ze stávajícího serverového hardware na nový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měna serverového hardwa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ředmětem výběrového řízení v této části jsou </w:t>
      </w:r>
      <w:r>
        <w:rPr>
          <w:rFonts w:cs="Arial" w:ascii="Arial" w:hAnsi="Arial"/>
          <w:b/>
          <w:sz w:val="20"/>
          <w:szCs w:val="20"/>
        </w:rPr>
        <w:t>2 servery platformy SPARC</w:t>
      </w:r>
      <w:r>
        <w:rPr>
          <w:rFonts w:cs="Arial" w:ascii="Arial" w:hAnsi="Arial"/>
          <w:sz w:val="20"/>
          <w:szCs w:val="20"/>
        </w:rPr>
        <w:t xml:space="preserve"> disponující hardwarovou virtualizační technologií, která umožní z důvodu optimálních nákladů na licence provoz řešení Oracle HSM v prostředí 4 jádrového virtuálního serveru. Řešení Oracle HSM bude instalováno pouze na jednom ze serverů. Druhý server bude sloužit jako cold standby záloha, řešení Oracle HSM na něm nebude instalová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ý server musí být vybavený min.:</w:t>
      </w:r>
    </w:p>
    <w:p>
      <w:pPr>
        <w:pStyle w:val="Odstavecseseznamem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ím procesorem typu SPARC64 s min. 16 jádry, které lze aktivovat dle potřeby.</w:t>
      </w:r>
    </w:p>
    <w:p>
      <w:pPr>
        <w:pStyle w:val="Odstavecseseznamem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aktivovanými jádry – 2 jádra pro provoz řídícího serveru, 4 jádra pro provoz řešení Oracle HSM.</w:t>
      </w:r>
    </w:p>
    <w:p>
      <w:pPr>
        <w:pStyle w:val="Odstavecseseznamem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 GB RAM.</w:t>
      </w:r>
    </w:p>
    <w:p>
      <w:pPr>
        <w:pStyle w:val="Odstavecseseznamem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porty FC 16 Gbps vybavené 16 Gbps SFP typu short wave.</w:t>
      </w:r>
    </w:p>
    <w:p>
      <w:pPr>
        <w:pStyle w:val="Odstavecseseznamem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evnými disky s kapacitou min. 600 GB každý konfigurovanými v režimu RAID 1.</w:t>
      </w:r>
    </w:p>
    <w:p>
      <w:pPr>
        <w:pStyle w:val="Odstavecseseznamem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čním systémem Solar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dodávky serverů musí být i potřebná silová kabeláž, LAN kabeláž a optická SAN kabeláž pro připojení serverů do stávajícího prostředí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učástí nabídky musí být hardwarová podpora na server v rozsahu 7x24 po dobu 1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cence Oracle H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v současné době disponuje jednou licencí řešení Oracle HSM. Vzhledem k tomu, že stávající licenční pravidla vyžadují zalicencování min. 4 jader, předpokládá Český rozhlas v budoucnu provoz řešení v prostředí 4 jádrového serveru na platformě SPARC64. To vyžaduje pořízení jedné dodatečné licence řešení Oracle HS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ředmětem výběrového řízení v této části tak je </w:t>
      </w:r>
      <w:r>
        <w:rPr>
          <w:rFonts w:cs="Arial" w:ascii="Arial" w:hAnsi="Arial"/>
          <w:b/>
          <w:sz w:val="20"/>
          <w:szCs w:val="20"/>
        </w:rPr>
        <w:t>jedna časově neomezená licence programového vybavení Oracle HSM</w:t>
      </w:r>
      <w:r>
        <w:rPr>
          <w:rFonts w:cs="Arial" w:ascii="Arial" w:hAnsi="Arial"/>
          <w:sz w:val="20"/>
          <w:szCs w:val="20"/>
        </w:rPr>
        <w:t xml:space="preserve"> (Oracle Hierarchical Storage Manager  - Processor Perpetual) včetně podpory výrobce na dobu 1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g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výběrového řízení v této části jsou služby migrace ze stávajícího řešení na nový server min. v tomto rozsahu: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yzická instalace obou nových serverů.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operačních systémů na nových serverech a jejich základní konfigurace.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jení serverů do LAN a SAN.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řešení Oracle HSM na jednom ze serverů a jeho konfigurace.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race provozu řešení ze starého serveru na nový při zachování stávajícího úložiště dat.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funkčnosti řešení.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ání dokumentace skutečného stavu (popis instalovaného řešení a jeho nastavení).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ání řešení do produkčního provozu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V kódy: </w:t>
        <w:tab/>
        <w:t>39132000-6</w:t>
        <w:tab/>
        <w:t>Archivační systémy</w:t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</w:rPr>
        <w:t>1 900 000,- Kč</w:t>
      </w:r>
      <w:r>
        <w:rPr>
          <w:b w:val="false"/>
          <w:szCs w:val="20"/>
        </w:rPr>
        <w:t xml:space="preserve"> (slovy: jeden milion devět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ísto</w:t>
      </w:r>
      <w:r>
        <w:rPr>
          <w:rFonts w:cs="Arial" w:ascii="Arial" w:hAnsi="Arial"/>
          <w:b/>
          <w:sz w:val="20"/>
          <w:szCs w:val="20"/>
        </w:rPr>
        <w:t xml:space="preserve"> plnění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  <w:sz w:val="20"/>
          <w:szCs w:val="20"/>
        </w:rPr>
        <w:t>sídlo zadavatele: 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0"/>
        <w:rPr>
          <w:sz w:val="20"/>
          <w:szCs w:val="20"/>
        </w:rPr>
      </w:pPr>
      <w:r>
        <w:rPr>
          <w:i w:val="false"/>
          <w:iCs w:val="false"/>
          <w:sz w:val="20"/>
          <w:szCs w:val="20"/>
        </w:rPr>
        <w:t>Doba</w:t>
      </w:r>
      <w:r>
        <w:rPr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plnění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rok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12/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chod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 w:ascii="Arial" w:hAnsi="Arial"/>
          <w:bCs/>
          <w:sz w:val="20"/>
          <w:szCs w:val="20"/>
        </w:rPr>
        <w:t xml:space="preserve"> musí v návrhu smlouvy uvést/doplnit všechny (barevně označené) části obchodních podmínek. </w:t>
      </w:r>
      <w:r>
        <w:rPr>
          <w:rFonts w:cs="Arial" w:ascii="Arial" w:hAnsi="Arial"/>
          <w:sz w:val="20"/>
          <w:szCs w:val="20"/>
        </w:rPr>
        <w:t>Účastník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ávrh smlouvy, musí být ze strany </w:t>
      </w:r>
      <w:r>
        <w:rPr>
          <w:rFonts w:cs="Arial" w:ascii="Arial" w:hAnsi="Arial"/>
          <w:b/>
          <w:sz w:val="20"/>
          <w:szCs w:val="20"/>
        </w:rPr>
        <w:t>účastní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žadované dodací, platební, smluvní, záruční, servisní a sankční podmínky jsou podrobně vymezeny v příloze č. 1 této Výzvy – Návrh kupní smlouvy.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Základní způsobilost (viz příloha č. 3 Výzvy)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Základní způsobilost (viz příloha č. 3 Výzvy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>tabulka pro výpočet nabídkové ceny</w:t>
      </w:r>
      <w:r>
        <w:rPr>
          <w:rFonts w:cs="Arial" w:ascii="Arial" w:hAnsi="Arial"/>
          <w:sz w:val="20"/>
          <w:szCs w:val="20"/>
        </w:rPr>
        <w:t>, která je přílohou č. 2 této výzv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</w:t>
      </w:r>
      <w:r>
        <w:rPr>
          <w:rFonts w:cs="Arial" w:ascii="Arial" w:hAnsi="Arial"/>
          <w:b/>
          <w:sz w:val="20"/>
          <w:szCs w:val="20"/>
        </w:rPr>
        <w:t>je uchazeč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pozorňuje uchazeče, aby vkládali nabídky do systému EZAK včas, jelikož pozdě odeslanou nabídku systém již nepřijme a zadavateli ji nezpřístupní. </w:t>
      </w:r>
      <w:r>
        <w:rPr>
          <w:rFonts w:cs="Arial" w:ascii="Arial" w:hAnsi="Arial"/>
          <w:b/>
          <w:sz w:val="20"/>
          <w:szCs w:val="20"/>
        </w:rPr>
        <w:t>Uchazeči mohou nabídky vkládat kdykoliv před koncem lhůty pro podání nabídek</w:t>
      </w:r>
      <w:r>
        <w:rPr>
          <w:rFonts w:cs="Arial" w:ascii="Arial" w:hAnsi="Arial"/>
          <w:sz w:val="20"/>
          <w:szCs w:val="20"/>
        </w:rPr>
        <w:t>, systém EZAK nechává až do okamžiku uplynutí lhůty nabídky uzamčené, takže jsou chráněné před předčasným otevřením zadavatelem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nejnižší nabídková ce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28. 11. 2016 do 10:00  hod.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Uchazeč je povinen dodržet podmínky uvedené v technické specifikaci, která tvoří přílohu č. 1 smlou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– Návrh kupní smlouv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 – Uživatelská příručka k systému EZAK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erejnezakazky.rozhlas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25:00Z</dcterms:created>
  <dc:creator>Uživatel</dc:creator>
  <dc:description/>
  <dc:language>en-US</dc:language>
  <cp:lastModifiedBy>Vondrová Veronika</cp:lastModifiedBy>
  <cp:lastPrinted>2016-11-16T15:32:00Z</cp:lastPrinted>
  <dcterms:modified xsi:type="dcterms:W3CDTF">2016-11-16T14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