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14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ntivirová a antispamová bezpečnost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ntivirová a antispamová bezpečnost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14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3 52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veronika.vondrova@rozhlas.cz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služb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: Podpora a rozšíření systémů pro zajištění antivirové (TrendMicro) a antispamové (Brightmail) bezpečnosti prostředí ČRo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PV kódy: </w:t>
        <w:tab/>
        <w:t>72268000-1</w:t>
        <w:tab/>
        <w:t>Dodávka programového vybavení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600"/>
        <w:gridCol w:w="960"/>
      </w:tblGrid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ákup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ftware TrendMicro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nd Micro Mobile Security v9 - NE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pport - 2 roky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ftware TrendMicro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nd Micro Mobile Security v9 - RENEW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mage CleanupServices - RENEW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terprise Secutity for Endpoints Light - RENEW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ftware Symantec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MC MESSGING GATEWAY 10.6 PER USER SUB LIC GOV BAND A BASIC 24 MONTH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>Předpokládaná hodnota zakázky byla zadavatelem stanovena na 1 990 000,-</w:t>
      </w:r>
      <w:r>
        <w:rPr>
          <w:szCs w:val="20"/>
        </w:rPr>
        <w:t xml:space="preserve"> Kč</w:t>
      </w:r>
      <w:r>
        <w:rPr>
          <w:b w:val="false"/>
          <w:szCs w:val="20"/>
        </w:rPr>
        <w:t xml:space="preserve"> (slovy: jeden milión devět set devadesá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zadavatele: 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bude uzavřena na 24 měsíců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18.7.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platební podmínky jsou podrobně vymezeny v příloze č. 1 této Výzvy – Návrh smlouvy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mluvní podmínky jsou podrobně vymezeny v příloze č. 1 této Výzvy – Návrh smlouvy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</w:rPr>
        <w:t>podmínky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záruční podmínky jsou podrobně vymezeny v příloze č. 1 této Výzvy – Návrh smlouvy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ankční podmínky jsou podrobně vymezeny v příloze č. 1 této Výzvy – Návrh smlouvy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dodací podmínky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dodací podmínky jsou podrobně vymezeny v příloze č. 1 této Výzvy – Návrh smlouvy. 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3 Výzvy) 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 3 Výzvy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formou položkového rozpočtu – viz </w:t>
      </w:r>
      <w:r>
        <w:rPr>
          <w:rFonts w:cs="Arial" w:ascii="Arial" w:hAnsi="Arial"/>
          <w:b/>
          <w:sz w:val="20"/>
          <w:szCs w:val="20"/>
        </w:rPr>
        <w:t>tabulka pro výpočet nabídkové ceny</w:t>
      </w:r>
      <w:r>
        <w:rPr>
          <w:rFonts w:cs="Arial" w:ascii="Arial" w:hAnsi="Arial"/>
          <w:sz w:val="20"/>
          <w:szCs w:val="20"/>
        </w:rPr>
        <w:t xml:space="preserve">, která je přílohou č. 2 této výzvy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</w:t>
      </w:r>
      <w:r>
        <w:rPr>
          <w:rFonts w:cs="Arial" w:ascii="Arial" w:hAnsi="Arial"/>
          <w:b/>
          <w:sz w:val="20"/>
          <w:szCs w:val="20"/>
        </w:rPr>
        <w:t>je uchazeč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pozorňuje uchazeče, aby vkládali nabídky do systému EZAK včas, jelikož pozdě odeslanou nabídku systém již nepřijme a zadavateli ji nezpřístupní. </w:t>
      </w:r>
      <w:r>
        <w:rPr>
          <w:rFonts w:cs="Arial" w:ascii="Arial" w:hAnsi="Arial"/>
          <w:b/>
          <w:sz w:val="20"/>
          <w:szCs w:val="20"/>
        </w:rPr>
        <w:t>Uchazeči mohou nabídky vkládat kdykoliv před koncem lhůty pro podání nabídek</w:t>
      </w:r>
      <w:r>
        <w:rPr>
          <w:rFonts w:cs="Arial" w:ascii="Arial" w:hAnsi="Arial"/>
          <w:sz w:val="20"/>
          <w:szCs w:val="20"/>
        </w:rPr>
        <w:t>, systém EZAK nechává až do okamžiku uplynutí lhůty nabídky uzamčené, takže jsou chráněné před předčasným otevřením zadavatelem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nejnižší nabídková ce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11. 07. 2016 do 10:00  h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1.10.2016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Uchazeč je povinen dodržet podmínky uvedené v technické specifikaci, která tvoří přílohu č. 1 smlou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 technicky obdobných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padně další požadavky a podmínky související s předmětem veřejné zakázky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1 – Návrh smlouv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Základní kvalifikace – čestné prohlá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4 – Uživatelská příručka k systému EZ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eronika.vondrova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9:00Z</dcterms:created>
  <dc:creator>Uživatel</dc:creator>
  <dc:description/>
  <dc:language>en-US</dc:language>
  <cp:lastModifiedBy>Vondrová Veronika</cp:lastModifiedBy>
  <cp:lastPrinted>2016-06-28T12:22:00Z</cp:lastPrinted>
  <dcterms:modified xsi:type="dcterms:W3CDTF">2016-06-28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