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8"/>
          <w:szCs w:val="28"/>
          <w:u w:val="single"/>
        </w:rPr>
        <w:t>Typy výzkumu pro potřeby programu a modelová zadá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pro jednotlivé segmenty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</w:rPr>
        <w:t>uchazeči o část 1 - standardní CAPI, CATI a CAWI výzkumy a speciální projekty předloží zpracování modelových příkladů 1) - 5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</w:rPr>
        <w:t>uchazeči o část 2 – klasický kvalitativní výzkum předloží zpracování modelového příkladu 6) a nabídku pro zadání 7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</w:rPr>
        <w:t xml:space="preserve">uchazeči o část 3 – kvalitativní výzkum online předloží zpracování modelového příkladu 8)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tandardní dotazníkové šetření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CAPI</w:t>
      </w:r>
    </w:p>
    <w:p>
      <w:pPr>
        <w:pStyle w:val="Normal"/>
        <w:jc w:val="both"/>
        <w:rPr/>
      </w:pPr>
      <w:r>
        <w:rPr>
          <w:rFonts w:cs="Arial" w:ascii="Arial" w:hAnsi="Arial"/>
        </w:rPr>
        <w:t>Tyto jsou zaměřené na mediální chování, programové preference a hodnotové orientace posluchačů. Cílovou skupinou mohou být vybrané kategorie, např. posluchači určité rozhlasové stanice, nebo celá populace – tomu se přizpůsobuje velikost výběrového souboru. V rámci elektronického dotazníku může být umístěno i posuzování krátkých audio nebo audio-vizuálních ukázek nebo obrazového materiál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elový příklad: Mapování hudebního vkusu, programových preferencí a image rozhlasových stanic v ČR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Metoda </w:t>
      </w:r>
      <w:r>
        <w:rPr>
          <w:rFonts w:cs="Arial" w:ascii="Arial" w:hAnsi="Arial"/>
          <w:b/>
          <w:i/>
        </w:rPr>
        <w:t xml:space="preserve">CAPI </w:t>
      </w:r>
      <w:r>
        <w:rPr>
          <w:rFonts w:cs="Arial" w:ascii="Arial" w:hAnsi="Arial"/>
          <w:i/>
        </w:rPr>
        <w:t xml:space="preserve"> - osobní dotazování s použitím počítače a elektronického dotazníku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vótní výběr posluchačů rádia N = 3100, poslech rádia min. 30 minut denně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oubor respondentů reprezentativní pro populaci ČR ve věku 15 – 75 let podle kritérií pohlaví, věk, vzdělání a velikost místa bydliště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čet dotazovaných v Praze 500, v ostatních krajích ČR á 200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élka dotazníku cca 50 minut, 2 -3 otevřené otázky, baterie 35 zvukových ukázek hudebních stylů (délka jedné ukázky cca 15 sekund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ýstup (v elektronické podobě): Tabulky 2. stupně třídění podle kvótních kritérií pohlaví, věk, vzdělání, velikost místa trvalého bydliště (ve formátu xls.)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ávěrečná zpráva ve formě PowerPoint prezentac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sobní prezentace v místě sídla zadavatel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ata ve formátu SPS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b/>
        </w:rPr>
        <w:t>Standardní dotazníkové šetření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CATI</w:t>
      </w:r>
    </w:p>
    <w:p>
      <w:pPr>
        <w:pStyle w:val="Normal"/>
        <w:jc w:val="both"/>
        <w:rPr/>
      </w:pPr>
      <w:r>
        <w:rPr>
          <w:rFonts w:cs="Arial" w:ascii="Arial" w:hAnsi="Arial"/>
        </w:rPr>
        <w:t>Toto je zaměřené na mediální chování, programové preference a hodnotové orientace posluchačů. V rámci elektronického dotazníku může být umístěno i posuzování krátkých audio ukázek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elový příklad: Diference v hudebním vkusu a programových preferencích posluchačů celoplošných a regionálních stanic ČRo</w:t>
      </w:r>
    </w:p>
    <w:p>
      <w:pPr>
        <w:pStyle w:val="Normal"/>
        <w:jc w:val="both"/>
        <w:rPr/>
      </w:pPr>
      <w:r>
        <w:rPr>
          <w:rFonts w:cs="Arial" w:ascii="Arial" w:hAnsi="Arial"/>
          <w:i/>
        </w:rPr>
        <w:t xml:space="preserve">Metoda </w:t>
      </w:r>
      <w:r>
        <w:rPr>
          <w:rFonts w:cs="Arial" w:ascii="Arial" w:hAnsi="Arial"/>
          <w:b/>
          <w:i/>
        </w:rPr>
        <w:t>CAT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vótní výběr posluchačů ČRo: N = 3000, z toho 200 posluchačů pro každou stanici ČRo šířenou analogovým vysíláním (4 celoplošné a 11 regionálních stanic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oubor respondentů pro každou stanici: poslech minimálně 4 dny v týdnu, 100 daná stanice je pro respondenta jeho nejposlouchanější, 100 daná stanice není pro respondenta jeho nejposlouchanější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truktura respondentů pro jednotlivé stanice odpovídá struktuře publika podle posledních výsledků Radio Projektu z hlediska zastoupení pohlaví, věkových skupin, vzdělání a velikosti místa trvalého bydliště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 případě celoplošných stanic přibližně rovnoměrné regionální členění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Zastoupení krajů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élka dotazníku cca 20 minut, 2 - 3 otevřené otázky, baterie 15 zvukových ukázek hudebních stylů (délka jedné ukázky cca 15 sekund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ýstup (v elektronické podobě): Tabulky 2. stupně třídění podle kvótních kritérií pohlaví, věk, vzdělání, velikost místa trvalého bydliště (ve formátu xls.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ávěrečná zpráva ve formě PowerPoint prezentac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sobní prezentace v místě sídla zadavatel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ata ve formátu SPS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b/>
        </w:rPr>
        <w:t>Standardní dotazníkové šetření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on line</w:t>
      </w:r>
      <w:r>
        <w:rPr>
          <w:rFonts w:cs="Arial" w:ascii="Arial" w:hAnsi="Arial"/>
        </w:rPr>
        <w:t xml:space="preserve"> - </w:t>
      </w:r>
      <w:r>
        <w:rPr>
          <w:rFonts w:cs="Arial" w:ascii="Arial" w:hAnsi="Arial"/>
          <w:b/>
        </w:rPr>
        <w:t>CAW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oto je zaměřené na zjištění pravděpodobné struktury publika (specificky publika stanic vysílajících na Internetu), mediální chování, programové preference a hodnotové orientace posluchačů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 rámci elektronického dotazníku může být umístěno i posuzování krátkých audio nebo audio-vizuálních ukázek nebo obrazového materiálu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odelový příklad: ČRo Radio Wave, ČRo D-dur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i/>
        </w:rPr>
        <w:t xml:space="preserve">Metoda </w:t>
      </w:r>
      <w:r>
        <w:rPr>
          <w:rFonts w:cs="Arial" w:ascii="Arial" w:hAnsi="Arial"/>
          <w:b/>
          <w:i/>
        </w:rPr>
        <w:t xml:space="preserve">CAWI </w:t>
      </w:r>
    </w:p>
    <w:p>
      <w:pPr>
        <w:pStyle w:val="Normal"/>
        <w:jc w:val="both"/>
        <w:rPr/>
      </w:pPr>
      <w:r>
        <w:rPr>
          <w:rFonts w:cs="Arial" w:ascii="Arial" w:hAnsi="Arial"/>
        </w:rPr>
        <w:t>Výběr respondentů z databáze online panelu N=400, z toho 200 respondentů pro každou z uvedených stanic.</w:t>
      </w:r>
    </w:p>
    <w:p>
      <w:pPr>
        <w:pStyle w:val="Normal"/>
        <w:jc w:val="both"/>
        <w:rPr/>
      </w:pPr>
      <w:r>
        <w:rPr>
          <w:rFonts w:cs="Arial" w:ascii="Arial" w:hAnsi="Arial"/>
        </w:rPr>
        <w:t>Délka dotazníku cca 20 minut, 2 - 3 otevřené otázky, pro každou stanici posuzování audiovizuální programové upoutávky v délce do 3 minu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ýstup (v elektronické podobě): Tabulky 2. stupně třídění podle kvótních kritérií pohlaví, věk, vzdělání, velikost místa trvalého bydliště (ve formátu xls.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ávěrečná zpráva ve formě PowerPoint prezentac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sobní prezentace v místě sídla zadavatel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ata ve formátu SPSS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b/>
        </w:rPr>
        <w:t>Deníkové šetření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oučástí je: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>zaváděcí dotazníkové šetření (podrobnější identifikace a postojové charakteristiky respondentů) formou face to face (optimálně CAPI), 4 – 5 otevřených otázek, délka dotazníku cca 30 minut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>záznam poslechu vybrané stanice ČRo formou deníku (čtvrthodinový profil poslechu podpořený pořady) a hodnocení poslouchaných pořadů po dobu tří týdnů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Modelový příklad deník posluchačů ČRo Brno po dobu tří týdnů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vótní výběr posluchačů ČRo Brno: N = 400,</w:t>
      </w:r>
    </w:p>
    <w:p>
      <w:pPr>
        <w:pStyle w:val="Normal"/>
        <w:jc w:val="both"/>
        <w:rPr/>
      </w:pPr>
      <w:r>
        <w:rPr>
          <w:rFonts w:cs="Arial" w:ascii="Arial" w:hAnsi="Arial"/>
        </w:rPr>
        <w:t>z toho 100 pravidelní posluchači, poslech minimálně 4 dny v týdnu a ČRo Brno je pro respondenta jeho nejposlouchanější stanice,</w:t>
      </w:r>
    </w:p>
    <w:p>
      <w:pPr>
        <w:pStyle w:val="Normal"/>
        <w:jc w:val="both"/>
        <w:rPr/>
      </w:pPr>
      <w:r>
        <w:rPr>
          <w:rFonts w:cs="Arial" w:ascii="Arial" w:hAnsi="Arial"/>
        </w:rPr>
        <w:t>100 pravidelní posluchači - poslech minimálně 4 dny v týdnu a ČRo Brno není pro respondenta jeho nejposlouchanější stanice,</w:t>
      </w:r>
    </w:p>
    <w:p>
      <w:pPr>
        <w:pStyle w:val="Normal"/>
        <w:jc w:val="both"/>
        <w:rPr/>
      </w:pPr>
      <w:r>
        <w:rPr>
          <w:rFonts w:cs="Arial" w:ascii="Arial" w:hAnsi="Arial"/>
        </w:rPr>
        <w:t>200 a méně pravidelní posluchači -  poslech ČRo Brno 2 - 4 dny v týdnu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uži 40%, ženy 60%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ěk: do 40 let 10%, 41-50 let 20%, 51-60 let 30%, 61 – 75 let 40%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zdělání: pouze základní 15%, střední bez maturity 50%, střední s maturitou 25%, vysokoškolské 10%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elikost obce trvalého bydliště: do 1000 obyvatel 20%, 1000 – 4 999 obyvatel 30%, 5000 – 19 999 obyvatel 15%, 20 000 – 99 999 obyvatel 15%, 100 000 a více obyvatel 20%. Jihomoravský kraj 60%, Zlínský kraj 40%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ýstup (v elektronické podobě):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>Zaváděcí dotazník: tabulky 2. stupně třídění podle kvótních kritérií pohlaví, věk, vzdělání, velikost místa trvalého bydliště, kraj (ve formátu xls.); zpráva ve formě PowerPoint prezentace; data ve formátu SPSS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>Deník: tabulky poslechu v jednotlivé dny a denní žebříčky pořadů podle poslechu a hodnocení 1. a 2. stupně třídění podle kvótních kritérií pohlaví, kategorie poslechu (ve formátu xls.); zpráva ve formě PowerPoint prezentace; data ve formátu SPSS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sobní prezentace v místě sídla zadavatel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b/>
        </w:rPr>
        <w:t>Testování hudebních titulů – Hall-testy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Jde o testování znalosti, líbivosti a ohranosti celkem 800 hudebních titulů na základě krátkých ukázek dodaných zadavatelem. Realizace technologií CAPI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odelový příklad ČRo2 – Praha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 = 500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vótní výběr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avidelně poslouchaná stanice (minimálně 4 dny v týdnu) : ČRo2 50%, Frekvence 1 25%, Rádio Blaník 25%; 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Pohlaví: muži 40%, ženy 60%;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ěk: do 40 let 30%, 41-59 let 30%, 60-75 let 40%;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est proběhne v pěti lokalitách: Praha, Plzeň, Brno, Olomouc, Jihlava po 100 respondentech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ýstup (v elektronické podobě): tabulky 2. stupně třídění podle kvótních kritérií pohlaví, věk, vzdělání, velikost místa trvalého bydliště (ve formátu xls.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ata ve formátu SPSS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b/>
        </w:rPr>
        <w:t>Klasický kvalitativní výzkum – focus group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ealizace standardních focus groups (dále FG) studií: </w:t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ekrutace respondentů, </w:t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ealizace skupinových diskusí v trvání cca 90 minut, </w:t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nalýza, interpretace a prezentace výsledků. </w:t>
      </w:r>
    </w:p>
    <w:p>
      <w:pPr>
        <w:pStyle w:val="Normal"/>
        <w:jc w:val="both"/>
        <w:rPr/>
      </w:pPr>
      <w:r>
        <w:rPr>
          <w:rFonts w:cs="Arial" w:ascii="Arial" w:hAnsi="Arial"/>
        </w:rPr>
        <w:t>Možnost sledování průběhu FG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 - 5 zástupců zadavatele v místě realizace a video stream pro sledování online s možností kontaktu s moderátorem v průběhu diskuse - min. 5 připojení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ýstupy: videozáznam diskusí na DVD, zpráva ve formě PowerPoint prezentace včetně doporučení pro zadavatele, osobní prezentace v místě sídla zadavatele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elový příklad ČRo Hradec Králové – ztracení posluchači</w:t>
      </w:r>
    </w:p>
    <w:p>
      <w:pPr>
        <w:pStyle w:val="Normal"/>
        <w:jc w:val="both"/>
        <w:rPr/>
      </w:pPr>
      <w:r>
        <w:rPr>
          <w:rFonts w:cs="Arial" w:ascii="Arial" w:hAnsi="Arial"/>
        </w:rPr>
        <w:t>ČRo Hradec Králové ztratil během posledního roku na území Královéhradeckého kraje zhruba 20 tisíc posluchačů v týdenním poslechu. Ztráty jsou pravděpodobně soustředěny v městech nad 20 tis. obyvate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íl výzkumu: zjistit příčiny odchodu posluchačů, identifikovat slabá místa programu stanice a navrhnout změny, které by omezily další ztráty a naopak získaly nové posluchač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alizace: čtyři FG po 10 respondentech, z toho 2 FG v Hradci Králové (posluchači z Hradce králové a spádové oblasti do 30 km kolem krajského města) a po jedné v Náchodě a v Trutnově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ýběrová kritéria:</w:t>
      </w:r>
    </w:p>
    <w:p>
      <w:pPr>
        <w:pStyle w:val="Normal"/>
        <w:jc w:val="both"/>
        <w:rPr/>
      </w:pPr>
      <w:r>
        <w:rPr>
          <w:rFonts w:cs="Arial" w:ascii="Arial" w:hAnsi="Arial"/>
        </w:rPr>
        <w:t>Respondent přestal ČRo Hradec Králové poslouchat v průběhu minulého roku. Předtím byl zvyklý poslouchat ČRo Hradec Králové minimálně 3 dny v týdnu alespoň 2 hodiny v poslechovém dn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 každé skupině: muži 5, ženy 4; věk: do 50 let 3 respondenti, 51 – 60 let 3 respondenti, 61 let a více 3 respondenti; vzdělání: 3 respondenti základní s vyučením, 4 respondenti střední s maturitou, 2 respondenti vysokoškolské. Tolerance +/- 1 respondent v jednotlivých kategoriích v každé skupině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valitativní výzkum online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Realizace kvalitativních výzkumných studií v kategoriích uvedených v zadávací dokumentaci. Realizace zahrnuje </w:t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709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ekrutace respondentů, </w:t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709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ealizace skupinových diskusí a dalších metod a technik kvalitativního výzkumu </w:t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709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nalýza, interpretace a prezentace výsledků. </w:t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709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video stream pro sledování online s možností přímého kontaktu s moderátorem diskusí v průběhu diskuse - min. 5 připojení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ýstupy: videozáznam diskusí, záznamy deníkových metod, komunitní a blogové komunikace, zpráva ve formě PowerPoint prezentace včetně doporučení pro zadavatele, osobní prezentace výsledků v místě sídla zadavatel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elový příklad  - preference posluchačů Rádia Wave a návštěvníků jeho webových stránek, kteří používají mobilní připojení (mobilní telefon, tablet). Focus Groups online typu Chat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ílem výzkumu je: 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Získání podkladů pro rozhodování o podobě mobilního webu ČRo Rádio Wave a mobilních aplikací, na které by se ČRo ve své nabídce měl zaměřit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Hodnocení aktuální verze mobilního webu Rádia Wave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jištění diferencí v preferencích jednotlivých podskupin uživatelů mobilního webu </w:t>
      </w:r>
    </w:p>
    <w:p>
      <w:pPr>
        <w:pStyle w:val="Normal"/>
        <w:jc w:val="both"/>
        <w:rPr/>
      </w:pPr>
      <w:r>
        <w:rPr>
          <w:rFonts w:cs="Arial" w:ascii="Arial" w:hAnsi="Arial"/>
        </w:rPr>
        <w:t>Realizace: tři FG  po 9 respondentech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ritériem pro výběr respondentů je poslech ČRo Radio Wave – minimálně jednou v týdnu alespoň jednu hodinu v období nejméně půlroku a návštěva webu Rádia Wave s využitím mobilního připojení minimálně jednou za dva  týdn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 každé skupině: muži 5 - 6, ženy 3 - 4; věk: 18-25 let 4, 26-35 let 5; vzdělání střední s maturitou nebo bez maturity 3-4, vysokoškolské (i nedokončené – studenti VŠ) 5-6; k návštěvě webu užívá - mobilní telefon 4, tablet 3, mobil i tablet 2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olerance +/- 1 respondent v jednotlivých kategoriích v každé skupině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élka diskuse 90-100 minut.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říloha č. 5 ZD – Typy výzkumů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37"/>
        </w:tabs>
        <w:ind w:left="737" w:hanging="397"/>
      </w:pPr>
      <w:rPr>
        <w:rFonts w:ascii="Wingdings" w:hAnsi="Wingdings" w:cs="Wingdings" w:hint="default"/>
        <w:color w:val="57037D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Wingdings" w:hAnsi="Wingdings" w:cs="Wingdings"/>
      <w:color w:val="57037D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2">
    <w:name w:val="WW8Num5z2"/>
    <w:qFormat/>
    <w:rPr>
      <w:rFonts w:ascii="Arial" w:hAnsi="Arial" w:eastAsia="Times New Roman" w:cs="Aria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rFonts w:ascii="Arial" w:hAnsi="Arial" w:eastAsia="Times New Roman" w:cs="Arial"/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character" w:styleId="PVbnnabdkyChar">
    <w:name w:val="PV_běžný_nabídky Char"/>
    <w:qFormat/>
    <w:rPr>
      <w:rFonts w:ascii="Arial" w:hAnsi="Arial" w:cs="Arial"/>
      <w:color w:val="0E1F7C"/>
      <w:sz w:val="22"/>
      <w:szCs w:val="24"/>
      <w:lang w:val="cs-CZ" w:bidi="ar-SA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Vbnnabdky">
    <w:name w:val="PV_běžný_nabídky"/>
    <w:basedOn w:val="Normal"/>
    <w:qFormat/>
    <w:pPr>
      <w:spacing w:before="0" w:after="60"/>
      <w:jc w:val="both"/>
    </w:pPr>
    <w:rPr>
      <w:rFonts w:ascii="Arial" w:hAnsi="Arial" w:cs="Arial"/>
      <w:color w:val="0E1F7C"/>
      <w:sz w:val="22"/>
    </w:rPr>
  </w:style>
  <w:style w:type="paragraph" w:styleId="PVodrkynabdky">
    <w:name w:val="PV_odrážky_nabídky"/>
    <w:basedOn w:val="PVbnnabdky"/>
    <w:qFormat/>
    <w:pPr>
      <w:numPr>
        <w:ilvl w:val="0"/>
        <w:numId w:val="1"/>
      </w:numPr>
    </w:pPr>
    <w:rPr/>
  </w:style>
  <w:style w:type="paragraph" w:styleId="Textkomente">
    <w:name w:val="Text komentáře"/>
    <w:basedOn w:val="Normal"/>
    <w:qFormat/>
    <w:pPr>
      <w:ind w:firstLine="340"/>
      <w:jc w:val="both"/>
    </w:pPr>
    <w:rPr>
      <w:rFonts w:ascii="Arial" w:hAnsi="Arial" w:cs="Arial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14:38:00Z</dcterms:created>
  <dc:creator>Uživatel</dc:creator>
  <dc:description/>
  <dc:language>en-US</dc:language>
  <cp:lastModifiedBy>Pazderová Šárka</cp:lastModifiedBy>
  <cp:lastPrinted>2016-04-08T14:25:00Z</cp:lastPrinted>
  <dcterms:modified xsi:type="dcterms:W3CDTF">2016-04-25T14:38:00Z</dcterms:modified>
  <cp:revision>2</cp:revision>
  <dc:subject/>
  <dc:title>Modelová zadání pro jednotlivé segmenty výzku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ovinny">
    <vt:lpwstr>1</vt:lpwstr>
  </property>
  <property fmtid="{D5CDD505-2E9C-101B-9397-08002B2CF9AE}" pid="3" name="PripominkoveRizeni">
    <vt:lpwstr>1</vt:lpwstr>
  </property>
  <property fmtid="{D5CDD505-2E9C-101B-9397-08002B2CF9AE}" pid="4" name="SchvalovaciRizeni">
    <vt:lpwstr>1</vt:lpwstr>
  </property>
  <property fmtid="{D5CDD505-2E9C-101B-9397-08002B2CF9AE}" pid="5" name="TypVZ">
    <vt:lpwstr/>
  </property>
</Properties>
</file>