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</w:t>
      </w:r>
      <w:r>
        <w:rPr>
          <w:rFonts w:cs="Arial" w:ascii="Arial" w:hAnsi="Arial"/>
          <w:b/>
          <w:bCs/>
          <w:kern w:val="2"/>
        </w:rPr>
        <w:t>MR10/2016</w:t>
      </w:r>
      <w:r>
        <w:rPr>
          <w:rFonts w:cs="Arial" w:ascii="Arial" w:hAnsi="Arial"/>
          <w:b/>
        </w:rPr>
        <w:t xml:space="preserve">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rojekt - Modernizace technologií a vybudování Multifunkčního dohledového centra Českého rozhlasu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rojekt - Modernizace technologií a vybudování Multifunkčního dohledového centra Českého rozhlasu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10/2016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Bc. Eva Gottová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l.:    221 553 574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/>
      </w:pPr>
      <w:r>
        <w:rPr>
          <w:rFonts w:cs="Arial" w:ascii="Arial" w:hAnsi="Arial"/>
          <w:sz w:val="20"/>
          <w:szCs w:val="20"/>
        </w:rPr>
        <w:tab/>
        <w:t>Mobil: 720 387 820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eva.gottova@rozhlas.cz</w:t>
        </w:r>
      </w:hyperlink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eřejná zakázka malého rozsahu na služby s peněžitým plněním do 2 milionů korun (bez DPH).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 vypracování projektu a projektové dokumentace modernizace technologií a vybudování Multifunkčního dohledového centra (dále jen „MDC“), sloužícího k zajištění bezpečnostních opatření Českého rozhlasu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á dokumentace musí obsahovat následující dílčí body: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A) Analýza stávajících technologií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- jedná se podrobnou analýzu stávajících bezpečnostních technologií a technologií měření a regulace, a funkčnosti dohledu ve vazbě na SW a HW. Tento bod bude členěn do následující struktury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a.</w:t>
        <w:tab/>
        <w:t>Analýza dokumentace technologií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</w:t>
        <w:tab/>
        <w:t>Analýza licenční politiky a licencí technologií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</w:t>
        <w:tab/>
        <w:t>Návrh modernizace technologií (včetně popisu technických požadavků, referenčních technologií a technických listů)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B) Zpracování vize moderního dohledového centra MDC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- jedná se stanovení budoucích cílů funkčnosti MDC, na základě komunikace se zadavatelem a jeho představami provozu bezpečnostních systémů a technologií měření a regulace, zejména pak možnost budoucího připojení všech objektů ČRo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C) Stanovení rámcového rozpočtu modernizace: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ná se o vypracování rámcového rozpočtu modernizace technologií a vybudování MDC včetně položkového členění standardních referenčních technologií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ámcový rozpočet na realizaci modernizace technologií a vybudování MDC je limitován finančními prostředky zadavatele, a to částkou 4.700.000,-Kč bez DPH. Zadavatel proto požaduje, aby tato částka byla v projektu považována za maximální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D) Příprava časového harmonogramu: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ná se o stanovení časového harmonogramu jednotlivých etap realizace s cílem nejpřesnější přípravy rozpočtu v oblasti bezpečnosti ČRo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>E) Zpracování podrobné technické dokumentace technologií soustředěných do dohledového centra – velínu: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ná se o vypracování technické dokumentace s popisem funkčnosti jednotlivých bezpečnostních technologií a technologií měření a regulace, provázanost systémů, kompatibilita se zachovanou stávající technologii a popis vzájemného provozu a funkčnosti v rámci integrace do MDC.</w:t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zadavatele: Český rozhlas, Vinohradská 12, 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měsíce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zahájení plnění zakázky: duben 2016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plnění zakázky: červenec 2016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platební podmínky jsou podrobně vymezeny v příloze č.1 této Výzvy – Závazný návrh smlouvy o dílo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ované smluvní podmínky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smluvní podmínky jsou podrobně vymezeny v příloze č.1 této Výzvy – Závazný návrh smlouvy o dílo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Požadované záruční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</w:rPr>
        <w:t>podmínky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škeré požadované záruční podmínky jsou podrobně vymezeny v příloze č.1 této Výzvy – Závazný návrh smlouvy o dílo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ankční podmínky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požadované sankční podmínky jsou podrobně vymezeny v příloze č.1 této Výzvy – Závazný návrh smlouvy o dílo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dodací podmínk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požadované dodací podmínky jsou podrobně vymezeny v příloze č.1 této Výzvy – Závazný návrh smlouvy o dílo. </w:t>
      </w:r>
    </w:p>
    <w:p>
      <w:pPr>
        <w:pStyle w:val="Heading1"/>
        <w:numPr>
          <w:ilvl w:val="0"/>
          <w:numId w:val="6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2 Výzvy) 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K prokázání splnění technických kvalifikačních předpokladů dodavatele pro plnění veřejné zakázky požaduje zadavatel doložit alespoň </w:t>
      </w:r>
      <w:r>
        <w:rPr>
          <w:rFonts w:cs="Arial" w:ascii="Arial" w:hAnsi="Arial"/>
          <w:b/>
          <w:color w:val="000000"/>
          <w:sz w:val="20"/>
          <w:szCs w:val="20"/>
        </w:rPr>
        <w:t>2 obdobné zakázky</w:t>
      </w:r>
      <w:r>
        <w:rPr>
          <w:rFonts w:cs="Arial" w:ascii="Arial" w:hAnsi="Arial"/>
          <w:color w:val="000000"/>
          <w:sz w:val="20"/>
          <w:szCs w:val="20"/>
        </w:rPr>
        <w:t>, tj. zpracování analýz v oblasti informačních technologií nebo kamerových systémů.</w:t>
      </w:r>
      <w:r>
        <w:rPr>
          <w:rFonts w:cs="Arial" w:ascii="Arial" w:hAnsi="Arial"/>
          <w:sz w:val="20"/>
          <w:szCs w:val="20"/>
        </w:rPr>
        <w:t xml:space="preserve"> Referenční zakázky musely být realizovány </w:t>
      </w:r>
      <w:r>
        <w:rPr>
          <w:rFonts w:cs="Arial" w:ascii="Arial" w:hAnsi="Arial"/>
          <w:b/>
          <w:sz w:val="20"/>
          <w:szCs w:val="20"/>
        </w:rPr>
        <w:t>v posledních 3 letech, přičemž minimální výše každé ze zakázek musela být 200.000,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č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slovy: dvě stě tisíc korun českých). </w:t>
      </w:r>
      <w:r>
        <w:rPr>
          <w:rFonts w:cs="Arial" w:ascii="Arial" w:hAnsi="Arial"/>
          <w:iCs/>
          <w:sz w:val="20"/>
          <w:szCs w:val="20"/>
        </w:rPr>
        <w:t xml:space="preserve">Osvědčení o realizovaných zakázkách </w:t>
      </w:r>
      <w:r>
        <w:rPr>
          <w:rFonts w:cs="Arial" w:ascii="Arial" w:hAnsi="Arial"/>
          <w:sz w:val="20"/>
          <w:szCs w:val="20"/>
        </w:rPr>
        <w:t xml:space="preserve">budou konkretizována co do rozsahu, doby plnění a hodnoty, </w:t>
      </w:r>
      <w:r>
        <w:rPr>
          <w:rFonts w:cs="Arial" w:ascii="Arial" w:hAnsi="Arial"/>
          <w:iCs/>
          <w:sz w:val="20"/>
          <w:szCs w:val="20"/>
        </w:rPr>
        <w:t>musí obsahovat údaj o tom, že byly tyto práce provedeny řádně a odborně</w:t>
      </w:r>
      <w:r>
        <w:rPr>
          <w:rFonts w:cs="Arial" w:ascii="Arial" w:hAnsi="Arial"/>
          <w:sz w:val="20"/>
          <w:szCs w:val="20"/>
        </w:rPr>
        <w:t xml:space="preserve"> a budou </w:t>
      </w:r>
      <w:r>
        <w:rPr>
          <w:rFonts w:cs="Arial" w:ascii="Arial" w:hAnsi="Arial"/>
          <w:iCs/>
          <w:sz w:val="20"/>
          <w:szCs w:val="20"/>
        </w:rPr>
        <w:t xml:space="preserve">potvrzená </w:t>
      </w:r>
      <w:r>
        <w:rPr>
          <w:rFonts w:cs="Arial" w:ascii="Arial" w:hAnsi="Arial"/>
          <w:sz w:val="20"/>
          <w:szCs w:val="20"/>
        </w:rPr>
        <w:t>kontaktní osobou oprávněnou jednat za objednatele (pro případné ověření reference). Dodavatel předloží prosté kopie dokumentů, z nichž bude patrné splnění vymezené úrovně kvalifikačního předpokla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á dokumentace bude vypracována autorizovaným projektantem, vlastnícím autorizaci u ČKAIT v oboru Technika prostředí staveb, specializace elektrotechnická zařízení.</w:t>
      </w:r>
    </w:p>
    <w:p>
      <w:pPr>
        <w:pStyle w:val="Heading1"/>
        <w:numPr>
          <w:ilvl w:val="0"/>
          <w:numId w:val="6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Čestné prohlášení o splnění základní kvalifikace (viz příloha č. 2 Výzvy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včetně referenčních osvědčení o službách poskytnutých uchazečem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prokazující splnění kvalifikačního požadavku e) části 6. Kvalifikační předpoklady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autorizaci vydaného příslušným orgánem (ČKAIT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-mailu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celkovou </w:t>
      </w:r>
      <w:r>
        <w:rPr>
          <w:rFonts w:cs="Arial" w:ascii="Arial" w:hAnsi="Arial"/>
          <w:b/>
          <w:sz w:val="20"/>
          <w:szCs w:val="20"/>
        </w:rPr>
        <w:t>nabídkovou cenu</w:t>
      </w:r>
      <w:r>
        <w:rPr>
          <w:rFonts w:cs="Arial" w:ascii="Arial" w:hAnsi="Arial"/>
          <w:sz w:val="20"/>
          <w:szCs w:val="20"/>
        </w:rPr>
        <w:t xml:space="preserve"> zahrnující všechny etapy projektu (A až E) uvedené v bodě 4. Výzvy „Předmět plnění“. Uchazeč takto zpracovanou nabídkovou cenu uvede do Návrhu smlouvy o dílo, který tvoří Přílohu č. 1 této Výzvy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ředpokládaná hodnota zakázky byla zadavatelem stanovena na 300.000,-  Kč (slovy: tři sta tisíc korun českých) </w:t>
      </w:r>
      <w:r>
        <w:rPr>
          <w:rFonts w:cs="Arial" w:ascii="Arial" w:hAnsi="Arial"/>
          <w:sz w:val="20"/>
          <w:szCs w:val="20"/>
        </w:rPr>
        <w:t>bez DPH.</w:t>
      </w:r>
      <w:r>
        <w:rPr>
          <w:rFonts w:cs="Arial" w:ascii="Arial" w:hAnsi="Arial"/>
          <w:bCs/>
          <w:sz w:val="20"/>
          <w:szCs w:val="20"/>
        </w:rPr>
        <w:t xml:space="preserve"> Zadavatel tímto upozorňuje, že finanční plnění odpovídající výši předpokládané hodnoty veřejné zakázky zároveň představuje veškeré finanční prostředky, jimiž zadavatel pro plnění veřejné zakázky disponuje a nebude tak schopen přijmout nabídku s celkovou nabídkovou cenou přesahující výši předpokládané hodnoty veřejné zakázky. S ohledem na výše uvedené </w:t>
      </w:r>
      <w:r>
        <w:rPr>
          <w:rFonts w:cs="Arial" w:ascii="Arial" w:hAnsi="Arial"/>
          <w:b/>
          <w:bCs/>
          <w:sz w:val="20"/>
          <w:szCs w:val="20"/>
        </w:rPr>
        <w:t>nesmí celková nabídková cena uchazeče přesáhnut 300.000,- Kč bez DPH</w:t>
      </w:r>
      <w:r>
        <w:rPr>
          <w:rFonts w:cs="Arial" w:ascii="Arial" w:hAnsi="Arial"/>
          <w:bCs/>
          <w:sz w:val="20"/>
          <w:szCs w:val="20"/>
        </w:rPr>
        <w:t xml:space="preserve">, jinak bude taková nabídka vyřazena a uchazeč vyloučen z účasti v zadávacím řízení na veřejnou zakázku </w:t>
      </w:r>
      <w:r>
        <w:rPr>
          <w:rFonts w:cs="Arial" w:ascii="Arial" w:hAnsi="Arial"/>
          <w:sz w:val="20"/>
          <w:szCs w:val="20"/>
        </w:rPr>
        <w:t>pro nesplnění zadávacích podmínek zadavatel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6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je uchazeč povinen zaslat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vloží svou nabídku do prostředí systému EZAK před uplynutím lhůty pro podání nabídek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, které budou zadavatelem obdrženy po lhůtě, nebudou otevřeny a zadavatel bezodkladně vyrozumí uchazeče o jejich podání po uplynutí lhůty pro podání nabídek</w:t>
      </w:r>
    </w:p>
    <w:p>
      <w:pPr>
        <w:pStyle w:val="Heading1"/>
        <w:numPr>
          <w:ilvl w:val="0"/>
          <w:numId w:val="6"/>
        </w:numPr>
        <w:shd w:fill="DBE5F1" w:val="clear"/>
        <w:spacing w:before="360" w:after="120"/>
        <w:ind w:left="0" w:firstLine="567"/>
        <w:jc w:val="center"/>
        <w:rPr/>
      </w:pPr>
      <w:r>
        <w:rPr>
          <w:rFonts w:eastAsia="Arial"/>
        </w:rPr>
        <w:t xml:space="preserve"> </w:t>
      </w: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výše nabídkové cen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6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 xml:space="preserve"> </w:t>
      </w:r>
      <w:r>
        <w:rPr>
          <w:rFonts w:cs="Arial" w:ascii="Arial" w:hAnsi="Arial"/>
          <w:b/>
          <w:sz w:val="20"/>
          <w:szCs w:val="20"/>
        </w:rPr>
        <w:t>13. 04. 2016 do 10:00  hod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13. 07. 2016</w:t>
      </w:r>
    </w:p>
    <w:p>
      <w:pPr>
        <w:pStyle w:val="Heading1"/>
        <w:numPr>
          <w:ilvl w:val="0"/>
          <w:numId w:val="6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zadavatel umožňuje použití i jiných, kvalitativně a technicky obdobných řešení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ípadně další požadavky a podmínky související s předmětem veřejné zakázky</w:t>
      </w:r>
    </w:p>
    <w:p>
      <w:pPr>
        <w:pStyle w:val="Heading1"/>
        <w:numPr>
          <w:ilvl w:val="0"/>
          <w:numId w:val="6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1 – Návrh smlouvy o díl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– Základní kvalifikace – čestné prohláš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3 – Specifikace požadovaného díl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4 – Popis stávající technolog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5 – Uživatelská příručka k systému EZ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cs="Arial"/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3z0">
    <w:name w:val="WW8NumSt23z0"/>
    <w:qFormat/>
    <w:rPr/>
  </w:style>
  <w:style w:type="character" w:styleId="WW8NumSt23z1">
    <w:name w:val="WW8NumSt23z1"/>
    <w:qFormat/>
    <w:rPr>
      <w:b w:val="false"/>
    </w:rPr>
  </w:style>
  <w:style w:type="character" w:styleId="WW8NumSt23z3">
    <w:name w:val="WW8NumSt23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4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ind w:left="1260" w:hanging="360"/>
    </w:pPr>
    <w:rPr>
      <w:rFonts w:ascii="Arial" w:hAnsi="Arial" w:eastAsia="Calibri" w:cs="Times New Roman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4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1980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ind w:left="1980" w:hanging="180"/>
    </w:pPr>
    <w:rPr>
      <w:rFonts w:ascii="Arial" w:hAnsi="Arial" w:eastAsia="Calibri" w:cs="Times New Roman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  <w:tab w:val="left" w:pos="312" w:leader="none"/>
        <w:tab w:val="left" w:pos="540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ind w:left="540" w:hanging="360"/>
      <w:jc w:val="center"/>
      <w:outlineLvl w:val="0"/>
    </w:pPr>
    <w:rPr>
      <w:rFonts w:ascii="Arial" w:hAnsi="Arial" w:eastAsia="Times New Roman" w:cs="Times New Roman"/>
      <w:b/>
      <w:color w:val="000F37"/>
      <w:sz w:val="20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va.gottova@rozhlas.cz" TargetMode="External"/><Relationship Id="rId5" Type="http://schemas.openxmlformats.org/officeDocument/2006/relationships/hyperlink" Target="https://verejnezakazky.rozhlas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42:00Z</dcterms:created>
  <dc:creator>Uživatel</dc:creator>
  <dc:description/>
  <dc:language>en-US</dc:language>
  <cp:lastModifiedBy>Gottová Eva</cp:lastModifiedBy>
  <cp:lastPrinted>2016-04-05T11:05:00Z</cp:lastPrinted>
  <dcterms:modified xsi:type="dcterms:W3CDTF">2016-04-05T09:05:00Z</dcterms:modified>
  <cp:revision>11</cp:revision>
  <dc:subject/>
  <dc:title>Výzva k podání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