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sz w:val="32"/>
        </w:rPr>
      </w:pPr>
      <w:r>
        <w:rPr>
          <w:sz w:val="32"/>
        </w:rPr>
        <w:t>Kontrolní list pro vyhodnocení nových zásad sociálního, environmentálně odpovědného a inovativního zadávání</w:t>
      </w:r>
    </w:p>
    <w:tbl>
      <w:tblPr>
        <w:tblW w:w="4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</w:tblGrid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extAlignment w:val="baseline"/>
              <w:rPr>
                <w:bCs/>
              </w:rPr>
            </w:pPr>
            <w:r>
              <w:rPr>
                <w:rFonts w:cs="Arial"/>
                <w:bCs/>
                <w:szCs w:val="20"/>
              </w:rPr>
              <w:t>Číslo veřejné zakázky: MR12_2021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extAlignment w:val="baselin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ázev zakázky: Rekonstrukce multimediálního zázemí pro odbavování živého střihu ze studií ČRo</w:t>
            </w:r>
          </w:p>
        </w:tc>
      </w:tr>
      <w:tr>
        <w:trPr>
          <w:trHeight w:val="4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extAlignment w:val="baselin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Garant zakázky: David Loch</w:t>
            </w:r>
          </w:p>
        </w:tc>
      </w:tr>
    </w:tbl>
    <w:p>
      <w:pPr>
        <w:pStyle w:val="Bntext"/>
        <w:tabs>
          <w:tab w:val="clear" w:pos="708"/>
          <w:tab w:val="left" w:pos="68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Bntext"/>
        <w:tabs>
          <w:tab w:val="clear" w:pos="708"/>
          <w:tab w:val="left" w:pos="68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992"/>
        <w:gridCol w:w="4790"/>
      </w:tblGrid>
      <w:tr>
        <w:trPr>
          <w:trHeight w:val="880" w:hRule="atLeast"/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táz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 w:before="40" w:after="40"/>
              <w:ind w:left="28" w:right="2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e možné zohlednit v této VZ (ano/ne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 w:before="40" w:after="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akým způsobem bude daná otázka zohledněna v této VZ případně proč ji využít nelze?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ohou při plnění zakázky získat práci osoby znevýhodněné na trhu práce? </w:t>
            </w:r>
            <w:r>
              <w:rPr>
                <w:rFonts w:cs="Arial"/>
                <w:i/>
                <w:szCs w:val="20"/>
              </w:rPr>
              <w:t>(např. osoby se zdravotním postižením, záznamem v trestním rejstříku apod.)</w:t>
            </w:r>
          </w:p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to VZ obsahuje řadu konstrukčních specifik, která vyžadují odbornost.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hou si v rámci plnění této zakázky zaměstnanci zvyšovat kvalifikaci, případně je možné, aby se v rámci plnění zakázky pořádali praxe či exkurze pro studenty?</w:t>
            </w:r>
          </w:p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zhledem k náročnosti projektu je omezená možnost zaměstnat či využít služeb nekvalifikovaných pracovníků. Koncovými uživateli technologií je však možné se dále rozvíjet.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Je zde zvýšené riziko, že při plnění zakázky bude docházet k porušování právních předpisů v oblasti zaměstnanosti a pracovních podmínek? </w:t>
            </w:r>
            <w:r>
              <w:rPr>
                <w:rFonts w:cs="Arial"/>
                <w:i/>
                <w:szCs w:val="20"/>
              </w:rPr>
              <w:t>(např.  zda se jedná o segment trhu, kde často není zaměstnancům poskytována zákonem zaručená mzda, musí pracovat nepřiměřeně dlouho dobu apod.)</w:t>
            </w:r>
          </w:p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hou se na plnění veřejné zakázky podílet organizace zaměstnávající sociálně znevýhodnění či zdravotně postižené osoby?</w:t>
            </w:r>
          </w:p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dná se o velice specifickou činnost, při které je nutná komplexní znalost systémů a technologií.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Je zde zvýšené riziko, že při plnění zakázky bude docházet k porušování právních předpisů o ochraně životního prostředí? </w:t>
            </w:r>
            <w:r>
              <w:rPr>
                <w:rFonts w:cs="Arial"/>
                <w:i/>
                <w:szCs w:val="20"/>
              </w:rPr>
              <w:t>(např. používání závadných či zakázaných čistcích prostředků apod.)</w:t>
            </w:r>
          </w:p>
          <w:p>
            <w:pPr>
              <w:pStyle w:val="Normal"/>
              <w:spacing w:before="40" w:after="40"/>
              <w:ind w:left="2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še se řídí technologickými standardy.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ohou se na plnění zakázky nebo její části podílet malé nebo střední podniky? </w:t>
            </w:r>
            <w:r>
              <w:rPr>
                <w:rFonts w:cs="Arial"/>
                <w:i/>
                <w:szCs w:val="20"/>
              </w:rPr>
              <w:t>(např. rozdělením zakázky na menší či regionálně diferencované části apod.)</w:t>
            </w:r>
          </w:p>
          <w:p>
            <w:pPr>
              <w:pStyle w:val="Normal"/>
              <w:spacing w:lineRule="auto" w:line="276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O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istuje možnost řešení této VZ, které umožní získat plnění šetrnější k životnímu prostředí a zároveň je ekonomicky přijatelné pro ČRo? </w:t>
            </w:r>
          </w:p>
          <w:p>
            <w:pPr>
              <w:pStyle w:val="Normal"/>
              <w:spacing w:lineRule="auto" w:line="276"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" w:right="28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dná se o složitý technologický projekt, který s sebou nese propojování kabeláže a další technické součásti.</w:t>
            </w:r>
          </w:p>
        </w:tc>
      </w:tr>
      <w:tr>
        <w:trPr>
          <w:trHeight w:val="49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40"/>
              <w:ind w:left="27" w:hanging="0"/>
              <w:rPr/>
            </w:pPr>
            <w:r>
              <w:rPr>
                <w:rFonts w:cs="Arial"/>
                <w:szCs w:val="20"/>
              </w:rPr>
              <w:t>Existuje možnost řešení této VZ, které umožní využití obnovitelných zdrojů, recyklovaných surovin či snížení množství odpadu a zároveň je ekonomicky přijatelné pro ČRo?</w:t>
            </w:r>
          </w:p>
          <w:p>
            <w:pPr>
              <w:pStyle w:val="Normal"/>
              <w:spacing w:lineRule="auto" w:line="276" w:before="40" w:after="40"/>
              <w:ind w:left="2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 předpokladu vyšších nákladů.</w:t>
            </w:r>
          </w:p>
        </w:tc>
      </w:tr>
      <w:tr>
        <w:trPr>
          <w:trHeight w:val="49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istuje možnost řešení této VZ za využití inovací, tedy nového nebo značně zlepšeného produktu, služby nebo postupu, které bude zároveň ekonomicky přijatelné pro ČRo?</w:t>
            </w:r>
          </w:p>
          <w:p>
            <w:pPr>
              <w:pStyle w:val="Normal"/>
              <w:spacing w:lineRule="auto" w:line="276"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 předpokladu vyšších nákladů.</w:t>
            </w:r>
          </w:p>
        </w:tc>
      </w:tr>
      <w:tr>
        <w:trPr>
          <w:trHeight w:val="49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40"/>
              <w:ind w:left="27" w:hanging="0"/>
              <w:rPr/>
            </w:pPr>
            <w:r>
              <w:rPr>
                <w:rFonts w:cs="Arial"/>
                <w:szCs w:val="20"/>
              </w:rPr>
              <w:t xml:space="preserve">Jsou zde jiné aspekty </w:t>
            </w:r>
            <w:r>
              <w:rPr/>
              <w:t>sociálního, environmentálně odpovědného a inovativního zadávání, které mohou být v této VZ využity?</w:t>
            </w:r>
          </w:p>
          <w:p>
            <w:pPr>
              <w:pStyle w:val="Normal"/>
              <w:spacing w:lineRule="auto" w:line="276" w:before="40" w:after="40"/>
              <w:ind w:left="2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o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 předpokladu vyšších nákladů.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SloCRo"/>
        <w:numPr>
          <w:ilvl w:val="0"/>
          <w:numId w:val="0"/>
        </w:numPr>
        <w:spacing w:before="0" w:after="250"/>
        <w:ind w:left="312" w:hanging="312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2</w:t>
    </w:r>
    <w:r>
      <w:rPr>
        <w:sz w:val="17"/>
        <w:szCs w:val="17"/>
        <w:bCs/>
        <w:rFonts w:cs="Arial"/>
      </w:rPr>
      <w:fldChar w:fldCharType="end"/>
    </w:r>
    <w:r>
      <w:rPr>
        <w:rFonts w:eastAsia="Arial" w:cs="Arial"/>
        <w:sz w:val="17"/>
        <w:szCs w:val="17"/>
      </w:rPr>
      <w:t xml:space="preserve"> </w:t>
    </w:r>
    <w:r>
      <w:rPr>
        <w:rFonts w:cs="Arial"/>
        <w:sz w:val="17"/>
        <w:szCs w:val="17"/>
      </w:rPr>
      <w:t xml:space="preserve">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2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eastAsia="Arial" w:cs="Arial"/>
        <w:sz w:val="17"/>
        <w:szCs w:val="17"/>
      </w:rPr>
      <w:t xml:space="preserve"> </w:t>
    </w:r>
    <w:r>
      <w:rPr>
        <w:rFonts w:cs="Arial"/>
        <w:sz w:val="17"/>
        <w:szCs w:val="17"/>
      </w:rPr>
      <w:t xml:space="preserve">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2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F3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F3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6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5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4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16:00Z</dcterms:created>
  <dc:creator>Lena</dc:creator>
  <dc:description/>
  <cp:keywords/>
  <dc:language>en-US</dc:language>
  <cp:lastModifiedBy>Koblížková Klára</cp:lastModifiedBy>
  <cp:lastPrinted>2018-02-26T17:20:00Z</cp:lastPrinted>
  <dcterms:modified xsi:type="dcterms:W3CDTF">2021-02-25T14:16:00Z</dcterms:modified>
  <cp:revision>2</cp:revision>
  <dc:subject/>
  <dc:title/>
</cp:coreProperties>
</file>