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odrobný popis zadání modelových příkladů pro části 1, 2, 3 a 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highlight w:val="lightGray"/>
        </w:rPr>
        <w:t>Část 1: Standardní kvantitativní výzkumy CAPI, CATI, CAWI/CASI - dotazníková šetření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Tyto jsou zaměřené na strukturu publik rozhlasových stanic, mediální chování, programové preference, postoje a hodnotové orientace posluchačů. Cílovou skupinou mohou být vybrané kategorie, např. posluchači určité rozhlasové stanice, nebo celá populace – tomu se přizpůsobuje velikost výběrového souboru. V rámci elektronického dotazníku může být umístěno i posuzování krátkých audio nebo audio-vizuálních ukázek nebo obrazového materiál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odelové příklady pro část 1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Modelový příklad: </w:t>
      </w:r>
      <w:r>
        <w:rPr>
          <w:rFonts w:cs="Arial" w:ascii="Arial" w:hAnsi="Arial"/>
          <w:i/>
        </w:rPr>
        <w:t xml:space="preserve">Metoda </w:t>
      </w:r>
      <w:r>
        <w:rPr>
          <w:rFonts w:cs="Arial" w:ascii="Arial" w:hAnsi="Arial"/>
          <w:b/>
          <w:i/>
        </w:rPr>
        <w:t xml:space="preserve">CAPI </w:t>
      </w:r>
      <w:r>
        <w:rPr>
          <w:rFonts w:cs="Arial" w:ascii="Arial" w:hAnsi="Arial"/>
          <w:i/>
        </w:rPr>
        <w:t xml:space="preserve"> - osobní dotazování s použitím počítače a elektronického dotazníku,</w:t>
      </w:r>
      <w:r>
        <w:rPr>
          <w:rFonts w:cs="Arial" w:ascii="Arial" w:hAnsi="Arial"/>
          <w:b/>
        </w:rPr>
        <w:t xml:space="preserve"> Postoje české veřejnosti k rozhlasovému vysílání a image rozhlasových stanic v ČR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vótní výběr reprezentativní pro populaci ČR ve věku 15-75 let, N = 700</w:t>
      </w:r>
    </w:p>
    <w:p>
      <w:pPr>
        <w:pStyle w:val="Normal"/>
        <w:jc w:val="both"/>
        <w:rPr/>
      </w:pPr>
      <w:r>
        <w:rPr>
          <w:rFonts w:cs="Arial" w:ascii="Arial" w:hAnsi="Arial"/>
        </w:rPr>
        <w:t>Soubor respondentů reprezentativní pro populaci ČR ve věku 15 – 75 let podle kritérií pohlaví, věk, vzdělání a velikost místa bydliště a kra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élka dotazníku cca 40 minut, 2 - 3 otevřené otázky, Baterie 10 zvukových ukázek rozhlasových pořadů v rozsahu do 10 minut poslechu celk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stup (v elektronické podobě): Tabulky 2. stupně třídění podle kvótních kritérií pohlaví, věk, vzdělání, velikost místa trvalého bydliště, nejčastěji poslouchané rádio (ve formátu xls.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ávěrečná zpráva ve formě PowerPoint prezent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obní prezentace v místě sídla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ve formátu SPS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Modelový příklad: </w:t>
      </w:r>
      <w:r>
        <w:rPr>
          <w:rFonts w:cs="Arial" w:ascii="Arial" w:hAnsi="Arial"/>
          <w:i/>
        </w:rPr>
        <w:t xml:space="preserve">Metoda </w:t>
      </w:r>
      <w:r>
        <w:rPr>
          <w:rFonts w:cs="Arial" w:ascii="Arial" w:hAnsi="Arial"/>
          <w:b/>
          <w:i/>
        </w:rPr>
        <w:t>CATI</w:t>
      </w:r>
      <w:r>
        <w:rPr>
          <w:rFonts w:cs="Arial" w:ascii="Arial" w:hAnsi="Arial"/>
          <w:b/>
        </w:rPr>
        <w:t xml:space="preserve"> Diference v preferencích posluchačů vybraných stanic ČRo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vótní výběr posluchačů ČRo: N = 2000, z toho 400 posluchačů pro každou stanici nebo skupinu stanic ČRo: ČRo Radiožurnál, Dvojka, Plus, Vltava, regionální stanice ČRo (v kategorii regionální stanice ČRo budou zastoupena všechna regionální studia, zhruba úměrně velikosti jejich týdenních publik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ubor respondentů pro každou stanici: kritérium poslech minimálně 3 dny v týdnu. Struktura respondentů pro jednotlivé stanice odpovídá struktuře týdenního publika podle posledních výsledků Radio Projektu z hlediska zastoupení pohlaví, věkových skupin, vzdělání a velikosti místa trvalého bydlišt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élka dotazníku cca 20 minut, 2 - 3 otevřené otázky, Baterie zvukových ukázek rozhlasových pořadů V rozsahu do 5 minut poslechu celk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stup (v elektronické podobě): Tabulky 2. stupně třídění podle kvótních kritérií pohlaví, věk, vzdělání, velikost místa trvalého bydliště, posluchačských obcí rozhlas. stanic (ve formátu xls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ávěrečná zpráva ve formě PowerPoint prezent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obní prezentace v místě sídla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ve formátu SPS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 Modelový příklad: </w:t>
      </w:r>
      <w:r>
        <w:rPr>
          <w:rFonts w:cs="Arial" w:ascii="Arial" w:hAnsi="Arial"/>
          <w:i/>
        </w:rPr>
        <w:t xml:space="preserve">Metoda </w:t>
      </w:r>
      <w:r>
        <w:rPr>
          <w:rFonts w:cs="Arial" w:ascii="Arial" w:hAnsi="Arial"/>
          <w:b/>
          <w:i/>
        </w:rPr>
        <w:t xml:space="preserve">CAWI, </w:t>
      </w:r>
      <w:r>
        <w:rPr>
          <w:rFonts w:cs="Arial" w:ascii="Arial" w:hAnsi="Arial"/>
          <w:b/>
        </w:rPr>
        <w:t>Posluchači ČRo Radia Wave, ČRo D-dur, ČRo Jazz, Rádia Juni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ndardní dotazníkové šetření on line – struktura publika, jeho preference a obvyklé poslechové chován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běr respondentů z databáze online panel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=500, z toho 200 respondentů Radia Wave a 100 pro každou z ostatních uvedených stanic. Kritérium pravidelný poslech stanice (min. 1x v týdnu)</w:t>
      </w:r>
    </w:p>
    <w:p>
      <w:pPr>
        <w:pStyle w:val="Normal"/>
        <w:jc w:val="both"/>
        <w:rPr/>
      </w:pPr>
      <w:r>
        <w:rPr>
          <w:rFonts w:cs="Arial" w:ascii="Arial" w:hAnsi="Arial"/>
        </w:rPr>
        <w:t>Délka dotazníku cca 20 minut, 2 - 3 otevřené otázky, pro každou stanici posuzování audiovizuální programové upoutávky v délce do 3 minu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stup (v elektronické podobě): Tabulky 2. stupně třídění podle kvótních kritérií pohlaví, věk, vzdělání, velikost místa trvalého bydliště (ve formátu xls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ávěrečná zpráva ve formě PowerPoint prezent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obní prezentace v místě sídla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ve formátu SPS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Modelový příklad: deníkové šetření posluchačů ČRo Brno po dobu tří týdn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učástí je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zaváděcí dotazníkové šetření (podrobnější identifikace a postojové charakteristiky respondentů) formou face to face (optimálně CAPI/ záznam deníku pak CAWI/PAPI), 4 – 5 otevřených otázek, délka dotazníku cca 30 minut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znam poslechu vybrané stanice ČRo formou deníku – samovyplňování respondenty na základě zácviku tazatelem. Respondenti zaznamenávají poslech na základě předtištěného čtvrthodinového rastru v deníku, kde jsou také pro jednotlivé dny vyznačené vysílané pořady. Respondenti zaznamenávají denně po dobu dvou/tří týdnů čas a délku poslechu a hodnocení poslouchaných pořadů na pětistupňové škál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vótní výběr posluchačů ČRo Brno: N = 300, pravidelní posluchači - kritérium poslech minimálně 3 dny v týdnu; z toho nejméně 100 posluchači, pro které je ČRo Brno jejich nejposlouchanější stanicí. Účastník v nabídkové ceně zohlední možnost CATI předrekrutace respondent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uži 40%, ženy 60%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ěk: do 40 let 10%, 41-50 let 20%, 51-60 let 30%, 61 – 75 let 40%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zdělání: pouze základní 15%, střední bez maturity 50%, střední s maturitou 25%, vysokoškolské 1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likost obce trvalého bydliště: do 1000 obyvatel 20%, 1000 – 4 999 obyvatel 30%, 5000 – 19 999 obyvatel 15%, 20 000 – 99 999 obyvatel 15%, 100 000 a více obyvatel 20%. Jihomoravský kraj 60%, Zlínský kraj 4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stup (v elektronické podobě)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Zaváděcí dotazník: tabulky 2. stupně třídění podle kvótních kritérií pohlaví, věk, vzdělání, velikost místa trvalého bydliště, kraj (ve formátu xls.); zpráva ve formě PowerPoint prezentace; data ve formátu SPS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Deník: tabulky poslechu v jednotlivé dny a denní žebříčky pořadů podle poslechu a hodnocení 1. a 2. stupně třídění podle kvótních kritérií pohlaví, kategorie poslechu (ve formátu xls.); zpráva ve formě PowerPoint prezentace; data ve formátu SPS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obní prezentace v místě sídla zadavatele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  <w:highlight w:val="lightGray"/>
        </w:rPr>
        <w:t>Část 2 - Testování hudebních titulů</w:t>
      </w:r>
      <w:r>
        <w:rPr>
          <w:rFonts w:cs="Arial" w:ascii="Arial" w:hAnsi="Arial"/>
          <w:b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yto výzkumy se převážně zaměřují buď na mapování hudebního vkusu, respektive míru obliby určitých hudebních stylů v určité populaci popř. cílových skupinách nebo na testování konkrétních hudebních titulů, jak jsou známé a přijatelné pro určité cílové skupiny, kterými jsou v tomto případě nejčastěji publika konkrétních rádií. Mapování hudebního vkusu poskytuje podklady pro formátování hudebního programu rádií a to především v konkurenčním prostředí různých stanic. Testování hudebních titulů (písniček) je užíváno pro doplňování, respektive kontrolu funkčnosti hudebních databází a play listů jednotlivých stanic. Obvykle jsou využívány technologie CAPI (Hall testy), CATI, CAWI/CAS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odelové příklady pro část 2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1 Modelový příklad </w:t>
      </w:r>
      <w:r>
        <w:rPr>
          <w:rFonts w:cs="Arial" w:ascii="Arial" w:hAnsi="Arial"/>
          <w:b/>
          <w:i/>
        </w:rPr>
        <w:t>Technologie CATI</w:t>
      </w:r>
      <w:r>
        <w:rPr>
          <w:rFonts w:cs="Arial" w:ascii="Arial" w:hAnsi="Arial"/>
          <w:b/>
        </w:rPr>
        <w:t xml:space="preserve"> Mapování hudebního vkusu a programových preferenc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ílová skupina: posluchači rádia v populaci ČR ve věku 15-75 let, N = 1000. Kritérium poslechu rádia je poslech alespoň 30 minut denně.</w:t>
      </w:r>
    </w:p>
    <w:p>
      <w:pPr>
        <w:pStyle w:val="Normal"/>
        <w:jc w:val="both"/>
        <w:rPr/>
      </w:pPr>
      <w:r>
        <w:rPr>
          <w:rFonts w:cs="Arial" w:ascii="Arial" w:hAnsi="Arial"/>
        </w:rPr>
        <w:t>Kvótní výběr je reprezentativní pro posluchače rádia na základě kritérií  pohlaví, věk, vzdělání, velikost místa bydliště, kraj  podle údajů o složení rozhlasového publika v Radio Projektu za r. 2019. Dotazník pro telefonické dotazování CATI v rozsahu 20 minu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lavní část dotazování představuje baterie 20 zvukových ukázek hudebních stylů, každá ukázka v délce cca 15 sekund.</w:t>
      </w:r>
    </w:p>
    <w:p>
      <w:pPr>
        <w:pStyle w:val="Normal"/>
        <w:jc w:val="both"/>
        <w:rPr/>
      </w:pPr>
      <w:r>
        <w:rPr>
          <w:rFonts w:cs="Arial" w:ascii="Arial" w:hAnsi="Arial"/>
        </w:rPr>
        <w:t>Výstupem jsou: Tabulky 2. st. třídění podle demografických charakteristik a kategorie Nejposlouchanější rozhlasová stanice pro cca 20 rádií nebo skupin rádií v Excel, PowerPoint prezentace, data ve formátu SPS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2.2 Modelový příklad </w:t>
      </w:r>
      <w:r>
        <w:rPr>
          <w:rFonts w:cs="Arial" w:ascii="Arial" w:hAnsi="Arial"/>
          <w:b/>
          <w:i/>
        </w:rPr>
        <w:t>Technologie CAWI</w:t>
      </w:r>
      <w:r>
        <w:rPr>
          <w:rFonts w:cs="Arial" w:ascii="Arial" w:hAnsi="Arial"/>
          <w:b/>
        </w:rPr>
        <w:t xml:space="preserve"> Mapování hudebního vkusu a programových preferencí v populaci ČR ve věku 15-75 le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ílová skupina: internetová populace ČR ve věku 15-75 let, posluchači i neposluchači rádia, N = 6000. Kvótní výběr je reprezentativní pro Internetovou populaci na základě kritérií pohlaví, věk, vzdělání, velikost místa bydliště, kraj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běr z online databáz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azník v délce cca 30 minu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lavní část dotazování představuje baterie 40 zvukových ukázek hudebních stylů, každá ukázka v délce cca 15 sekund.</w:t>
      </w:r>
    </w:p>
    <w:p>
      <w:pPr>
        <w:pStyle w:val="Normal"/>
        <w:jc w:val="both"/>
        <w:rPr/>
      </w:pPr>
      <w:r>
        <w:rPr>
          <w:rFonts w:cs="Arial" w:ascii="Arial" w:hAnsi="Arial"/>
        </w:rPr>
        <w:t>Výstupem jsou: Tabulky 2. st. třídění podle demografických charakteristik a kategorie Nejposlouchanější rozhlasová stanice a Týdenní publika pro cca 20 rádií nebo skupin rádií v Excel, PowerPoint prezentace, data ve formátu SPS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3 Modelový příklad </w:t>
      </w:r>
      <w:r>
        <w:rPr>
          <w:rFonts w:cs="Arial" w:ascii="Arial" w:hAnsi="Arial"/>
          <w:b/>
          <w:i/>
        </w:rPr>
        <w:t>Technologie CASI</w:t>
      </w:r>
      <w:r>
        <w:rPr>
          <w:rFonts w:cs="Arial" w:ascii="Arial" w:hAnsi="Arial"/>
          <w:b/>
        </w:rPr>
        <w:t xml:space="preserve"> Test hudebních titulů pro ČRo Radiožurná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de o testování znalosti, líbivosti a ohranosti celkem 600 hudebních titulů na základě krátkých ukázek dodaných zadavatelem. </w:t>
      </w:r>
    </w:p>
    <w:p>
      <w:pPr>
        <w:pStyle w:val="Normal"/>
        <w:jc w:val="both"/>
        <w:rPr/>
      </w:pPr>
      <w:r>
        <w:rPr>
          <w:rFonts w:cs="Arial" w:ascii="Arial" w:hAnsi="Arial"/>
        </w:rPr>
        <w:t>Cílová skupina: Posluchači ČRo Radiožurnál, Frekvence 1 a Rádia Impuls, kteří mají danou stanici jako svou nejčastěji poslouchanou. N = 500. Výběr z databáze online panel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běrová kritéria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) Poslech rádií – kategorie „poslouchá nejčastěji“: 70% Radiožurnál, 15% Frekvence 1,  15% Rádio Impul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Pohlaví -60% muži, 40% ženy</w:t>
      </w:r>
    </w:p>
    <w:p>
      <w:pPr>
        <w:pStyle w:val="Normal"/>
        <w:jc w:val="both"/>
        <w:rPr/>
      </w:pPr>
      <w:r>
        <w:rPr>
          <w:rFonts w:cs="Arial" w:ascii="Arial" w:hAnsi="Arial"/>
        </w:rPr>
        <w:t>c) Věk - 33% 30-39 let, 33% 40-49 let, 33% 50-59 le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Vzdělání - 30 % bez maturity, 40 % s maturitou, 30 % vysokoškolsk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) Velikost místa bydliště - 33 % do 5000 obyvatel, 33 %  od 5000 do 50 000 obyvatel, 33 % od 50 000 obyvatel výš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Hlavní část dotazování představuje baterie 600 zvukových ukázek hudebních titulů (písniček), každá ukázka v délce cca 15 sekund. Délka vyplňování 180-200 minut. V průběhu vyplňování budou zařazeny povinné přestávky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ýstupem jsou: Tabulky v Excel ve formě žebříčků podle znalosti, oblíbenosti a ohranosti celkem a ve 2. st. třídění podle demografických charakteristik a kategorie Nejposlouchanější rozhlasová stanice, data ve formátu SPSS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4 Modelový příklad </w:t>
      </w:r>
      <w:r>
        <w:rPr>
          <w:rFonts w:cs="Arial" w:ascii="Arial" w:hAnsi="Arial"/>
          <w:b/>
          <w:sz w:val="28"/>
          <w:szCs w:val="28"/>
        </w:rPr>
        <w:t xml:space="preserve">Hall-testy pro </w:t>
      </w:r>
      <w:r>
        <w:rPr>
          <w:rFonts w:cs="Arial" w:ascii="Arial" w:hAnsi="Arial"/>
          <w:b/>
        </w:rPr>
        <w:t>ČRo Dvojka</w:t>
      </w:r>
    </w:p>
    <w:p>
      <w:pPr>
        <w:pStyle w:val="Normal"/>
        <w:jc w:val="both"/>
        <w:rPr/>
      </w:pPr>
      <w:r>
        <w:rPr>
          <w:rFonts w:cs="Arial" w:ascii="Arial" w:hAnsi="Arial"/>
        </w:rPr>
        <w:t>Testování znalosti, líbivosti a ohranosti celkem 600 hudebních titulů (písniček) na základě krátkých ukázek dodaných zadavatelem. Každá ukázka v délce cca 15 sekund. Délka vyplňování 180-200 minut. V průběhu vyplňování budou zařazeny povinné přestávky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Realizace technologií CAPI. N = 500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vótní výběr. Výběrová kritéria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videlně poslouchaná stanice (minimálně 4 dny v týdnu): 50% posluchači ČRo Dvojka, 25%Frekvence 1, 25%  Rádio Blaník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 xml:space="preserve">Pohlaví: muži 40%, ženy 60%;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ěk: do 40 let 30%, 41-59 let 30%, 60-75 let 40%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st proběhne v pěti lokalitách: Praha, Plzeň, Brno, Olomouc, Jihlava po 100 respondentech</w:t>
      </w:r>
    </w:p>
    <w:p>
      <w:pPr>
        <w:pStyle w:val="Normal"/>
        <w:jc w:val="both"/>
        <w:rPr/>
      </w:pPr>
      <w:r>
        <w:rPr>
          <w:rFonts w:cs="Arial" w:ascii="Arial" w:hAnsi="Arial"/>
        </w:rPr>
        <w:t>Výstupem jsou: Tabulky v Excel ve formě žebříčků podle znalosti, oblíbenosti a ohrannosti celkem a ve 2. st. třídění podle demografických charakteristik a rozhlasových stanic, data ve formátu SPS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  <w:highlight w:val="lightGray"/>
        </w:rPr>
        <w:t>Část 3 - Klasický kvalitativní výzkum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alizace standardních focus groups (dále FG) studií: 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krutace respondentů podle zadaných výběrových znaků,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prava scénáře a případných elektronických aplikací 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e skupinových diskusí v trvání cca 90 minut, 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alýza, interpretace a prezentace výsledků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žnost sledování průběhu FG pro 3 - 5 zástupců zadavatele v místě realizace a video stream pro sledování online s možností kontaktu s moderátorem v průběhu diskuse - min. 5 připoj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stupy: videozáznam diskusí na DVD nebo jiném nosiči, zpráva ve formě PowerPoint prezentace včetně doporučení pro zadavatele, osobní prezentace v místě sídla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lizace hloubkových (individuálních) rozhovorů: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krutace respondentů podle zadaných výběrových znaků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íprava scénáře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</w:rPr>
        <w:t xml:space="preserve">realizace individuálních rozhovorů v trvání cca 90 minut,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alýza, interpretace a prezentace výsledků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Modelové příklady pro část 3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Modelový příklad focus groups, ČRo Hradec Králové – ztracení posluchači</w:t>
      </w:r>
    </w:p>
    <w:p>
      <w:pPr>
        <w:pStyle w:val="Normal"/>
        <w:jc w:val="both"/>
        <w:rPr/>
      </w:pPr>
      <w:r>
        <w:rPr>
          <w:rFonts w:cs="Arial" w:ascii="Arial" w:hAnsi="Arial"/>
        </w:rPr>
        <w:t>ČRo Hradec Králové ztratil během posledního roku na území Královéhradeckého kraje zhruba 20 tisíc posluchačů v týdenním poslechu. Ztráty jsou pravděpodobně soustředěny v městech nad 20 tis. obyvat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íl výzkumu: zjistit příčiny odchodu posluchačů, identifikovat slabá místa programu stanice a navrhnout změny, které by omezily další ztráty a naopak získaly nové posluchač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e: čtyři FG po 10 respondentech, z toho 2 FG v Hradci Králové (posluchači z Hradce králové a spádové oblasti do 30 km kolem krajského města) a po jedné v Náchodě a v Trutnov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běrová kritéria:</w:t>
      </w:r>
    </w:p>
    <w:p>
      <w:pPr>
        <w:pStyle w:val="Normal"/>
        <w:jc w:val="both"/>
        <w:rPr/>
      </w:pPr>
      <w:r>
        <w:rPr>
          <w:rFonts w:cs="Arial" w:ascii="Arial" w:hAnsi="Arial"/>
        </w:rPr>
        <w:t>Respondent přestal ČRo Hradec Králové poslouchat v průběhu minulého roku. Předtím byl zvyklý poslouchat ČRo Hradec Králové minimálně 3 dny v týdnu alespoň 2 hodiny v poslechovém d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každé skupině: muži 5, ženy 4; věk: do 50 let 3 respondenti, 51 – 60 let 3 respondenti, 61 let a více 3 respondenti; vzdělání: 3 respondenti základní s vyučením, 4 respondenti střední s maturitou, 2 respondenti vysokoškolské. Tolerance +/- 1 respondent v jednotlivých kategoriích v každé skupin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průběhu diskusí bude zajištěn video stream s připojením pro 5 zástupců zadavatele a možností komunikace s moderátorem pro případné doplnění otáz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stupy: videozáznam diskusí na DVD nebo jiném nosiči, zpráva ve formě PowerPoint prezentace výsledků analýzy a interpretace včetně doporučení pro zadavatele, osobní prezentace v místě sídla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 Modelový příklad Hloubkové rozhovory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Identifikace příčin nezájmu o vysílání ČRo Vlta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ílová skupina: posluchači rádia s nadprůměrným kulturním chováním a zájmy, kteří znají, ale neposlouchají ČRo Vltava. </w:t>
      </w:r>
    </w:p>
    <w:p>
      <w:pPr>
        <w:pStyle w:val="Normal"/>
        <w:jc w:val="both"/>
        <w:rPr/>
      </w:pPr>
      <w:r>
        <w:rPr>
          <w:rFonts w:cs="Arial" w:ascii="Arial" w:hAnsi="Arial"/>
        </w:rPr>
        <w:t>Výběr a rekrutace respondentů v 5 lokalitách (Praha, Liberec, Hradec Králové, Ostrava, Brno), celkem N = 60 (20 respondentů Praha, ostatní lokality po 10 respondentech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rutace respondentů na základě skríningového dotazníku zaměřeného na míru kulturních zájmů a chování v oblastech: poslech klasické hudby a návštěva koncertů, poslech jazzové hudby a návštěva jazzových koncertů, zájem o literaturu, četba knih (beletrie), zájem o divadlo a frekvence návštěv divadla, zájem o náročné filmy, způsob vyhledávání a forma sledování, zájem o informace o kulturním dění, způsob a frekvence aktivního vyhledávání informací o dění v kultuře. Součástí dotazníku je znalost stanice ČRo Vltava a aktuální poslech/neposlech, v případě neposluchačů, zda ji respondent někdy v minulosti poslouchal a jak dlouho už neposlouchá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e rozhovorů v rozsahu cca 60 minut podle připraveného scénáře. Zjišťování důvodů neposlechu, resp. nezájmu o vysílání ČRo Vltava. Součástí scénáře jsou 4 tříminutové zvukové ukázky z programu ČRo Vltava, ke kterým se respondenti vyjadřuj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stupy: Audio záznam a přepis rozhovorů, PowerPoint prezentace výsledků analýzy a interpretace, osobní prezentace v sídla zadavate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highlight w:val="lightGray"/>
        </w:rPr>
        <w:t>Část 4 - Kvalitativní výzkum onlin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Realizace kvalitativních výzkumných studií v kategoriích uvedených v zadávací dokumentaci. Realizace zahrnuje </w:t>
      </w:r>
    </w:p>
    <w:p>
      <w:pPr>
        <w:pStyle w:val="Normal"/>
        <w:numPr>
          <w:ilvl w:val="1"/>
          <w:numId w:val="10"/>
        </w:numPr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rutace respondentů, </w:t>
      </w:r>
    </w:p>
    <w:p>
      <w:pPr>
        <w:pStyle w:val="Normal"/>
        <w:numPr>
          <w:ilvl w:val="1"/>
          <w:numId w:val="10"/>
        </w:numPr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e skupinových diskusí a dalších metod a technik kvalitativního výzkumu </w:t>
      </w:r>
    </w:p>
    <w:p>
      <w:pPr>
        <w:pStyle w:val="Normal"/>
        <w:numPr>
          <w:ilvl w:val="1"/>
          <w:numId w:val="10"/>
        </w:numPr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alýza, interpretace a prezentace výsledků. </w:t>
      </w:r>
    </w:p>
    <w:p>
      <w:pPr>
        <w:pStyle w:val="Normal"/>
        <w:numPr>
          <w:ilvl w:val="1"/>
          <w:numId w:val="10"/>
        </w:numPr>
        <w:ind w:left="709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video stream pro sledování online s možností přímého kontaktu s moderátorem diskusí v průběhu diskuse - min. 5 připoj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stupy: videozáznam diskusí s kamerou, přepis diskusí, záznamy deníkových metod, komunitní a blogové komunikace, zpráva ve formě PowerPoint prezentace včetně doporučení pro zadavatele, osobní prezentace výsledků v místě sídla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odelové příklady pro část 4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 Modelový příklad  - preference posluchačů Rádia Wave a návštěvníků jeho webových stránek, kteří používají mobilní připojení (mobilní telefon, tablet). Focus Groups online typu Chat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ílem výzkumu je: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Získání podkladů pro rozhodování o podobě mobilního webu ČRo Rádio Wave a mobilních aplikací, na které by se ČRo ve své nabídce měl zaměřit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Hodnocení aktuální verze mobilního webu Rádia Wave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jištění diferencí v preferencích jednotlivých podskupin uživatelů mobilního webu </w:t>
      </w:r>
    </w:p>
    <w:p>
      <w:pPr>
        <w:pStyle w:val="Normal"/>
        <w:jc w:val="both"/>
        <w:rPr/>
      </w:pPr>
      <w:r>
        <w:rPr>
          <w:rFonts w:cs="Arial" w:ascii="Arial" w:hAnsi="Arial"/>
        </w:rPr>
        <w:t>Realizace: tři FG  po 9 respondente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ritériem pro výběr respondentů je poslech ČRo Radio Wave – minimálně jednou v týdnu alespoň jednu hodinu v období nejméně půlroku a návštěva webu Rádia Wave s využitím mobilního připojení minimálně jednou za dva  týd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každé skupině: muži 5 - 6, ženy 3 - 4; věk: 18-25 let 4, 26-35 let 5; vzdělání střední s maturitou nebo bez maturity 3-4, vysokoškolské (i nedokončené – studenti VŠ) 5-6; k návštěvě webu užívá - mobilní telefon 4, tablet 3, mobil i tablet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lerance +/- 1 respondent v jednotlivých kategoriích v každé skupin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élka diskuse 90-100 minu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stupy: Sledování chatu online - min. 5 připojení, transkript průběhu diskusí, PowerPoint prezentace, osobní prezenta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4.2  Modelový příklad Deník online a hloubkové rozhovory online s posluchači ČRo Vltav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ílem je popsat motivaci posluchačů k poslechu Vltavy, způsob poslechu, návštěvy webu  a archivu ČRo Vltava (MůjRozhlas)  a hodnocení  poslouchaných pořadů ČRo Vltava, popis silných a slabých stánek programu a představu respondentů o zvýšení jeho atraktivno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zkum proběhne ve dvou částech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ník online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loubkové rozhovory s respondenty</w:t>
      </w:r>
    </w:p>
    <w:p>
      <w:pPr>
        <w:pStyle w:val="Normal"/>
        <w:jc w:val="both"/>
        <w:rPr/>
      </w:pPr>
      <w:r>
        <w:rPr>
          <w:rFonts w:cs="Arial" w:ascii="Arial" w:hAnsi="Arial"/>
        </w:rPr>
        <w:t>Výběr respondentů z online panelu na základě screeningového dotazníku. Kritériem poslechu ČRo Vltava je pravidelný poslech minimálně ve třech dnech  v týdnu. Počet respondentů N = 60 . Výběrový soubor bude přibližně (s tolerancí +/- 10% v jednotlivých níže uvedených kategoriích)  odpovídat struktuře týdenního publika ČRo Vltava mezi intenzivními uživateli internetu (denně nebo několikrát týdně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hlaví: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5% muži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45% že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ěk: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0% do 39 let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35% 40-60 let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35% nad 60 le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zdělání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0% bez maturity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45% střední s maturitou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45% vysokoškolsk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Územní rozložení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30% Praha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35% ostatní české kraje celkem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35% moravské kraje celke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pondenti budou během jednoho týdne (pondělí-neděle) vést online deník, kde budou zaznamenávat dobu, kdy poslouchali, co poslouchali a u každého poslouchaného pořadu zaznamenají své hodnocení a dojmy podle instrukcí moderátora, moderátorky nebo moderátorů. Podle jejich instrukcí budou také plnit další úkoly – posílat selfie, která budou zachycovat prostředí (popř. situaci), kde poslouchají apod. Vedle lineárního poslechu budou zaznamenávat také návštěvy webových stránek Vltavy, odložený poslech a poslech z archivu popř. prostřednictvím aplikace MůjRozhl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 vyhodnocení deníku proběhnou online hloubkové rozhovory v délce cca 90 minut s jednotlivými respondenty. Rozhovory se budou týkat osobních zájmů, názorů na Vltavu, způsobu poslechu, návštěv webu ČRo Vltava, oblíbených  nebo obvykle poslouchaných pořadů, jejich hodnocení, dojmů, emocí, připomín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stupy: analýza online deníků a materiálů od respondentů, audio záznam a přepis rozhovorů, PowerPoint prezentace, osobní prezenta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5 ZD – Specifikace modelových příkladů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37"/>
        </w:tabs>
        <w:ind w:left="737" w:hanging="397"/>
      </w:pPr>
      <w:rPr>
        <w:rFonts w:ascii="Wingdings" w:hAnsi="Wingdings" w:cs="Wingdings" w:hint="default"/>
        <w:color w:val="57037D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502"/>
        </w:tabs>
        <w:ind w:left="502" w:hanging="360"/>
      </w:pPr>
      <w:rPr>
        <w:b/>
      </w:rPr>
    </w:lvl>
    <w:lvl w:ilvl="1">
      <w:start w:val="0"/>
      <w:numFmt w:val="bullet"/>
      <w:lvlText w:val="-"/>
      <w:lvlJc w:val="left"/>
      <w:pPr>
        <w:tabs>
          <w:tab w:val="num" w:pos="1582"/>
        </w:tabs>
        <w:ind w:left="1582" w:hanging="360"/>
      </w:pPr>
      <w:rPr>
        <w:rFonts w:ascii="Arial" w:hAnsi="Arial" w:cs="Aria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302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44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>
        <w:i w:val="fals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4" w:hanging="180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6" w:hanging="1800"/>
      </w:pPr>
      <w:rPr>
        <w:i w:val="false"/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  <w:color w:val="57037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Arial" w:hAnsi="Arial" w:eastAsia="Times New Roman" w:cs="Arial"/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PVbnnabdkyChar">
    <w:name w:val="PV_běžný_nabídky Char"/>
    <w:qFormat/>
    <w:rPr>
      <w:rFonts w:ascii="Arial" w:hAnsi="Arial" w:cs="Arial"/>
      <w:color w:val="0E1F7C"/>
      <w:sz w:val="22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Vbnnabdky">
    <w:name w:val="PV_běžný_nabídky"/>
    <w:basedOn w:val="Normal"/>
    <w:qFormat/>
    <w:pPr>
      <w:spacing w:before="0" w:after="60"/>
      <w:jc w:val="both"/>
    </w:pPr>
    <w:rPr>
      <w:rFonts w:ascii="Arial" w:hAnsi="Arial" w:cs="Arial"/>
      <w:color w:val="0E1F7C"/>
      <w:sz w:val="22"/>
    </w:rPr>
  </w:style>
  <w:style w:type="paragraph" w:styleId="PVodrkynabdky">
    <w:name w:val="PV_odrážky_nabídky"/>
    <w:basedOn w:val="PVbnnabdky"/>
    <w:qFormat/>
    <w:pPr>
      <w:numPr>
        <w:ilvl w:val="0"/>
        <w:numId w:val="1"/>
      </w:numPr>
    </w:pPr>
    <w:rPr/>
  </w:style>
  <w:style w:type="paragraph" w:styleId="Textkomente">
    <w:name w:val="Text komentáře"/>
    <w:basedOn w:val="Normal"/>
    <w:qFormat/>
    <w:pPr>
      <w:ind w:firstLine="34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>
      <w:ind w:hanging="0"/>
      <w:jc w:val="left"/>
    </w:pPr>
    <w:rPr>
      <w:rFonts w:ascii="Times New Roman" w:hAnsi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7:23:00Z</dcterms:created>
  <dc:creator>Uživatel</dc:creator>
  <dc:description/>
  <cp:keywords/>
  <dc:language>en-US</dc:language>
  <cp:lastModifiedBy>Gottová Eva</cp:lastModifiedBy>
  <cp:lastPrinted>2020-05-13T13:51:00Z</cp:lastPrinted>
  <dcterms:modified xsi:type="dcterms:W3CDTF">2020-06-11T07:23:00Z</dcterms:modified>
  <cp:revision>2</cp:revision>
  <dc:subject/>
  <dc:title>Modelová zadání pro jednotlivé segmenty výzk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1</vt:lpwstr>
  </property>
  <property fmtid="{D5CDD505-2E9C-101B-9397-08002B2CF9AE}" pid="3" name="PripominkoveRizeni">
    <vt:lpwstr>1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