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říloha č. 3 – Základní způsobilost – čestné prohlášení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9:38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20-05-04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