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ání aplikace Zprávy ČRo pro iOS a Android</w:t>
      </w:r>
    </w:p>
    <w:p>
      <w:pPr>
        <w:pStyle w:val="Odstavecseseznamem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hotovitel předloží nabídku na: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pgrade stávajících aplikací Zprávy ČRo pro Android a iOS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nebo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ová aplikace Zprávy ČRo pro Android a iO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ližší podrobnosti pro náležitosti předběžné nabídky, průběhu jednání a obsahu nabídky jsou stanoveny ve Výzvě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oučástí předložené smlouvy, která bude uzavřena s vybraným uchazečem, bude ustanovení, že zhotovitel předloží do 2 týdnů návrh wireframe, který bude obsahovat pohled pro tablet a pro mobil v těchto položkách:</w:t>
      </w:r>
    </w:p>
    <w:p>
      <w:pPr>
        <w:pStyle w:val="Normal"/>
        <w:spacing w:lineRule="auto" w:line="240"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 Hlavní stránka + návrh menu – především návrh používání štítků nebo ikonek s názvy rubrik a s označením audií a fotogalerií - jestli chce zhotovitel použít rozbalovací menu nebo menu vždy viditelné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cs="Arial" w:ascii="Arial" w:hAnsi="Arial"/>
        </w:rPr>
        <w:t>2. Návrh wireframe s „multitaskingem“ – tedy pohled článku s přehrávačem -&gt; spuštěním audia vyvolání „externího přehrávače“, který mohu později na jiném místě otevřít a audio ukončit. (Nejedná se nám o „Multitasking“ a „externí přehrávač“ v pravém slova smyslu, proto jsou v uvozovkách. Jde o to, že chceme mít možnost poslouchat audio z jednoho článku a zároveň mít možnost číst jiný článek. Vše by se tedy odehrávalo v rámci jedné aplikace)</w:t>
      </w:r>
    </w:p>
    <w:p>
      <w:pPr>
        <w:pStyle w:val="Normal"/>
        <w:spacing w:lineRule="auto" w:line="240" w:before="28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cs-CZ"/>
        </w:rPr>
        <w:t>3. Zprávy dne – 3 redakcí vybrané zprávy zůstávají zvýrazněné nahoře a zůstávají tam déle než ostatní.</w:t>
      </w:r>
      <w:r>
        <w:rPr>
          <w:rFonts w:eastAsia="Times New Roman" w:cs="Arial" w:ascii="Arial" w:hAnsi="Arial"/>
          <w:color w:val="FF0000"/>
          <w:lang w:eastAsia="cs-CZ"/>
        </w:rPr>
        <w:t xml:space="preserve"> </w:t>
      </w:r>
      <w:r>
        <w:rPr>
          <w:rFonts w:eastAsia="Times New Roman" w:cs="Arial" w:ascii="Arial" w:hAnsi="Arial"/>
          <w:lang w:eastAsia="cs-CZ"/>
        </w:rPr>
        <w:t>Navrhněte řešení, jak zajistit, aby především na menších telefonních displejích to nevypadalo, že se nám neaktualizuje obsah (na mobilní displej vejdou 3 - 4 zprávy).</w:t>
      </w:r>
    </w:p>
    <w:p>
      <w:pPr>
        <w:pStyle w:val="Normal"/>
        <w:spacing w:lineRule="auto" w:line="240"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Návrh pohledu článku – včetně sdílecích prvků, zobrazení audií, obrázků v článku, fotogalerií </w:t>
      </w:r>
    </w:p>
    <w:p>
      <w:pPr>
        <w:pStyle w:val="Normal"/>
        <w:spacing w:lineRule="auto" w:line="240"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5. návrh grafiky (na návrh externího zhotovitele může grafiku vyrobit ČRo)</w:t>
      </w:r>
    </w:p>
    <w:p>
      <w:pPr>
        <w:pStyle w:val="Normal"/>
        <w:spacing w:lineRule="auto" w:line="240"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návrh způsobu offline čtení článků. Rozhodujeme se mezi dvěmi možnostmi. </w:t>
      </w:r>
    </w:p>
    <w:p>
      <w:pPr>
        <w:pStyle w:val="Normal"/>
        <w:spacing w:lineRule="auto" w:line="240" w:before="280" w:after="0"/>
        <w:ind w:left="360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cs="Arial" w:ascii="Arial" w:hAnsi="Arial"/>
        </w:rPr>
        <w:t xml:space="preserve">- </w:t>
      </w:r>
      <w:r>
        <w:rPr>
          <w:rFonts w:eastAsia="Times New Roman" w:cs="Arial" w:ascii="Arial" w:hAnsi="Arial"/>
          <w:lang w:eastAsia="cs-CZ"/>
        </w:rPr>
        <w:t>První varianta: Automatická offline dostupnost nejnovějších cca 20 článků a v nastavení si uživatel určí velikost mezipaměti pro tyto účely.</w:t>
      </w:r>
    </w:p>
    <w:p>
      <w:pPr>
        <w:pStyle w:val="Normal"/>
        <w:spacing w:lineRule="auto" w:line="240" w:before="120" w:after="0"/>
        <w:ind w:left="360" w:hanging="0"/>
        <w:jc w:val="both"/>
        <w:rPr/>
      </w:pPr>
      <w:r>
        <w:rPr>
          <w:rFonts w:eastAsia="Times New Roman" w:cs="Arial" w:ascii="Arial" w:hAnsi="Arial"/>
          <w:lang w:eastAsia="cs-CZ"/>
        </w:rPr>
        <w:t>- Druhá varianta: Tlačítkem OFFLINE si uživatel stáhne do přístroje veškerý dostupný obsah, který je aplikaci k dispozici.</w:t>
      </w:r>
    </w:p>
    <w:p>
      <w:pPr>
        <w:pStyle w:val="Normal"/>
        <w:spacing w:lineRule="auto" w:line="240" w:before="120" w:after="0"/>
        <w:ind w:left="360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- Případné jiné varianty, které navrhne vývojář</w:t>
      </w:r>
    </w:p>
    <w:p>
      <w:pPr>
        <w:pStyle w:val="Normal"/>
        <w:spacing w:lineRule="auto" w:line="240"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unkčně vycházíme z aplikace </w:t>
      </w:r>
      <w:hyperlink r:id="rId2">
        <w:r>
          <w:rPr>
            <w:rStyle w:val="InternetLink"/>
            <w:rFonts w:cs="Arial" w:ascii="Arial" w:hAnsi="Arial"/>
          </w:rPr>
          <w:t>Zprávy ČRo HD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pis funkcionalit: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menu editovatelné Českým rozhlasem bez nutnosti upgradu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v základním menu je 8 rubrik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jedna z položek 3 nejnovější zpravodajské relace v audiu (jako na webu </w:t>
      </w:r>
      <w:hyperlink r:id="rId3">
        <w:r>
          <w:rPr>
            <w:rStyle w:val="InternetLink"/>
            <w:rFonts w:eastAsia="Times New Roman" w:cs="Arial" w:ascii="Arial" w:hAnsi="Arial"/>
            <w:lang w:eastAsia="cs-CZ"/>
          </w:rPr>
          <w:t>www.rozhlas.cz/zpravy</w:t>
        </w:r>
      </w:hyperlink>
      <w:r>
        <w:rPr>
          <w:rFonts w:eastAsia="Times New Roman" w:cs="Arial" w:ascii="Arial" w:hAnsi="Arial"/>
          <w:lang w:eastAsia="cs-CZ"/>
        </w:rPr>
        <w:t>)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v další úrovni menu je navigace na iRadio ČRo a další položky editovatelné Českým rozhlasem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články řazené do rubrik s postupným načítáním (uživatel si donačte tahem nahoru další perexy článků v rubrice)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/>
      </w:pPr>
      <w:r>
        <w:rPr>
          <w:rFonts w:eastAsia="Times New Roman" w:cs="Arial" w:ascii="Arial" w:hAnsi="Arial"/>
          <w:lang w:eastAsia="cs-CZ"/>
        </w:rPr>
        <w:t>zprávy dne – 3 zprávy vybrané redakcí zůstávají zvýrazněné delší dobu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možnost přehrání audia v článku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možnost přehrání audia i mimo článek (viz 2. položka wireframů)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otevřené články v online verzi se ukládají do mezipaměti pro offline přístup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možnost číst články offline – viz návrh wireframů, bod 6.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/>
      </w:pPr>
      <w:r>
        <w:rPr>
          <w:rFonts w:eastAsia="Times New Roman" w:cs="Arial" w:ascii="Arial" w:hAnsi="Arial"/>
          <w:lang w:eastAsia="cs-CZ"/>
        </w:rPr>
        <w:t>viditelně stopáž zvuku bez nutnosti pustit si audio příspěvek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push notifikace napojené na ruční editor (jednoduchý, ideálně napojený na CMS). Defaultní stav po instalaci aplikace bude vypnutý, ale po prvním spuštění aplikace se zobrazí hláška s výběrem notifikace ANO/NE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odkazy v článku se musejí otevírat v aplikaci (identifikace podle čísla v url článku)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implementace všech prvků článku, které jsou na webu – velké obrázky i malé fotky, fact box, fotogalerie, audio, fotky a online reportáž, iframe třetích stran jako Google Maps, YouTube přehrávač apod.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funkce ohodnotit aplikaci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dílení článků s pomocí hardware share. Protože iOS neumožňuje přes HW share jinou možnost než FB a TW, ať je u článků možnost sdílet přes HW share i přes sdílecí aplikaci – např. AddThis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pokyny tahem (pohyb seshora dolů – aktualizace, po dojetí na „dalších 10 článků“ – stačí tah, nikoli klik; do stran – pohyb mezi články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/>
      </w:pPr>
      <w:r>
        <w:rPr>
          <w:rFonts w:eastAsia="Times New Roman" w:cs="Arial" w:ascii="Arial" w:hAnsi="Arial"/>
          <w:lang w:eastAsia="cs-CZ"/>
        </w:rPr>
        <w:t xml:space="preserve">možnost zvětšit si písmo roztažením; 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/>
      </w:pPr>
      <w:r>
        <w:rPr>
          <w:rFonts w:eastAsia="Times New Roman" w:cs="Arial" w:ascii="Arial" w:hAnsi="Arial"/>
          <w:lang w:eastAsia="cs-CZ"/>
        </w:rPr>
        <w:t>při spuštěné aplikaci automatická aktualizace obsahu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pamatovat alespoň 5 minut stav aplikace - při opuštění aplikace a navrácení se zpět ať se uživatel vrátí do rozečteného článku či rubriky a nikoli na první článek a hlavní výpis zpráv. Pokud je doba opuštění aplikace delší než hodinu, ať se aplikace spustí s čerstvými daty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/>
      </w:pPr>
      <w:r>
        <w:rPr>
          <w:rFonts w:eastAsia="Times New Roman" w:cs="Arial" w:ascii="Arial" w:hAnsi="Arial"/>
          <w:lang w:eastAsia="cs-CZ"/>
        </w:rPr>
        <w:t>při změně pozice telefonu si pamatovat, v jakém místě článku čtenář byl (respekt změny pozice telefonu pro všechny platformy: iOS i Android)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při delším setrvání v článku (cca 2 vteřiny) nechť zmizí ovládací panely 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/>
      </w:pPr>
      <w:r>
        <w:rPr>
          <w:rFonts w:eastAsia="Times New Roman" w:cs="Arial" w:ascii="Arial" w:hAnsi="Arial"/>
          <w:lang w:eastAsia="cs-CZ"/>
        </w:rPr>
        <w:t>audio hraje do vypnutí, dohrání nebo do spuštění jiného audia.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interaktivní prvek: nahrávání fotek/audií/videí prostřednictvím aplikace 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fotogalerie – ovládání velikosti fotek tahem, zmenšení fotky tahem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/>
      </w:pPr>
      <w:r>
        <w:rPr>
          <w:rFonts w:eastAsia="Times New Roman" w:cs="Arial" w:ascii="Arial" w:hAnsi="Arial"/>
          <w:lang w:eastAsia="cs-CZ"/>
        </w:rPr>
        <w:t>responzivní chování aplikace do velikosti tabletu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cs-CZ"/>
        </w:rPr>
        <w:t>implementace měřících kódů Google Analytics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cs-CZ"/>
        </w:rPr>
        <w:t>aplikace pro Android by se měla dát uložit na SD kartu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28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vláštní nacenění pro tyto funkce: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/>
      </w:pPr>
      <w:r>
        <w:rPr>
          <w:rFonts w:cs="Arial" w:ascii="Arial" w:hAnsi="Arial"/>
        </w:rPr>
        <w:t>indikace audia a fotogalerie na úrovni rubriky (u řádku s článkem se objeví ikonka označující audio a fotogalerii)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/>
      </w:pPr>
      <w:r>
        <w:rPr>
          <w:rFonts w:eastAsia="Times New Roman" w:cs="Arial" w:ascii="Arial" w:hAnsi="Arial"/>
          <w:lang w:eastAsia="cs-CZ"/>
        </w:rPr>
        <w:t>upozornění na vyšší datový tok při poslechu – při připojení na mobilní síti. U upozornění by mělo být zaškrtávátko „Příště již neupozorňovat“.</w:t>
      </w:r>
      <w:r>
        <w:rPr/>
        <w:t xml:space="preserve"> </w:t>
      </w:r>
    </w:p>
    <w:p>
      <w:pPr>
        <w:pStyle w:val="Normal"/>
        <w:spacing w:lineRule="auto" w:line="240" w:before="280" w:after="0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tunes.apple.com/cs/app/zpravy-cro-hd/id514453923" TargetMode="External"/><Relationship Id="rId3" Type="http://schemas.openxmlformats.org/officeDocument/2006/relationships/hyperlink" Target="http://www.rozhlas.cz/zpravy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7:20:00Z</dcterms:created>
  <dc:creator>Martin Prokeš</dc:creator>
  <dc:description/>
  <cp:keywords/>
  <dc:language>en-US</dc:language>
  <cp:lastModifiedBy>Michaela Machálková</cp:lastModifiedBy>
  <cp:lastPrinted>2014-05-20T16:19:00Z</cp:lastPrinted>
  <dcterms:modified xsi:type="dcterms:W3CDTF">2014-06-04T07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5C3EE56211F3044A6DCCB0B32A754D4</vt:lpwstr>
  </property>
  <property fmtid="{D5CDD505-2E9C-101B-9397-08002B2CF9AE}" pid="3" name="Povinny">
    <vt:lpwstr>0</vt:lpwstr>
  </property>
  <property fmtid="{D5CDD505-2E9C-101B-9397-08002B2CF9AE}" pid="4" name="PripominkoveRizeni">
    <vt:lpwstr>0</vt:lpwstr>
  </property>
  <property fmtid="{D5CDD505-2E9C-101B-9397-08002B2CF9AE}" pid="5" name="SchvalovaciRizeni">
    <vt:lpwstr>0</vt:lpwstr>
  </property>
  <property fmtid="{D5CDD505-2E9C-101B-9397-08002B2CF9AE}" pid="6" name="TypVZ">
    <vt:lpwstr/>
  </property>
</Properties>
</file>