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1847"/>
        <w:gridCol w:w="1327"/>
        <w:gridCol w:w="2184"/>
        <w:gridCol w:w="2324"/>
        <w:gridCol w:w="2547"/>
      </w:tblGrid>
      <w:tr>
        <w:trPr>
          <w:trHeight w:val="340" w:hRule="atLeast"/>
        </w:trPr>
        <w:tc>
          <w:tcPr>
            <w:tcW w:w="132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  <w:t>Příloha č. 8 -  Specifikace prostor objektů – služby Škůd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kt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 objektu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á ploch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uterénů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/ m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ková ploch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přízemí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 m2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ravinářský/stravovací  provoz /m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as provádění prací (pracov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ny)</w:t>
            </w:r>
          </w:p>
        </w:tc>
      </w:tr>
      <w:tr>
        <w:trPr>
          <w:trHeight w:val="286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1 Komplex budov – Praha 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nohradská 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, stud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591,2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32,1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,9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286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ímská 13A,B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6,6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9,07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286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ímská 1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1,3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4,3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286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 Hybešova 10, Praha 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, stud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,4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3,2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ndělí - pátek </w:t>
            </w:r>
          </w:p>
        </w:tc>
      </w:tr>
      <w:tr>
        <w:trPr>
          <w:trHeight w:val="286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Liberec, Modrá 104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, stud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,93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517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Ústí nad Labem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  schodech 1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, stud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,94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,91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286" w:hRule="atLeast"/>
        </w:trPr>
        <w:tc>
          <w:tcPr>
            <w:tcW w:w="2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Olomouc, Horní náměstí 2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, studi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40</w:t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722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Brno -  Bethovenova 4, Kounicova  685/20, 686/22 , Vsetínská 32/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, studia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,5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,37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301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Zlín  -  Osvoboditelů 18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,19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,31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301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Ostrava – Dr. Šmerala 2,4,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, studia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0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301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Plzeň – Náměstí míru 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1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,5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301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 Karlovy Vary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, studia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301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0. Pardubice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epožadujeme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Hradec Králové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, studia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,9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7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301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 České Budějovice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celáře, studia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ělí - pátek</w:t>
            </w:r>
          </w:p>
        </w:tc>
      </w:tr>
      <w:tr>
        <w:trPr>
          <w:trHeight w:val="301" w:hRule="atLeast"/>
        </w:trPr>
        <w:tc>
          <w:tcPr>
            <w:tcW w:w="2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3. Jihlava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epožadujeme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30:00Z</dcterms:created>
  <dc:creator>Uživatel</dc:creator>
  <dc:description/>
  <dc:language>en-US</dc:language>
  <cp:lastModifiedBy>Michaela Machálková</cp:lastModifiedBy>
  <dcterms:modified xsi:type="dcterms:W3CDTF">2014-04-25T12:30:00Z</dcterms:modified>
  <cp:revision>2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