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datečné informace č. 1 k veřejné zakázce malého rozsahu MR62/2014</w:t>
      </w:r>
    </w:p>
    <w:p>
      <w:pPr>
        <w:pStyle w:val="Normal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základě dotazů uchazečů Český rozhlas jako zadavatel tímto sděluje následující dodatečné informace č. 1 k veřejné zakázce malého rozsah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j. </w:t>
      </w:r>
      <w:r>
        <w:rPr>
          <w:rFonts w:cs="Arial" w:ascii="Arial" w:hAnsi="Arial"/>
          <w:b/>
          <w:sz w:val="22"/>
          <w:szCs w:val="22"/>
        </w:rPr>
        <w:t xml:space="preserve">MR62/2014 </w:t>
      </w:r>
      <w:r>
        <w:rPr>
          <w:rFonts w:cs="Arial" w:ascii="Arial" w:hAnsi="Arial"/>
          <w:sz w:val="22"/>
          <w:szCs w:val="22"/>
        </w:rPr>
        <w:t xml:space="preserve">s názvem: </w:t>
      </w:r>
      <w:r>
        <w:rPr>
          <w:rFonts w:cs="Arial" w:ascii="Arial" w:hAnsi="Arial"/>
          <w:b/>
          <w:sz w:val="22"/>
          <w:szCs w:val="22"/>
        </w:rPr>
        <w:t xml:space="preserve">„Revize, servis a opravy záložních zdrojů elektrické energie v objektech ČRo“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č. 1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řesná citace dotazu uchazeče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 nacenění potřebujeme vědět, o jaké přesné typy DA jde. V seznamu jsou uvedené názvy a označení, ale jen podle typů motorů a jejich výrobních čísel dokážeme přesně uvést sumy servisů DA. Jednoduše potřebujeme vědět, jaké množství oleje, chladicích směsí se v jednotlivých DA nachází. Taktéž, které typy filtrů se v DA používaj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dpověď zadavatel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Zadavatel přikládá k této dodatečné informaci seznam záložních zdrojů DA s požadovanými podrobnějšími informacemi. V rozšířené tabulce dieselagregátů jsou doplněni výrobci a typy instalovaných motor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č. 2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řesná citace dotazu uchazeč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Máme dotaz ke kvalifikačním předpokladům, konkrétně k bodu 6 e): Co přesně si představujete pod pojmem „oprávnění provádět autorizovaný servis“? Žádný z uchazečů pravděpodobně nebude disponovat certifikáty na všechna zařízení, vyjmenovaná v Příloze – seznam záložních zdrojů. Má se jednat o živnostenské listy, potvrzení o vyškolení, certifikáty od výrobce nebo výhradního zastoupení v ČR? A budou případně akceptovány certifikáty jen na ty frekventovanější technologie (Eaton, Caterpillar)?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dpověď zadavatele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e splnění kvalifikačních předpokladů bude dodavateli postačovat předložit současně prostou kopii </w:t>
      </w:r>
      <w:r>
        <w:rPr>
          <w:rFonts w:cs="Arial" w:ascii="Arial" w:hAnsi="Arial"/>
          <w:sz w:val="22"/>
          <w:szCs w:val="22"/>
        </w:rPr>
        <w:t>oprávnění k podnikání</w:t>
      </w:r>
      <w:r>
        <w:rPr>
          <w:rFonts w:cs="Arial" w:ascii="Arial" w:hAnsi="Arial"/>
          <w:color w:val="000000"/>
          <w:sz w:val="22"/>
          <w:szCs w:val="22"/>
        </w:rPr>
        <w:t xml:space="preserve"> (nejčastěji živnostenský list), výpisu z </w:t>
      </w:r>
      <w:r>
        <w:rPr>
          <w:rFonts w:cs="Arial" w:ascii="Arial" w:hAnsi="Arial"/>
          <w:sz w:val="22"/>
          <w:szCs w:val="22"/>
        </w:rPr>
        <w:t>obchodního rejstříku</w:t>
      </w:r>
      <w:r>
        <w:rPr>
          <w:rFonts w:cs="Arial" w:ascii="Arial" w:hAnsi="Arial"/>
          <w:color w:val="000000"/>
          <w:sz w:val="22"/>
          <w:szCs w:val="22"/>
        </w:rPr>
        <w:t xml:space="preserve"> a potvrzení o vyškolení na opravy a servis zařízení. Potvrzení o zaškolení nebo certifikace budou akceptovány na všechny jednotlivé záložní zdroje, které jsou uvedeny v přehledu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požadovaných dodacích podmínkách Výzvy se také uvádí „</w:t>
      </w:r>
      <w:r>
        <w:rPr>
          <w:rFonts w:cs="Arial" w:ascii="Arial" w:hAnsi="Arial"/>
          <w:i/>
          <w:color w:val="000000"/>
          <w:sz w:val="22"/>
          <w:szCs w:val="22"/>
        </w:rPr>
        <w:t>Dodavatel bude provádět servis a kontroly záložních zdrojů v souladu s technickými předpisy platnými pro dané zařízení a v rozsahu a termínech vyplývajících z doporučení výrobců“. „Uchazeč v nabídce připojí prohlášení, že je schopen zajistit náhradní díly a veškeré nezbytné komponenty, potřebné k opravám a servisu na všechny typy UPS a dieselagregátů uvedených v příloze této výzvy</w:t>
      </w:r>
      <w:r>
        <w:rPr>
          <w:rFonts w:cs="Arial" w:ascii="Arial" w:hAnsi="Arial"/>
          <w:color w:val="000000"/>
          <w:sz w:val="22"/>
          <w:szCs w:val="22"/>
        </w:rPr>
        <w:t xml:space="preserve">“. </w:t>
      </w:r>
    </w:p>
    <w:p>
      <w:pPr>
        <w:pStyle w:val="Normal"/>
        <w:jc w:val="both"/>
        <w:rPr>
          <w:rStyle w:val="Modra"/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Style w:val="Mod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ílohou těchto Dodatečných informací č. 1 je „Rozšířený seznam dieselagregátů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ra Pogodová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ělení veřejných zakázek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rozhlas</w:t>
      </w:r>
    </w:p>
    <w:p>
      <w:pPr>
        <w:pStyle w:val="Normal"/>
        <w:ind w:firstLine="48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10385" cy="49085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42:00Z</dcterms:created>
  <dc:creator>Uživatel</dc:creator>
  <dc:description/>
  <cp:keywords/>
  <dc:language>en-US</dc:language>
  <cp:lastModifiedBy>Pogodová Petra</cp:lastModifiedBy>
  <cp:lastPrinted>2014-09-04T12:15:00Z</cp:lastPrinted>
  <dcterms:modified xsi:type="dcterms:W3CDTF">2014-09-04T10:16:00Z</dcterms:modified>
  <cp:revision>13</cp:revision>
  <dc:subject/>
  <dc:title/>
</cp:coreProperties>
</file>