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Návrh zadání vzorového řešení  −  </w:t>
      </w:r>
      <w:r>
        <w:rPr/>
        <w:t>analýza mediální reprezentace tématu komplexního pozměňovacího návrhu novely služebního zákona České republiky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harakteristika analýzy</w:t>
      </w:r>
      <w:r>
        <w:rPr>
          <w:color w:val="000000"/>
        </w:rPr>
        <w:t>: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mětem zadání je analýza toho, jak stanice ČRo 1 – Radiožurnál a ČRo Plus zpracovaly téma komplexního pozměňovacího návrhu </w:t>
      </w:r>
      <w:r>
        <w:rPr/>
        <w:t>novely služebního zákona České republiky ve svých vybraných pořadech v období 14.−18. 7. 201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ílem analýzy je popsat, nakolik si ČRo během stanoveného období v určených pořadech počínal v souladu s povinnostmi média veřejné služby uvedenými v Zákoně 484/1991 Sb., o Českém rozhlasu (dále jen ZČRo) a v Kodexu Českého rozhlasu (dále jen Kodex). </w:t>
        <w:br/>
        <w:br/>
        <w:t>Zásadní zřetel nechť je brán k § 2 ZČRo a k Preambuli a článku 6. Kodexu, kde jsou vymezeny hlavní úkoly veřejné služby v oblasti rozhlasového vysílání vážící se zejména k problematice</w:t>
        <w:br/>
        <w:br/>
        <w:t>a) poskytování objektivních, ověřených, ve svém celku vyvážených a všestranných informací pro svobodné vytváření názorů</w:t>
        <w:br/>
      </w:r>
    </w:p>
    <w:p>
      <w:pPr>
        <w:pStyle w:val="Normal"/>
        <w:rPr/>
      </w:pPr>
      <w:r>
        <w:rPr>
          <w:color w:val="000000"/>
        </w:rPr>
        <w:t xml:space="preserve">b) působení ČRo coby </w:t>
      </w:r>
      <w:r>
        <w:rPr/>
        <w:t>fóra pro veřejnou diskusi, v níž je možno vyjadřovat široké spektrum názorů a hledisek</w:t>
      </w:r>
      <w:r>
        <w:rPr>
          <w:color w:val="000000"/>
        </w:rPr>
        <w:br/>
        <w:br/>
      </w:r>
    </w:p>
    <w:p>
      <w:pPr>
        <w:pStyle w:val="Normal"/>
        <w:rPr/>
      </w:pPr>
      <w:r>
        <w:rPr>
          <w:b/>
          <w:color w:val="000000"/>
        </w:rPr>
        <w:t>Použité metody:</w:t>
      </w:r>
      <w:r>
        <w:rPr>
          <w:color w:val="000000"/>
        </w:rPr>
        <w:br/>
        <w:br/>
        <w:t xml:space="preserve">Analýza bude kombinovat kvantitativní a kvalitativní metody, jejichž případná další specifikace záleží na uchazeči. </w:t>
        <w:br/>
        <w:br/>
      </w:r>
      <w:r>
        <w:rPr>
          <w:b/>
          <w:color w:val="000000"/>
        </w:rPr>
        <w:t xml:space="preserve">Pořady analyzované za pomoci kvantitativní analýzy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/ Zprávy ČRo Plus (na vlnách ČRo Regina) v 8:00 </w:t>
      </w:r>
    </w:p>
    <w:p>
      <w:pPr>
        <w:pStyle w:val="Normal"/>
        <w:rPr>
          <w:color w:val="000000"/>
        </w:rPr>
      </w:pPr>
      <w:r>
        <w:rPr>
          <w:color w:val="000000"/>
        </w:rPr>
        <w:t>b/ Hlavní zprávy ČRo 1 – Radiožurnál  ve 12:00  a v 18:00 (tj. zprávy a publisticistická část relace − dle programu ČRo „rozšířené hlavní zprávy“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) pořad „Stalo se dnes“ ČRo 1 – Radiožurnál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ořady analyzované za pomoci kvalitativní analýzy: </w:t>
      </w:r>
    </w:p>
    <w:p>
      <w:pPr>
        <w:pStyle w:val="Normal"/>
        <w:rPr>
          <w:color w:val="000000"/>
        </w:rPr>
      </w:pPr>
      <w:r>
        <w:rPr>
          <w:color w:val="000000"/>
        </w:rPr>
        <w:t>a/ publicistické části „rozšířených hlavních zpráv“ ČRo 1 – Radiožurnál, cca 12:08−12.30 a 18.10−18.30</w:t>
      </w:r>
    </w:p>
    <w:p>
      <w:pPr>
        <w:pStyle w:val="Normal"/>
        <w:rPr/>
      </w:pPr>
      <w:r>
        <w:rPr>
          <w:color w:val="000000"/>
        </w:rPr>
        <w:t>b/ pořad „20 minut Radiožurnálu“</w:t>
      </w:r>
    </w:p>
    <w:p>
      <w:pPr>
        <w:pStyle w:val="Normal"/>
        <w:rPr>
          <w:color w:val="000000"/>
        </w:rPr>
      </w:pPr>
      <w:r>
        <w:rPr>
          <w:color w:val="000000"/>
        </w:rPr>
        <w:t>c/ pořad ČRo Plus „Názory a argumenty“</w:t>
      </w:r>
    </w:p>
    <w:p>
      <w:pPr>
        <w:pStyle w:val="Normal"/>
        <w:rPr>
          <w:color w:val="000000"/>
        </w:rPr>
      </w:pPr>
      <w:r>
        <w:rPr>
          <w:color w:val="000000"/>
        </w:rPr>
        <w:t>d) pořad ČRo Plus „Pro a proti“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br/>
        <w:t>Podkladové materiály</w:t>
        <w:br/>
      </w:r>
      <w:r>
        <w:rPr>
          <w:color w:val="000000"/>
        </w:rPr>
        <w:t>Zadavatel poskytuje pro realizaci analýzy zvukové záznamy všech výše uvedených pořadů spolu s dokumenty k veřejné zakázce. Má-li zadavatel k dispozici přepisy některých zvukových záznamů, poskytne uchazečům současně se zvukovými nahrávkami i tyto přepisy. Materiály jsou zadavatelem poskytovány již v rámci zadávacího řízení, tj. ode dne vyhlášení veřejné zakázky a budou dostupné na profilu zadavatele po celou dobu trvání lhůty pro podání nabídek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arametry analýzy</w:t>
      </w:r>
    </w:p>
    <w:p>
      <w:pPr>
        <w:pStyle w:val="Normal"/>
        <w:rPr/>
      </w:pPr>
      <w:r>
        <w:rPr/>
        <w:t xml:space="preserve">Po teoretické a metodologické stránce bude předložená analýza v souladu se současnými standardy mediálních studií; závěry budou formulovány do podoby písemné zprávy, která bude obsahovat: </w:t>
      </w:r>
    </w:p>
    <w:p>
      <w:pPr>
        <w:pStyle w:val="Normal"/>
        <w:numPr>
          <w:ilvl w:val="0"/>
          <w:numId w:val="1"/>
        </w:numPr>
        <w:rPr/>
      </w:pPr>
      <w:r>
        <w:rPr/>
        <w:t>teoretické zarámování analýzy (stručný výklad pojmů, operacionalizace atd.)</w:t>
      </w:r>
    </w:p>
    <w:p>
      <w:pPr>
        <w:pStyle w:val="Normal"/>
        <w:numPr>
          <w:ilvl w:val="0"/>
          <w:numId w:val="1"/>
        </w:numPr>
        <w:rPr/>
      </w:pPr>
      <w:r>
        <w:rPr/>
        <w:t>metodická část (popis využitých metod)</w:t>
      </w:r>
    </w:p>
    <w:p>
      <w:pPr>
        <w:pStyle w:val="Normal"/>
        <w:numPr>
          <w:ilvl w:val="0"/>
          <w:numId w:val="1"/>
        </w:numPr>
        <w:rPr/>
      </w:pPr>
      <w:r>
        <w:rPr/>
        <w:t>hlavní závěry</w:t>
      </w:r>
    </w:p>
    <w:p>
      <w:pPr>
        <w:pStyle w:val="Normal"/>
        <w:numPr>
          <w:ilvl w:val="0"/>
          <w:numId w:val="1"/>
        </w:numPr>
        <w:rPr/>
      </w:pPr>
      <w:r>
        <w:rPr/>
        <w:t>podrobné závěry</w:t>
      </w:r>
    </w:p>
    <w:p>
      <w:pPr>
        <w:pStyle w:val="Normal"/>
        <w:numPr>
          <w:ilvl w:val="0"/>
          <w:numId w:val="1"/>
        </w:numPr>
        <w:rPr/>
      </w:pPr>
      <w:r>
        <w:rPr/>
        <w:t>seznam použité odborné literatu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k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1:00Z</dcterms:created>
  <dc:creator>CIKT</dc:creator>
  <dc:description/>
  <cp:keywords/>
  <dc:language>en-US</dc:language>
  <cp:lastModifiedBy>brepkova</cp:lastModifiedBy>
  <dcterms:modified xsi:type="dcterms:W3CDTF">2014-08-19T07:09:00Z</dcterms:modified>
  <cp:revision>3</cp:revision>
  <dc:subject/>
  <dc:title>Návrh zadání analýzy vysílání Českého rozhlasu v období před přímou volbou</dc:title>
</cp:coreProperties>
</file>