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  <w:t xml:space="preserve">Příloha č. 7 – Podmínky realizace služeb – Škůdci (DDD) 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18" w:space="0" w:color="548DD4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</w:rPr>
              <w:t>Základní cí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jistit, aby okolí objektu a prostory budov byly bez škůdců, v souladu s platnými normami provádět opatření proti přenosným nemocem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eratizace - hubení škodlivých hlodavců, jako je potkan, myš domácí a krysa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zinsekce -  hubení škodlivých členovců, nejčastěji škodlivých druhů hmyzu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chranná dezinfekce</w:t>
      </w:r>
      <w:r>
        <w:rPr/>
        <w:t>.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18" w:space="0" w:color="548DD4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</w:rPr>
              <w:t>Zajištění – výkon služb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vede dle potřeby boj proti myším, krysám a jiným škůdcům uvnitř a vně budovy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 rovněž zajistí pravidelnou  kontrolu event. napadení škůdci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vede povinnou provozní evidenci a dokumentaci včetně další dokumentace v rozsahu a formě dohodnutými s objednatelem a v souladu s příslušnými zákony, technickými normami a předpisy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up dodavatele při výkonu služb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výkon služby používá pracovníky splňující potřebné kvalifikační předpoklady pro výkon příslušné činnosti minimálně v rozsahu a úrovní stanovenými předpisy. Tito pracovníci jsou osobami netrestanými pro úmyslný trestný čin. Na vyžádání objednatele prokáže tuto skutečnost kopií platného výpisu z rejstříku trestů těchto pracovní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činnosti dodavatele jsou prováděny v souladu s předpisy o bezpečnosti práce a požární ochra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ony provádí v dohodnutém č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í vybavení svých pracovníků odpovídajícími pracovními a ochrannými pomůckami v souladu s platnými předpisy a jednotným pracovním oděvem vhodným pro danou činnost a prostředí, označeným jménem (logem) společnosti a jmenovk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, že se pracovníci dodavatele při vstupu do objektu objednatele a při pohybu v něm budou řídit vnitřními předpisy objednatele, se kterými je objednatel seznám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rovádění činností si počínají maximálně hospodárně a v nejvyšší možné míře chrání zájmy objednatele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Speciální ochrannou deratizaci mohou provádět pouze osoby, mající odbornou způsobilost ve smyslu § 58 zákona 258 /Sb. o ochraně veřejného zdraví v platném znění. Tyto osoby mohou používat pouze přípravky k tomu účelu povolené, ve smyslu zákona 120/2002 Sb. o podmínkách uvádění biocidních přípravků a účinných látek na trh a o změně některých souvisejících zákonů v platném znění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ké způsoby hubení nesmí odporovat požadavkům zák. č. 246/1992 Sb. na ochranu zvířat proti týrání v platném znění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vádění deratizace nesmí ohrozit životní prostředí (§ 56 zák. 258 / 2000 Sb.), a volně žijící živočichy (zákon č.114/1992 Sb. o ochraně přírody a krajiny a prováděcí vyhláška č. 395/1992 Sb. v platných zněních). </w:t>
        <w:br/>
        <w:t>Po ukončení odběru nástrah a zjevného vymizení hlodavců odstraní pracovníci provádějící deratizaci zbylé a dostupné nástrahy, varovné letáky a dostupné uhynulé hlodavce. V případě, že po ukončení deratizace zůstávají v objektu staničky s nástrahou, je třeba tuto skutečnost vyznačit na výstražných letácích, pro tento účel v objektu ponechaných. V pracovním protokole se uvedou termíny jejich pravidelných kontrol, které nesmí být delší než dva měsíce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é činnosti vykonává dodavatel plně v souladu s platnými předpisy a normami, které upravují tuto činnost přímo nebo nepřímo. Jedná se např. o tyto normy:</w:t>
      </w:r>
    </w:p>
    <w:p>
      <w:pPr>
        <w:pStyle w:val="Normal"/>
        <w:numPr>
          <w:ilvl w:val="3"/>
          <w:numId w:val="1"/>
        </w:numPr>
        <w:ind w:left="426" w:hanging="360"/>
        <w:jc w:val="both"/>
        <w:outlineLvl w:val="2"/>
        <w:rPr>
          <w:rFonts w:ascii="Arial" w:hAnsi="Arial" w:cs="Arial"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Cs/>
            <w:sz w:val="20"/>
            <w:szCs w:val="20"/>
          </w:rPr>
          <w:t>Zákon o ochraně veřejného zdraví (258/200 Sb.)</w:t>
        </w:r>
      </w:hyperlink>
    </w:p>
    <w:p>
      <w:pPr>
        <w:pStyle w:val="Normal"/>
        <w:numPr>
          <w:ilvl w:val="3"/>
          <w:numId w:val="1"/>
        </w:numPr>
        <w:ind w:left="426" w:hanging="360"/>
        <w:jc w:val="both"/>
        <w:outlineLvl w:val="2"/>
        <w:rPr>
          <w:rFonts w:ascii="Arial" w:hAnsi="Arial" w:cs="Arial"/>
          <w:bCs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Veterinární zákon (166/1999 Sb.)</w:t>
        </w:r>
      </w:hyperlink>
    </w:p>
    <w:p>
      <w:pPr>
        <w:pStyle w:val="Normal"/>
        <w:numPr>
          <w:ilvl w:val="3"/>
          <w:numId w:val="1"/>
        </w:numPr>
        <w:ind w:left="426" w:hanging="360"/>
        <w:jc w:val="both"/>
        <w:outlineLvl w:val="2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Zákon o rostlinolékařské péči (326/2004 Sb.)</w:t>
        </w:r>
      </w:hyperlink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Zákon o podmínkách uvádění biocidních přípravků a účinných látek na trh (120/2002 Sb.)</w:t>
        </w:r>
      </w:hyperlink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18" w:space="0" w:color="548DD4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</w:rPr>
              <w:t>Podmínky zajištění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davatel zajišťuje provádění služby v souladu s podmínkami této dohody (SLA) a v souladu s ustanoveními smlouvy o dílo upravující další podmínky realizace služeb uzavřené mezi dodavatelem a objednatelem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ci dodavatele nebo pracovníci jeho subdodavatele mají pro vykonávané činnosti kvalifikaci, platná oprávnění a průkazy vyžadovaná pro tuto činnost platnými zákony, technickými normami a předpisy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Dodavatel je povinen dodržovat platné předpisy a normy upravující tuto oblast, hygienické a bezpečnostní předpisy a doporučení výrobců použitých prostředků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oužívá pouze prostředky a materiály, které jsou schváleny příslušnými čs. orgány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vyžádání objednatele předloží bezplatně osvědčení o jakosti a zkušební zprávy, prohlášení o shodě nebo bezpečnostní listy pro materiál určený k použití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kud je to zákonem upraveno, zpraví dodavatel dotčené orgány státní správy. Obdobně dodavatel informuje objednatele</w:t>
      </w:r>
      <w:r>
        <w:rPr/>
        <w:t>.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18" w:space="0" w:color="548DD4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</w:rPr>
              <w:t xml:space="preserve">Rozsah – součásti plnění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xní ochrana veškerých prostor objektů a okolí dle požadavků objedn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běžné monitorování výskytu škodlivého hmyzu a vyhodnocování jeho odchy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ivní dezinfekční zásahy při avizovaném výskytu škodlivého hmyz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ůběžné monitorování výskytu, migračních vstupů a druhů hlodavc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ložení deratizačních nástrah v plastových jedových staničká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ložení feromonových lapačů monitorujících výskyt zavíječů rusa domácíh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ložení lapačů proti octomilká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, doplňování a obměna nástra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raňování starých nástrah a uhynulých hlodavců včetně následné dezinfek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videlné předávání přehledů formou certifikátu o provedení a předání prací odpovídajících příslušným hygienickým předpisům a normám</w:t>
      </w:r>
    </w:p>
    <w:p>
      <w:pPr>
        <w:pStyle w:val="Normal"/>
        <w:tabs>
          <w:tab w:val="clear" w:pos="708"/>
          <w:tab w:val="left" w:pos="6480" w:leader="none"/>
        </w:tabs>
        <w:ind w:lef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zorňování na technické nedostatky umožňující vstup živočišných škůdců do ob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iditelného označení míst s nástrahou výstražnou vývěskou, na které je vyznačen použitý rodenticid, datum vyložení, provádějící firma a antidot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lení míst vyložení nástrah do situačního plánku objektu a vedení statistiky úbytku nástrah v jednotlivých staničká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stit dostatečnou četnost zásahů ve stravovacích prostorách, i v ostatních prostorách podle potřeby daného zařízení (bez vlivu na cenu plněn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ní zásah do 24 hodin od nahlášení požadavku, při náhlém výskytu škůdců (bez vlivu na cenu plnění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480" w:leader="none"/>
        </w:tabs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plnění je rovněž předání dokladů, zpráv, přehledů, atestů a certifikátů použitých přípravků vydaných příslušnými úřady. Tyto podklady jsou předávány v tištěné formě v českém jazyce.</w:t>
      </w:r>
    </w:p>
    <w:p>
      <w:pPr>
        <w:pStyle w:val="Normal"/>
        <w:tabs>
          <w:tab w:val="clear" w:pos="708"/>
          <w:tab w:val="left" w:pos="426" w:leader="none"/>
          <w:tab w:val="left" w:pos="6480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kace objektů pro DDD služby a základní rozsah služeb jsou uvedeny v příloze č. 1 tohoto dokumen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18" w:space="0" w:color="548DD4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</w:rPr>
              <w:t xml:space="preserve">Četnost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2"/>
        <w:gridCol w:w="3675"/>
        <w:gridCol w:w="142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vidace zdrav. závadného materiálu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infekce a desinfekce stanovišť kontejnerů odpadů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zinfekce a desinfekce šachty výtahu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videlná kontrola stavu / napadení škůdci</w:t>
            </w:r>
          </w:p>
        </w:tc>
        <w:tc>
          <w:tcPr>
            <w:tcW w:w="38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týdně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týdně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x měsíčně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x měsíčně, dle potřeby – na vyžádán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vidace škůdců</w:t>
            </w:r>
          </w:p>
        </w:tc>
        <w:tc>
          <w:tcPr>
            <w:tcW w:w="38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potřeby – na vyžádání nebo na základě zjištění pravidelné kontroly</w:t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vidace škůdců – ohrožení života a zdraví lidí</w:t>
            </w:r>
          </w:p>
        </w:tc>
        <w:tc>
          <w:tcPr>
            <w:tcW w:w="38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mžitě po zjištění (kontrola, hlášení objednatele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18" w:space="0" w:color="548DD4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548DD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548DD4"/>
              </w:rPr>
              <w:t>Hlášení – výkazy - evidenc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zajistí vypracování a předání následujících výkazů o provedených opatřeních v dohodnuté formě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54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videlná kontrola</w:t>
            </w:r>
          </w:p>
        </w:tc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 pravidelné kontroly (kdy, kde, kdo provedl, zjištěný stav, doporučené opatření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vidace škůdců - zásah</w:t>
            </w:r>
          </w:p>
        </w:tc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kol o provedené práci DDD (datum, místo, zjištěný škůdce, charakter zásahu, použité prostředky – druh, název, množství, čas zásahu, doporučené následné postupy, omezení používání ošetřeného prostoru)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61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077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era.cz/zakon-258-2000sb.php" TargetMode="External"/><Relationship Id="rId3" Type="http://schemas.openxmlformats.org/officeDocument/2006/relationships/hyperlink" Target="http://www.adera.cz/zakon-166-1999sb.php" TargetMode="External"/><Relationship Id="rId4" Type="http://schemas.openxmlformats.org/officeDocument/2006/relationships/hyperlink" Target="http://www.adera.cz/zakon-326-2004sb.php" TargetMode="External"/><Relationship Id="rId5" Type="http://schemas.openxmlformats.org/officeDocument/2006/relationships/hyperlink" Target="http://www.adera.cz/zakon-120-2002sb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29:00Z</dcterms:created>
  <dc:creator>Kalina</dc:creator>
  <dc:description/>
  <cp:keywords/>
  <dc:language>en-US</dc:language>
  <cp:lastModifiedBy>Michaela Machálková</cp:lastModifiedBy>
  <dcterms:modified xsi:type="dcterms:W3CDTF">2014-04-25T12:33:00Z</dcterms:modified>
  <cp:revision>3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