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10.jpeg" ContentType="image/jpeg"/>
  <Override PartName="/word/media/image35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3121660" cy="1170940"/>
            <wp:effectExtent l="0" t="0" r="0" b="0"/>
            <wp:docPr id="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025/2012 - II - příloha č. 2 – Technická dokumentace zakázk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mallCaps/>
          <w:szCs w:val="24"/>
        </w:rPr>
      </w:pPr>
      <w:r>
        <w:rPr>
          <w:rFonts w:cs="Arial" w:ascii="Arial" w:hAnsi="Arial"/>
          <w:bCs/>
          <w:szCs w:val="24"/>
        </w:rPr>
        <w:t xml:space="preserve">Část 1  - </w:t>
      </w:r>
      <w:r>
        <w:rPr>
          <w:rFonts w:cs="Arial" w:ascii="Arial" w:hAnsi="Arial"/>
          <w:bCs/>
          <w:smallCaps/>
          <w:szCs w:val="24"/>
        </w:rPr>
        <w:t>Technické řešení nábytku</w:t>
      </w:r>
    </w:p>
    <w:p>
      <w:pPr>
        <w:pStyle w:val="Normal"/>
        <w:autoSpaceDE w:val="false"/>
        <w:jc w:val="both"/>
        <w:rPr>
          <w:rFonts w:ascii="Arial" w:hAnsi="Arial" w:cs="Arial"/>
          <w:bCs/>
          <w:smallCaps/>
          <w:szCs w:val="24"/>
        </w:rPr>
      </w:pPr>
      <w:r>
        <w:rPr>
          <w:rFonts w:cs="Arial" w:ascii="Arial" w:hAnsi="Arial"/>
          <w:bCs/>
          <w:smallCap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mallCaps/>
          <w:szCs w:val="24"/>
        </w:rPr>
      </w:pPr>
      <w:r>
        <w:rPr>
          <w:rFonts w:cs="Arial" w:ascii="Arial" w:hAnsi="Arial"/>
          <w:bCs/>
          <w:smallCap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mallCaps/>
          <w:szCs w:val="24"/>
        </w:rPr>
      </w:pPr>
      <w:r>
        <w:rPr>
          <w:rFonts w:cs="Arial" w:ascii="Arial" w:hAnsi="Arial"/>
          <w:bCs/>
          <w:smallCaps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Zadavatel požaduje dodání nábytku kompletovaného a smontovaného ve výrobě dodavatele nebo subdodavatele, s korpusy lepenými a lisovanými na kolíky, nikoli spojovanými šrouby. Výjimku tvoří stoly a některé atypické části dodávky, které lze kompletovat v prostorách umístění nábytku nebo interiéru. Veškeré napojení na sousední stavební konstrukce je součástí dodávky volného mobiliář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olba profilů, příslušenství a kotvení musí být provedena podle platných podkladů výrobců. Materiály používané na mobiliář musí být v 1. jakosti. Není-li uvedeno jinak, spoje budou realizovány jako skryté. Technologie spojování nesmí mít dopad na vizuální stránku konstrukce. Případné viditelné upevňovací prvky, šrouby apod., budou z nerezové oceli nebo s kvalitní antikorozní povrchovou úpravou. Pro dotěsnění nábytkových prvků k okolním stavebním konstrukcím mohou být po dohodě používány lišty event. trvale pružné tmely odpovídající barevnosti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davatel si vyhrazuje právo prověření kvality v příslušném výzkumném ústavu, případně posouzení soudním znalcem. Všechny předložené vzorky musí vykazovat kvalitu zpracování odpovídající příslušným normám, zejména: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 w:cs="Arial" w:ascii="Arial" w:hAnsi="Arial"/>
          <w:bCs/>
          <w:szCs w:val="24"/>
          <w:lang w:eastAsia="cs-CZ"/>
        </w:rPr>
        <w:t>ČSN EN 1335-1; Kancelářský nábytek-kancelářské židle pracovní; Část 1. Rozměry-stanovení rozměrů</w:t>
      </w:r>
    </w:p>
    <w:p>
      <w:pPr>
        <w:pStyle w:val="Normal"/>
        <w:numPr>
          <w:ilvl w:val="0"/>
          <w:numId w:val="13"/>
        </w:numPr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ČSN EN 1335-2; Kancelářský nábytek-kancelářské židle pracovní; Část 2. Bezpečnostní požadavky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 w:cs="Arial" w:ascii="Arial" w:hAnsi="Arial"/>
          <w:bCs/>
          <w:szCs w:val="24"/>
          <w:lang w:eastAsia="cs-CZ"/>
        </w:rPr>
        <w:t>ČSN EN 527-1; Kancelářský nábytek-pracovní stoly; Část 1. rozměry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 w:cs="Arial" w:ascii="Arial" w:hAnsi="Arial"/>
          <w:bCs/>
          <w:szCs w:val="24"/>
          <w:lang w:eastAsia="cs-CZ"/>
        </w:rPr>
        <w:t>ČSN EN 527-2; Kancelářský nábytek-pracovní stoly a desky; Část 2. Mechanické bezpečnostní požadavky</w:t>
      </w:r>
    </w:p>
    <w:p>
      <w:pPr>
        <w:pStyle w:val="Normal"/>
        <w:numPr>
          <w:ilvl w:val="0"/>
          <w:numId w:val="13"/>
        </w:numPr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ČSN EN 14073-2; Kancelářský nábytek-úložný nábytek; Část 2. Bezpečnostní požadavky</w:t>
      </w:r>
    </w:p>
    <w:p>
      <w:pPr>
        <w:pStyle w:val="Normal"/>
        <w:numPr>
          <w:ilvl w:val="0"/>
          <w:numId w:val="13"/>
        </w:numPr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ČSN 91 0001; Dřevěný nábytek; Technické požadavky</w:t>
      </w:r>
    </w:p>
    <w:p>
      <w:pPr>
        <w:pStyle w:val="Normal"/>
        <w:numPr>
          <w:ilvl w:val="0"/>
          <w:numId w:val="13"/>
        </w:numPr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ČSN 91 0100; Nábytek; Bezpečnostní požadavky</w:t>
      </w:r>
    </w:p>
    <w:p>
      <w:pPr>
        <w:pStyle w:val="Normal"/>
        <w:numPr>
          <w:ilvl w:val="0"/>
          <w:numId w:val="13"/>
        </w:numPr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ČSN 91 0401; Nábytek. Skříňový nábytek; Technické požadavky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 w:cs="Arial" w:ascii="Arial" w:hAnsi="Arial"/>
          <w:bCs/>
          <w:szCs w:val="24"/>
          <w:lang w:eastAsia="cs-CZ"/>
        </w:rPr>
        <w:t>ČSN 91 0412; Úložný nábytek; Technické požadavky</w:t>
      </w:r>
    </w:p>
    <w:p>
      <w:pPr>
        <w:pStyle w:val="Normal"/>
        <w:numPr>
          <w:ilvl w:val="0"/>
          <w:numId w:val="13"/>
        </w:numPr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ČSN 91 0630; Nábytek. Pracovní sedadla; Rozměr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1C1C1C"/>
        </w:rPr>
        <w:t>limity uvolňování formaldehydu,</w:t>
      </w:r>
      <w:r>
        <w:rPr>
          <w:rStyle w:val="StrongEmphasis"/>
          <w:rFonts w:cs="Arial" w:ascii="Arial" w:hAnsi="Arial"/>
          <w:color w:val="1C1C1C"/>
        </w:rPr>
        <w:t xml:space="preserve"> </w:t>
      </w:r>
      <w:r>
        <w:rPr>
          <w:rFonts w:cs="Arial" w:ascii="Arial" w:hAnsi="Arial"/>
          <w:color w:val="1C1C1C"/>
        </w:rPr>
        <w:t>konkrétně dle vyhlášky</w:t>
      </w:r>
      <w:r>
        <w:rPr>
          <w:rStyle w:val="StrongEmphasis"/>
          <w:rFonts w:cs="Arial" w:ascii="Arial" w:hAnsi="Arial"/>
          <w:color w:val="1C1C1C"/>
        </w:rPr>
        <w:t xml:space="preserve"> </w:t>
      </w:r>
      <w:r>
        <w:rPr>
          <w:rFonts w:cs="Arial" w:ascii="Arial" w:hAnsi="Arial"/>
          <w:color w:val="1C1C1C"/>
        </w:rPr>
        <w:t>ze dne 16. prosince 2002, stanovenou Ministerstvem zdravotnictví podle § 108 odst. 1 zákona č. 258/2000 Sb., o ochraně veřejného zdraví k provedení § 13 odst. 1 zákona, kterou se stanoví hygienické limity chemických, fyzikálních a biologických ukazatelů pro vnitřní prostředí pobytových místností některých staveb, v platném znění</w:t>
      </w:r>
      <w:r>
        <w:rPr>
          <w:rFonts w:eastAsia="Times New Roman" w:cs="Arial" w:ascii="Arial" w:hAnsi="Arial"/>
          <w:bCs/>
          <w:szCs w:val="24"/>
          <w:lang w:eastAsia="cs-CZ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ní-li uvedeno jinak, korpusy skříní, regálů, kontejnerů a atypických prvků jakož i pevné či stavitelné police, plné dveře atd. budou zhotoveny z LTD desky tloušťky 18 až 22 mm, resp. 6 až 8 mm v případě pohledových zad zásadně fixovaných v drážce, s využitím ABS hrany min. tloušťky 1 mm u všech viditelných hran. Stolové desky a topy skříní, kontejnerů a části dalšího úložného nábytku budou zhotoveny z LTD desky o tloušťce 25 mm s využitím ABS hran min. 2 mm. Topy (horní víka korpusů) </w:t>
      </w: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53975</wp:posOffset>
            </wp:positionH>
            <wp:positionV relativeFrom="paragraph">
              <wp:posOffset>595630</wp:posOffset>
            </wp:positionV>
            <wp:extent cx="1161415" cy="1240155"/>
            <wp:effectExtent l="0" t="0" r="0" b="0"/>
            <wp:wrapTight wrapText="bothSides">
              <wp:wrapPolygon edited="0">
                <wp:start x="-112" y="0"/>
                <wp:lineTo x="-112" y="21456"/>
                <wp:lineTo x="21599" y="21456"/>
                <wp:lineTo x="21599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standardních skříní, kontejnerů a dalších nábytkových prvků, v jejichž popisech je to výslovně uvedeno, budou provedeny jako naložené, tzn. budou z čelní strany přesahovat boky korpusů nad dvířky nebo čely zásuvek a to o tloušťku k jejich výrobě použitého LTD materiálu (viz obr.). Rozhraní mezi plochou a hranou nesmí vykazovat nerovnosti, viditelné lepidlo či známky zatrhání. Na vnějších plochách korpusů skříní, polic apod. nebudou viditelné spojovací prvky a záslepky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</w:rPr>
        <w:t>Dezén LTD desek bude u standardních i atypických nábytkových prvků shodný a to ve dvou provedeních tak, aby se nový nábytek co nejvíce podobal stávajícímu nábytku v jednotlivých objektech připravované instalace (upřesněno v osazovacím rozpisu mobiliáře dle jednotlivých místností). Specifikace jednotlivých provedení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Cs w:val="24"/>
        </w:rPr>
        <w:t>Bělený dub, případně obdobný světlý odstín maximálně odpovídající stávajícímu mobiliáři a to dle vzorkovníku dodavatele, jenž bude vybrán při uzavření smlouvy. Volba konkrétního dezénu z předloženého vzorkovníku nesmí mít vliv na cenu dodávky. Při pochybnostech o celkové podobě dezénu z předložených vzorků si zadavatel vyhrazuje právo vyzvat uchazeče k předložení vzorku konkrétního dezénu či dezénů o větším rozměru. Výjimkou jsou pouze samostatné nábytkové odinstalovatelné sokly z LTD desky tloušťky 18 až 22 mm šedé barvy. Výška soklu se předpokládá 70 mm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Cs w:val="24"/>
        </w:rPr>
        <w:t>Korpusy úložného nábytku a vnitřní police antracit; dvířka, čela šuplíků, topy a pracovní desky olše (případně obdobné dekory v obou případech maximálně odpovídající stávajícímu mobiliáři a to dle vzorkovníku dodavatele a za stejných podmínek uvedených v předchozím odstavci). Samostatné</w:t>
      </w:r>
      <w:r>
        <w:rPr>
          <w:rFonts w:cs="Arial" w:ascii="Arial" w:hAnsi="Arial"/>
          <w:color w:val="0070C0"/>
          <w:szCs w:val="24"/>
        </w:rPr>
        <w:t xml:space="preserve"> </w:t>
      </w:r>
      <w:r>
        <w:rPr>
          <w:rFonts w:cs="Arial" w:ascii="Arial" w:hAnsi="Arial"/>
          <w:szCs w:val="24"/>
        </w:rPr>
        <w:t>nábytkové odinstalovatelné sokly z LTD desky tloušťky 18 až 22 mm černé barvy. Výška soklu se předpokládá 70 mm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áže-li interiérový prvek smrštění, zkroucení, zborcení více než 0,5 mm ve spojích nebo jiný defekt před uplynutím záruční doby (doby odpovědnosti za vady), bude konstrukce demontována a nová bude zabudována na její místo spolu s dalšími prvky, pokud budou dotčeny, a to na náklady zhotovitele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53975</wp:posOffset>
            </wp:positionH>
            <wp:positionV relativeFrom="paragraph">
              <wp:posOffset>259080</wp:posOffset>
            </wp:positionV>
            <wp:extent cx="127635" cy="754380"/>
            <wp:effectExtent l="0" t="0" r="0" b="0"/>
            <wp:wrapTight wrapText="bothSides">
              <wp:wrapPolygon edited="0">
                <wp:start x="-2" y="0"/>
                <wp:lineTo x="-2" y="20248"/>
                <wp:lineTo x="21600" y="20248"/>
                <wp:lineTo x="21600" y="0"/>
                <wp:lineTo x="-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" r="-4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Na veškeré nábytkové kování se požaduje záruka min. 10 let. Zámky budou v systému jednotného generálního klíče. Dveře skříní a čela šuplíků budou osazeny jednotnými kovovými úchytkami – povrchová úprava elox, prášková barva, popř. kartáčovaná nerez. Jednotná kovová úchytka se požaduje ve tvaru kruhové výseče (viz obr.) s kruhovým nebo elipsovým průřezem a roztečí 120 až 150 mm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olová podnoží, která se požadují zásadně s rámovou konstrukcí, a další kovové konstrukční prvky jakož i kabelové žlaby budou opatřeny povrchovou úpravou stříbrnou práškovou barvou. Stejný nebo maximálně blízký odstín šedé bude využit i na soklech skříní, regálů příp. dalších výslovně uvedených nábytkových prvcích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TANDARDNÍ NÁBYTEK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  <w:u w:val="single"/>
        </w:rPr>
        <w:t>Stolový nábyte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racovní stoly</w:t>
      </w:r>
    </w:p>
    <w:p>
      <w:pPr>
        <w:pStyle w:val="Normal"/>
        <w:autoSpaceDE w:val="false"/>
        <w:rPr>
          <w:rFonts w:ascii="Arial" w:hAnsi="Arial" w:cs="Arial"/>
          <w:szCs w:val="24"/>
          <w:u w:val="single"/>
          <w:lang w:val="en-US" w:eastAsia="en-US"/>
        </w:rPr>
      </w:pPr>
      <w:r>
        <w:rPr>
          <w:rFonts w:cs="Arial" w:ascii="Arial" w:hAnsi="Arial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039620" cy="934720"/>
            <wp:effectExtent l="0" t="0" r="0" b="0"/>
            <wp:wrapTight wrapText="bothSides">
              <wp:wrapPolygon edited="0">
                <wp:start x="-99" y="0"/>
                <wp:lineTo x="-99" y="21376"/>
                <wp:lineTo x="21600" y="21376"/>
                <wp:lineTo x="21600" y="0"/>
                <wp:lineTo x="-9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ecná specifikace:</w:t>
      </w:r>
    </w:p>
    <w:p>
      <w:pPr>
        <w:pStyle w:val="Odstavecseseznamem"/>
        <w:numPr>
          <w:ilvl w:val="0"/>
          <w:numId w:val="5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ní výška horní hrany od podlahy 750 mm (mimo SP3)</w:t>
      </w:r>
    </w:p>
    <w:p>
      <w:pPr>
        <w:pStyle w:val="Odstavecseseznamem"/>
        <w:numPr>
          <w:ilvl w:val="0"/>
          <w:numId w:val="5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covní deska z LTD min. tloušťky 25mm ohraněná min. 2 mm ABS hranou vysoce odolnou vůči mechanickému i dynamickému namáhání</w:t>
      </w:r>
    </w:p>
    <w:p>
      <w:pPr>
        <w:pStyle w:val="Odstavecseseznamem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Cs w:val="24"/>
        </w:rPr>
        <w:t>horizontální plechový kabelový kanál pod deskou stolu</w:t>
      </w:r>
    </w:p>
    <w:p>
      <w:pPr>
        <w:pStyle w:val="Odstavecseseznamem"/>
        <w:numPr>
          <w:ilvl w:val="0"/>
          <w:numId w:val="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elová průchodka v desce stolu (montáž při instalaci na místě)</w:t>
      </w:r>
    </w:p>
    <w:p>
      <w:pPr>
        <w:pStyle w:val="Odstavecseseznamem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Cs w:val="24"/>
        </w:rPr>
        <w:t>podnoží celokovové rámové, nohy tvaru C s povrchovou úpravou stříbrnou práškovou barvou</w:t>
      </w:r>
    </w:p>
    <w:p>
      <w:pPr>
        <w:pStyle w:val="Odstavecseseznamem"/>
        <w:numPr>
          <w:ilvl w:val="0"/>
          <w:numId w:val="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yté kabelové vertikální svody v nohách přístupné odnímatelným lubem z vnitřní strany každé nohy</w:t>
      </w:r>
    </w:p>
    <w:p>
      <w:pPr>
        <w:pStyle w:val="Odstavecseseznamem"/>
        <w:numPr>
          <w:ilvl w:val="0"/>
          <w:numId w:val="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žnost kabelového propojení sestav stolů</w:t>
      </w:r>
    </w:p>
    <w:p>
      <w:pPr>
        <w:pStyle w:val="Odstavecseseznamem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Cs w:val="24"/>
        </w:rPr>
        <w:t>rektifikace minimálně o 15 mm pro vyrovnání případných nerovností podlahy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Specifikace jednotlivých provedení dle rozměrů pracovní desky (šířka x hloubka):</w:t>
      </w:r>
    </w:p>
    <w:p>
      <w:pPr>
        <w:pStyle w:val="Odstavecseseznamem"/>
        <w:numPr>
          <w:ilvl w:val="0"/>
          <w:numId w:val="10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600x800 mm (SP1)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200x600 mm (SP2)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600x800x výška 800 mm (SP3)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800x800/1000 mm (SP4)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800x800 mm (SP5)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00x900 mm (SP6)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řísedové stoly</w:t>
      </w:r>
    </w:p>
    <w:p>
      <w:pPr>
        <w:pStyle w:val="Odstavecseseznamem"/>
        <w:numPr>
          <w:ilvl w:val="0"/>
          <w:numId w:val="9"/>
        </w:numPr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boční malý (SPr1)</w:t>
      </w:r>
    </w:p>
    <w:p>
      <w:pPr>
        <w:pStyle w:val="Odstavecseseznamem"/>
        <w:autoSpaceDE w:val="false"/>
        <w:ind w:left="360" w:hanging="0"/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30480</wp:posOffset>
            </wp:positionV>
            <wp:extent cx="763905" cy="934720"/>
            <wp:effectExtent l="0" t="0" r="0" b="0"/>
            <wp:wrapTight wrapText="bothSides">
              <wp:wrapPolygon edited="0">
                <wp:start x="-234" y="0"/>
                <wp:lineTo x="-234" y="21349"/>
                <wp:lineTo x="21600" y="21349"/>
                <wp:lineTo x="21600" y="0"/>
                <wp:lineTo x="-23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ab/>
      </w:r>
    </w:p>
    <w:p>
      <w:pPr>
        <w:pStyle w:val="Odstavecseseznamem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boční, spojený se stolem; šířka přilehlé hrany 800 mm</w:t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 max. 2 osoby</w:t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uhová výseč</w:t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 LTD dtto deska pracovního stolu včetně ohranění</w:t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ejná výška se stolem</w:t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vedení pro pravou i levou montáž</w:t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x. 2 kovové nohy s povrchovou úpravou stříbrnou práškovou barvou</w:t>
      </w:r>
    </w:p>
    <w:p>
      <w:pPr>
        <w:pStyle w:val="Odstavecseseznamem"/>
        <w:numPr>
          <w:ilvl w:val="0"/>
          <w:numId w:val="9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oční velký (SPr2)</w:t>
      </w:r>
    </w:p>
    <w:p>
      <w:pPr>
        <w:pStyle w:val="Odstavecseseznamem"/>
        <w:autoSpaceDE w:val="false"/>
        <w:ind w:left="360" w:firstLine="34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k bokům dvou proti sobě těsně stojících stolů</w:t>
      </w:r>
    </w:p>
    <w:p>
      <w:pPr>
        <w:pStyle w:val="Odstavecseseznamem"/>
        <w:autoSpaceDE w:val="false"/>
        <w:ind w:left="708" w:hanging="0"/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90525</wp:posOffset>
            </wp:positionH>
            <wp:positionV relativeFrom="paragraph">
              <wp:posOffset>48895</wp:posOffset>
            </wp:positionV>
            <wp:extent cx="1447165" cy="793750"/>
            <wp:effectExtent l="0" t="0" r="0" b="0"/>
            <wp:wrapTight wrapText="bothSides">
              <wp:wrapPolygon edited="0">
                <wp:start x="-109" y="0"/>
                <wp:lineTo x="-109" y="21298"/>
                <wp:lineTo x="21600" y="21298"/>
                <wp:lineTo x="21600" y="0"/>
                <wp:lineTo x="-10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ab/>
      </w:r>
    </w:p>
    <w:p>
      <w:pPr>
        <w:pStyle w:val="Odstavecseseznamem"/>
        <w:numPr>
          <w:ilvl w:val="0"/>
          <w:numId w:val="3"/>
        </w:numPr>
        <w:autoSpaceDE w:val="false"/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ířka 1600 mm, hloubka 600 mm</w:t>
      </w:r>
    </w:p>
    <w:p>
      <w:pPr>
        <w:pStyle w:val="Odstavecseseznamem"/>
        <w:numPr>
          <w:ilvl w:val="0"/>
          <w:numId w:val="3"/>
        </w:numPr>
        <w:autoSpaceDE w:val="false"/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var topu obdélník</w:t>
      </w:r>
    </w:p>
    <w:p>
      <w:pPr>
        <w:pStyle w:val="Odstavecseseznamem"/>
        <w:numPr>
          <w:ilvl w:val="0"/>
          <w:numId w:val="3"/>
        </w:numPr>
        <w:autoSpaceDE w:val="false"/>
        <w:ind w:left="709" w:hanging="360"/>
        <w:rPr/>
      </w:pPr>
      <w:r>
        <w:rPr>
          <w:rFonts w:cs="Arial" w:ascii="Arial" w:hAnsi="Arial"/>
          <w:szCs w:val="24"/>
        </w:rPr>
        <w:t>top LTD dtto deska pracovního stolu včetně ohranění</w:t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tejná výška se stolem</w:t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x. 2 kovové nohy s povrchovou úpravou stříbrnou práškovou barvou</w:t>
      </w:r>
    </w:p>
    <w:p>
      <w:pPr>
        <w:pStyle w:val="Odstavecseseznamem"/>
        <w:autoSpaceDE w:val="false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dstavecseseznamem"/>
        <w:autoSpaceDE w:val="false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dstavecseseznamem"/>
        <w:autoSpaceDE w:val="false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Jednací stoly</w:t>
      </w:r>
    </w:p>
    <w:p>
      <w:pPr>
        <w:pStyle w:val="Normal"/>
        <w:autoSpaceDE w:val="false"/>
        <w:rPr>
          <w:rFonts w:ascii="Arial" w:hAnsi="Arial" w:cs="Arial"/>
          <w:szCs w:val="24"/>
          <w:u w:val="single"/>
          <w:lang w:val="en-US" w:eastAsia="en-US"/>
        </w:rPr>
      </w:pPr>
      <w:r>
        <w:rPr>
          <w:rFonts w:cs="Arial" w:ascii="Arial" w:hAnsi="Arial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6700</wp:posOffset>
            </wp:positionH>
            <wp:positionV relativeFrom="paragraph">
              <wp:posOffset>56515</wp:posOffset>
            </wp:positionV>
            <wp:extent cx="1447165" cy="653415"/>
            <wp:effectExtent l="0" t="0" r="0" b="0"/>
            <wp:wrapTight wrapText="bothSides">
              <wp:wrapPolygon edited="0">
                <wp:start x="-138" y="0"/>
                <wp:lineTo x="-138" y="21256"/>
                <wp:lineTo x="21600" y="21256"/>
                <wp:lineTo x="21600" y="0"/>
                <wp:lineTo x="-13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965960</wp:posOffset>
            </wp:positionH>
            <wp:positionV relativeFrom="paragraph">
              <wp:posOffset>56515</wp:posOffset>
            </wp:positionV>
            <wp:extent cx="1934845" cy="699770"/>
            <wp:effectExtent l="0" t="0" r="0" b="0"/>
            <wp:wrapTight wrapText="bothSides">
              <wp:wrapPolygon edited="0">
                <wp:start x="-114" y="0"/>
                <wp:lineTo x="-114" y="21220"/>
                <wp:lineTo x="21600" y="21220"/>
                <wp:lineTo x="21600" y="0"/>
                <wp:lineTo x="-114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ecná specifikace:</w:t>
      </w:r>
    </w:p>
    <w:p>
      <w:pPr>
        <w:pStyle w:val="Odstavecseseznamem"/>
        <w:numPr>
          <w:ilvl w:val="0"/>
          <w:numId w:val="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ní výška horní hrany od podlahy 750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top LTD dtto deska pracovního stolu včetně ohranění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u čtverhranných stolů kovové podnoží čtyřnohé s rámovou konstrukcí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v případě oválného provedení kovové rámové podnoží ve tvaru obráceného V (nutno maximalizovat stabilitu a současně minimalizovat vliv podnoží na komfort sedících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povrchová úprava podnoží stříbrnou práškovou barvou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žnost instalace elektroboxů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ifikace jednotlivých provedení dle rozměrů desky:</w:t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tverhranný 1600x800 mm (SJ1)</w:t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vál (sestava) 4000 x max. 1200 mm (SJ2)</w:t>
      </w:r>
    </w:p>
    <w:p>
      <w:pPr>
        <w:pStyle w:val="Normal"/>
        <w:autoSpaceDE w:val="false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Jídelní stol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93980</wp:posOffset>
            </wp:positionH>
            <wp:positionV relativeFrom="paragraph">
              <wp:posOffset>77470</wp:posOffset>
            </wp:positionV>
            <wp:extent cx="1447165" cy="653415"/>
            <wp:effectExtent l="0" t="0" r="0" b="0"/>
            <wp:wrapTight wrapText="bothSides">
              <wp:wrapPolygon edited="0">
                <wp:start x="-138" y="0"/>
                <wp:lineTo x="-138" y="21256"/>
                <wp:lineTo x="21600" y="21256"/>
                <wp:lineTo x="21600" y="0"/>
                <wp:lineTo x="-138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Obecná specifikace:</w:t>
      </w:r>
    </w:p>
    <w:p>
      <w:pPr>
        <w:pStyle w:val="Odstavecseseznamem"/>
        <w:numPr>
          <w:ilvl w:val="0"/>
          <w:numId w:val="5"/>
        </w:numPr>
        <w:autoSpaceDE w:val="false"/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ní výška horní hrany od podlahy 750 mm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top LTD dtto deska pracovního stolu včetně ohranění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/>
      </w:pPr>
      <w:r>
        <w:rPr>
          <w:rFonts w:cs="Arial" w:ascii="Arial" w:hAnsi="Arial"/>
          <w:szCs w:val="24"/>
        </w:rPr>
        <w:t>kovové podnoží čtyřnohé</w:t>
      </w:r>
      <w:r>
        <w:rPr>
          <w:rFonts w:cs="Arial" w:ascii="Arial" w:hAnsi="Arial"/>
          <w:color w:val="0070C0"/>
          <w:szCs w:val="24"/>
        </w:rPr>
        <w:t xml:space="preserve"> </w:t>
      </w:r>
      <w:r>
        <w:rPr>
          <w:rFonts w:cs="Arial" w:ascii="Arial" w:hAnsi="Arial"/>
          <w:szCs w:val="24"/>
        </w:rPr>
        <w:t>s rámovou konstrukcí, povrchová úprava stříbrnou práškovou barvou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ifikace jednotlivých provedení dle rozměrů desky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600x600 mm (StJ1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1800x600 mm (StJ2)</w:t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Konferenční stolky</w:t>
      </w:r>
    </w:p>
    <w:p>
      <w:pPr>
        <w:pStyle w:val="Normal"/>
        <w:autoSpaceDE w:val="false"/>
        <w:rPr>
          <w:rFonts w:ascii="Arial" w:hAnsi="Arial" w:cs="Arial"/>
          <w:szCs w:val="24"/>
          <w:u w:val="single"/>
          <w:lang w:val="en-US" w:eastAsia="en-US"/>
        </w:rPr>
      </w:pPr>
      <w:r>
        <w:rPr>
          <w:rFonts w:cs="Arial" w:ascii="Arial" w:hAnsi="Arial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795</wp:posOffset>
            </wp:positionH>
            <wp:positionV relativeFrom="paragraph">
              <wp:posOffset>132080</wp:posOffset>
            </wp:positionV>
            <wp:extent cx="914400" cy="311785"/>
            <wp:effectExtent l="0" t="0" r="0" b="0"/>
            <wp:wrapTight wrapText="bothSides">
              <wp:wrapPolygon edited="0">
                <wp:start x="-207" y="0"/>
                <wp:lineTo x="-207" y="20857"/>
                <wp:lineTo x="21600" y="20857"/>
                <wp:lineTo x="21600" y="0"/>
                <wp:lineTo x="-207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ecná specifikace: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 LTD dtto deska pracovního stolu včetně ohranění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čtyřnohé podnoží s rámovou konstrukcí, povrchová úprava stříbrnou práškovou barvou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ifikace jednotlivých provedení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00x500 mm, výška 500 mm (SK1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10x500 mm, výška 450 mm (SK2)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Kruhové stolk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46355</wp:posOffset>
            </wp:positionH>
            <wp:positionV relativeFrom="paragraph">
              <wp:posOffset>44450</wp:posOffset>
            </wp:positionV>
            <wp:extent cx="864235" cy="612775"/>
            <wp:effectExtent l="0" t="0" r="0" b="0"/>
            <wp:wrapTight wrapText="bothSides">
              <wp:wrapPolygon edited="0">
                <wp:start x="-445" y="0"/>
                <wp:lineTo x="-445" y="20806"/>
                <wp:lineTo x="21407" y="20806"/>
                <wp:lineTo x="21407" y="0"/>
                <wp:lineTo x="-445" y="0"/>
              </wp:wrapPolygon>
            </wp:wrapTight>
            <wp:docPr id="1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Obecná specifikace:</w:t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 LTD dtto deska pracovního stolu včetně ohranění</w:t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trální kovová noha, povrchová úprava stříbrnou práškovou barvou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ifikace jednotlivých provedení:</w:t>
      </w:r>
    </w:p>
    <w:p>
      <w:pPr>
        <w:pStyle w:val="Odstavecseseznamem"/>
        <w:numPr>
          <w:ilvl w:val="0"/>
          <w:numId w:val="1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ůměr 650 mm, výška 500 mm (SKr1)</w:t>
      </w:r>
    </w:p>
    <w:p>
      <w:pPr>
        <w:pStyle w:val="Odstavecseseznamem"/>
        <w:numPr>
          <w:ilvl w:val="0"/>
          <w:numId w:val="1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ůměr 800 mm, výška 750 mm (SKr2)</w:t>
      </w:r>
    </w:p>
    <w:p>
      <w:pPr>
        <w:pStyle w:val="Odstavecseseznamem"/>
        <w:numPr>
          <w:ilvl w:val="0"/>
          <w:numId w:val="11"/>
        </w:numPr>
        <w:autoSpaceDE w:val="false"/>
        <w:rPr>
          <w:rFonts w:ascii="Arial" w:hAnsi="Arial" w:cs="Arial"/>
          <w:szCs w:val="24"/>
        </w:rPr>
      </w:pPr>
      <w:bookmarkStart w:id="0" w:name="OLE_LINK9"/>
      <w:r>
        <w:rPr>
          <w:rFonts w:cs="Arial" w:ascii="Arial" w:hAnsi="Arial"/>
          <w:szCs w:val="24"/>
        </w:rPr>
        <w:t>průměr 1200 mm, výška 1100 mm (SKr3</w:t>
      </w:r>
      <w:bookmarkEnd w:id="0"/>
      <w:r>
        <w:rPr>
          <w:rFonts w:cs="Arial" w:ascii="Arial" w:hAnsi="Arial"/>
          <w:szCs w:val="24"/>
        </w:rPr>
        <w:t>)</w:t>
      </w:r>
    </w:p>
    <w:p>
      <w:pPr>
        <w:pStyle w:val="Odstavecseseznamem"/>
        <w:numPr>
          <w:ilvl w:val="0"/>
          <w:numId w:val="1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ůměr 600 mm, výška 750 mm (SKr4)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Úložný nábytek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Kontejner stolový (KS)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0795</wp:posOffset>
            </wp:positionH>
            <wp:positionV relativeFrom="paragraph">
              <wp:posOffset>128905</wp:posOffset>
            </wp:positionV>
            <wp:extent cx="631825" cy="87312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ab/>
      </w:r>
    </w:p>
    <w:p>
      <w:pPr>
        <w:pStyle w:val="Odstavecseseznamem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loubka 780 - 800 mm</w:t>
      </w:r>
    </w:p>
    <w:p>
      <w:pPr>
        <w:pStyle w:val="Odstavecseseznamem"/>
        <w:numPr>
          <w:ilvl w:val="0"/>
          <w:numId w:val="1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pený deskový korpus z LTD, naložený top LTD dtto deska pracovního stolu včetně ohranění</w:t>
      </w:r>
    </w:p>
    <w:p>
      <w:pPr>
        <w:pStyle w:val="Odstavecseseznamem"/>
        <w:numPr>
          <w:ilvl w:val="0"/>
          <w:numId w:val="1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ledová záda z LTD tloušťky 6 až 8 mm v dezénu korpusu fixovaná v drážce</w:t>
      </w:r>
    </w:p>
    <w:p>
      <w:pPr>
        <w:pStyle w:val="Odstavecseseznamem"/>
        <w:numPr>
          <w:ilvl w:val="0"/>
          <w:numId w:val="1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ování kovové, značkové, vyšší standard; </w:t>
      </w:r>
      <w:r>
        <w:rPr>
          <w:rFonts w:cs="Arial" w:ascii="Arial" w:hAnsi="Arial"/>
          <w:szCs w:val="24"/>
        </w:rPr>
        <w:t>záruka min. 10 let</w:t>
      </w:r>
    </w:p>
    <w:p>
      <w:pPr>
        <w:pStyle w:val="Odstavecseseznamem"/>
        <w:numPr>
          <w:ilvl w:val="0"/>
          <w:numId w:val="15"/>
        </w:numPr>
        <w:autoSpaceDE w:val="false"/>
        <w:rPr/>
      </w:pPr>
      <w:r>
        <w:rPr>
          <w:rFonts w:cs="Arial" w:ascii="Arial" w:hAnsi="Arial"/>
          <w:szCs w:val="24"/>
        </w:rPr>
        <w:t>zásuvky 1,3,3,3 (horní organizér) celokovové s možností rozdělení prostoru příčkami</w:t>
      </w:r>
    </w:p>
    <w:p>
      <w:pPr>
        <w:pStyle w:val="Odstavecseseznamem"/>
        <w:numPr>
          <w:ilvl w:val="0"/>
          <w:numId w:val="1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ela zásuvek v provedení LTD korpusu s ohraněním</w:t>
      </w:r>
    </w:p>
    <w:p>
      <w:pPr>
        <w:pStyle w:val="Odstavecseseznamem"/>
        <w:numPr>
          <w:ilvl w:val="0"/>
          <w:numId w:val="15"/>
        </w:numPr>
        <w:autoSpaceDE w:val="false"/>
        <w:rPr/>
      </w:pPr>
      <w:r>
        <w:rPr>
          <w:rFonts w:cs="Arial" w:ascii="Arial" w:hAnsi="Arial"/>
          <w:szCs w:val="24"/>
        </w:rPr>
        <w:t>centrální zámek</w:t>
      </w:r>
    </w:p>
    <w:p>
      <w:pPr>
        <w:pStyle w:val="Odstavecseseznamem"/>
        <w:numPr>
          <w:ilvl w:val="0"/>
          <w:numId w:val="1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suv zásuvek minimálně 75%</w:t>
      </w:r>
    </w:p>
    <w:p>
      <w:pPr>
        <w:pStyle w:val="Odstavecseseznamem"/>
        <w:numPr>
          <w:ilvl w:val="0"/>
          <w:numId w:val="1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lokace </w:t>
      </w:r>
      <w:r>
        <w:rPr>
          <w:rFonts w:cs="Arial" w:ascii="Arial" w:hAnsi="Arial"/>
        </w:rPr>
        <w:t>zamezující vysunutí více než jedné zásuvky</w:t>
      </w:r>
    </w:p>
    <w:p>
      <w:pPr>
        <w:pStyle w:val="Odstavecseseznamem"/>
        <w:numPr>
          <w:ilvl w:val="0"/>
          <w:numId w:val="1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lečka odpovídající povrchu podlahy – marmoleum; záruka min. 10 let</w:t>
      </w:r>
    </w:p>
    <w:p>
      <w:pPr>
        <w:pStyle w:val="Odstavecseseznamem"/>
        <w:numPr>
          <w:ilvl w:val="0"/>
          <w:numId w:val="1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né kovové úchytky</w:t>
      </w:r>
    </w:p>
    <w:p>
      <w:pPr>
        <w:pStyle w:val="Odstavecseseznamem"/>
        <w:autoSpaceDE w:val="false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</w:rPr>
        <w:t>Noční stolek</w:t>
      </w:r>
      <w:r>
        <w:rPr>
          <w:rFonts w:cs="Arial" w:ascii="Arial" w:hAnsi="Arial"/>
          <w:szCs w:val="24"/>
        </w:rPr>
        <w:t xml:space="preserve"> (NS)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810</wp:posOffset>
            </wp:positionH>
            <wp:positionV relativeFrom="paragraph">
              <wp:posOffset>67310</wp:posOffset>
            </wp:positionV>
            <wp:extent cx="833755" cy="854075"/>
            <wp:effectExtent l="0" t="0" r="0" b="0"/>
            <wp:wrapTight wrapText="bothSides">
              <wp:wrapPolygon edited="0">
                <wp:start x="-243" y="0"/>
                <wp:lineTo x="-243" y="21358"/>
                <wp:lineTo x="21600" y="21358"/>
                <wp:lineTo x="21600" y="0"/>
                <wp:lineTo x="-243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šířka 500, výška 550, hloubka 50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rpus z LTD tloušťky 18 až 22mm, naložený top z LTD dtto deska pracovního stolu včetně ohranění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ledová záda z laminovaných dřevotřískových desek tloušťky 6 až 8 mm jsou fixovaná v drážce; dezén oboustranně shodný s korpusem a dveřm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horní části otevřená police (cca 1/3 výšky stolku), v dolní skříňka s otevíravými dvíř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Odstavecseseznamem"/>
        <w:autoSpaceDE w:val="false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min. 15 mm pro vyrovnání případných nerovností podlahy umístěna v soklu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kříně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ecná specifikace:</w:t>
      </w:r>
    </w:p>
    <w:p>
      <w:pPr>
        <w:pStyle w:val="Normal"/>
        <w:numPr>
          <w:ilvl w:val="0"/>
          <w:numId w:val="3"/>
        </w:numPr>
        <w:autoSpaceDE w:val="false"/>
        <w:ind w:left="1066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ní skříně jsou požadovány pouze ve dvou výškách – pro 2 a 6 modulů šanonových výšek (OH)</w:t>
      </w:r>
    </w:p>
    <w:p>
      <w:pPr>
        <w:pStyle w:val="Normal"/>
        <w:numPr>
          <w:ilvl w:val="0"/>
          <w:numId w:val="3"/>
        </w:numPr>
        <w:autoSpaceDE w:val="false"/>
        <w:ind w:left="1066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loubka standardní, cca. 450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rpus z LTD tloušťky 18 až 22 mm, naložený tope z LTD dtto deska pracovního stolu včetně ohranění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tevíravé dvoukřídlé plné dveře i police z LTD tloušťky. 18 až 22m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pohledová záda z laminovaných dřevotřískových desek tloušťky 6 až 8 mm jsou fixovaná v drážce; dezén oboustranně shodný s korpusem a dveřmi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vnějších plochách skříně nebudou viditelné spojovací prvky a záslepky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bookmarkStart w:id="1" w:name="OLE_LINK4"/>
      <w:bookmarkStart w:id="2" w:name="OLE_LINK3"/>
      <w:r>
        <w:rPr>
          <w:rFonts w:cs="Arial" w:ascii="Arial" w:hAnsi="Arial"/>
          <w:szCs w:val="24"/>
        </w:rPr>
        <w:t>samostatný odinstalovatelný sokl 70 mm sestavený z LTD tloušťky 18 až 22 mm</w:t>
      </w:r>
      <w:bookmarkEnd w:id="1"/>
      <w:bookmarkEnd w:id="2"/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součástí soklu rektifikace min. 15 mm pro vyrovnání případných nerovností podlahy umístěna v soklu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ířka uzavíratelných skříní a jejich částí budou opatřena trojcestným zámkem, resp. jednocestným u posuvných dveří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né kovové úchytky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hel otevření dveří min 110 s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vání se zárukou min 10 le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ová přestavitelnost polic s roztečí maximálně po 25 mm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ifikace jednotlivých skříní: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říň A (A)</w:t>
      </w:r>
    </w:p>
    <w:p>
      <w:pPr>
        <w:pStyle w:val="Normal"/>
        <w:autoSpaceDE w:val="false"/>
        <w:ind w:firstLine="708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78790</wp:posOffset>
            </wp:positionH>
            <wp:positionV relativeFrom="paragraph">
              <wp:posOffset>28575</wp:posOffset>
            </wp:positionV>
            <wp:extent cx="772795" cy="168783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" r="-12" b="11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/>
      </w:pPr>
      <w:r>
        <w:rPr>
          <w:rFonts w:cs="Arial" w:ascii="Arial" w:hAnsi="Arial"/>
          <w:szCs w:val="24"/>
        </w:rPr>
        <w:t>výška 6 OH, šířka 800 mm</w:t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dní 2 moduly zaryty dvířky, horní čtyři otevřená police</w:t>
      </w:r>
      <w:r>
        <w:rPr>
          <w:rFonts w:cs="Arial" w:ascii="Arial" w:hAnsi="Arial"/>
        </w:rPr>
        <w:t xml:space="preserve"> se 3 stavitelnými policemi</w:t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říň B (B)</w:t>
      </w:r>
    </w:p>
    <w:p>
      <w:pPr>
        <w:pStyle w:val="Normal"/>
        <w:autoSpaceDE w:val="false"/>
        <w:ind w:left="708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22605</wp:posOffset>
            </wp:positionH>
            <wp:positionV relativeFrom="paragraph">
              <wp:posOffset>38100</wp:posOffset>
            </wp:positionV>
            <wp:extent cx="647700" cy="1496695"/>
            <wp:effectExtent l="0" t="0" r="0" b="0"/>
            <wp:wrapTight wrapText="bothSides">
              <wp:wrapPolygon edited="0">
                <wp:start x="-317" y="0"/>
                <wp:lineTo x="-317" y="25007"/>
                <wp:lineTo x="21600" y="25007"/>
                <wp:lineTo x="21600" y="0"/>
                <wp:lineTo x="-317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21" r="-55" b="14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a 6 OH, šířka 800 mm</w:t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orní police na celou šířku skříně pevná</w:t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dní prostor 5 OH vertikálně rozdělen na část šatní (70 % šířky skříně) a užší část se 4 stavitelnými poličkami</w:t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věs na ramínka kolmo k zadní stěně</w:t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eře na celou výšku</w:t>
      </w:r>
    </w:p>
    <w:p>
      <w:pPr>
        <w:pStyle w:val="Normal"/>
        <w:autoSpaceDE w:val="false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02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říň C (C)</w:t>
      </w:r>
    </w:p>
    <w:p>
      <w:pPr>
        <w:pStyle w:val="Normal"/>
        <w:ind w:left="708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71805</wp:posOffset>
            </wp:positionH>
            <wp:positionV relativeFrom="paragraph">
              <wp:posOffset>46355</wp:posOffset>
            </wp:positionV>
            <wp:extent cx="698500" cy="155257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9" r="-52" b="15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a 6 OH, šířka 800 mm</w:t>
      </w:r>
    </w:p>
    <w:p>
      <w:pPr>
        <w:pStyle w:val="Normal"/>
        <w:numPr>
          <w:ilvl w:val="0"/>
          <w:numId w:val="3"/>
        </w:numPr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 stavitelných polic</w:t>
      </w:r>
    </w:p>
    <w:p>
      <w:pPr>
        <w:pStyle w:val="Normal"/>
        <w:numPr>
          <w:ilvl w:val="0"/>
          <w:numId w:val="3"/>
        </w:numPr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eře na celou výšk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říň D (D)</w:t>
      </w:r>
    </w:p>
    <w:p>
      <w:pPr>
        <w:pStyle w:val="Normal"/>
        <w:numPr>
          <w:ilvl w:val="0"/>
          <w:numId w:val="3"/>
        </w:numPr>
        <w:ind w:left="567" w:hanging="360"/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2605</wp:posOffset>
            </wp:positionH>
            <wp:positionV relativeFrom="paragraph">
              <wp:posOffset>48895</wp:posOffset>
            </wp:positionV>
            <wp:extent cx="607060" cy="591820"/>
            <wp:effectExtent l="0" t="0" r="0" b="0"/>
            <wp:wrapTight wrapText="bothSides">
              <wp:wrapPolygon edited="0">
                <wp:start x="-339" y="0"/>
                <wp:lineTo x="-339" y="30139"/>
                <wp:lineTo x="21600" y="30139"/>
                <wp:lineTo x="21600" y="0"/>
                <wp:lineTo x="-339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43" r="-59" b="29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výška 2 OH; šířka 800 mm</w:t>
      </w:r>
    </w:p>
    <w:p>
      <w:pPr>
        <w:pStyle w:val="Normal"/>
        <w:numPr>
          <w:ilvl w:val="0"/>
          <w:numId w:val="3"/>
        </w:numPr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 stavitelná police</w:t>
      </w:r>
    </w:p>
    <w:p>
      <w:pPr>
        <w:pStyle w:val="Normal"/>
        <w:numPr>
          <w:ilvl w:val="0"/>
          <w:numId w:val="3"/>
        </w:numPr>
        <w:ind w:left="567" w:hanging="360"/>
        <w:rPr/>
      </w:pPr>
      <w:r>
        <w:rPr>
          <w:rFonts w:cs="Arial" w:ascii="Arial" w:hAnsi="Arial"/>
          <w:szCs w:val="24"/>
        </w:rPr>
        <w:t>otevíravá dvířka na celou výšk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ind w:left="1066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říň E (přístavná k pracovnímu stolu) (E)</w:t>
      </w:r>
    </w:p>
    <w:p>
      <w:pPr>
        <w:pStyle w:val="Normal"/>
        <w:numPr>
          <w:ilvl w:val="0"/>
          <w:numId w:val="3"/>
        </w:numPr>
        <w:ind w:left="567" w:hanging="360"/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22605</wp:posOffset>
            </wp:positionH>
            <wp:positionV relativeFrom="paragraph">
              <wp:posOffset>22225</wp:posOffset>
            </wp:positionV>
            <wp:extent cx="602615" cy="602615"/>
            <wp:effectExtent l="0" t="0" r="0" b="0"/>
            <wp:wrapTight wrapText="bothSides">
              <wp:wrapPolygon edited="0">
                <wp:start x="-341" y="0"/>
                <wp:lineTo x="-341" y="21246"/>
                <wp:lineTo x="21600" y="21246"/>
                <wp:lineTo x="21600" y="0"/>
                <wp:lineTo x="-341" y="0"/>
              </wp:wrapPolygon>
            </wp:wrapTight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výška 2 OH; šířka 800 mm</w:t>
      </w:r>
    </w:p>
    <w:p>
      <w:pPr>
        <w:pStyle w:val="Normal"/>
        <w:numPr>
          <w:ilvl w:val="0"/>
          <w:numId w:val="3"/>
        </w:numPr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 stavitelná police</w:t>
      </w:r>
    </w:p>
    <w:p>
      <w:pPr>
        <w:pStyle w:val="Normal"/>
        <w:numPr>
          <w:ilvl w:val="0"/>
          <w:numId w:val="3"/>
        </w:numPr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vná dvířka na celou výšk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Skříň kovová (SK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10</wp:posOffset>
            </wp:positionH>
            <wp:positionV relativeFrom="paragraph">
              <wp:posOffset>88900</wp:posOffset>
            </wp:positionV>
            <wp:extent cx="1175385" cy="1768475"/>
            <wp:effectExtent l="0" t="0" r="0" b="0"/>
            <wp:wrapTight wrapText="bothSides">
              <wp:wrapPolygon edited="0">
                <wp:start x="-164" y="0"/>
                <wp:lineTo x="-164" y="21482"/>
                <wp:lineTo x="21600" y="21482"/>
                <wp:lineTo x="21600" y="0"/>
                <wp:lineTo x="-164" y="0"/>
              </wp:wrapPolygon>
            </wp:wrapTight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verzální s křídlovými dveřm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eře jednoplášťové vyztužené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šířka 1200, hloubka 400, výška 1950 mm; sokl 50 až 8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amykání cylindrickým zámkem s otočnou rukojetí (2x klíč, 2000 kombinací, úprava pro centrální klíč), dvoubodový uzamykací mechanismu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x police přestavitelné po 25 mm s nosností 60 kg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vrchová úprava šedou stříkanou barvo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TYPICKÝ NÁBYTEK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Šatní skříně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10</wp:posOffset>
            </wp:positionH>
            <wp:positionV relativeFrom="paragraph">
              <wp:posOffset>53340</wp:posOffset>
            </wp:positionV>
            <wp:extent cx="1105535" cy="2160270"/>
            <wp:effectExtent l="0" t="0" r="0" b="0"/>
            <wp:wrapTight wrapText="bothSides">
              <wp:wrapPolygon edited="0">
                <wp:start x="-148" y="0"/>
                <wp:lineTo x="-148" y="21486"/>
                <wp:lineTo x="21599" y="21486"/>
                <wp:lineTo x="21599" y="0"/>
                <wp:lineTo x="-148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37615</wp:posOffset>
            </wp:positionH>
            <wp:positionV relativeFrom="paragraph">
              <wp:posOffset>53340</wp:posOffset>
            </wp:positionV>
            <wp:extent cx="522605" cy="2160270"/>
            <wp:effectExtent l="0" t="0" r="0" b="0"/>
            <wp:wrapTight wrapText="bothSides">
              <wp:wrapPolygon edited="0">
                <wp:start x="-346" y="0"/>
                <wp:lineTo x="-346" y="21501"/>
                <wp:lineTo x="21600" y="21501"/>
                <wp:lineTo x="21600" y="0"/>
                <wp:lineTo x="-346" y="0"/>
              </wp:wrapPolygon>
            </wp:wrapTight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" r="-1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ecná specifikace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korpus, dveře a police z LTD tloušťky 18 až 22 mm, naložený top dtto deska pracovního stolu včetně ohranění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x pevná police v horní části vytvářející úložný prostor vysoký 200 m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1x pevná police v dolní části vytvářející úložný prostor vysoký 200 mm (botník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tevíravé dvoukřídlé, resp. jednokřídlé plné dveř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pohledová záda z LTD tloušťky 6 až 8 mm jsou fixovaná v drážce; dezén oboustranně shodný s korpusem a dveřmi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vnějších plochách skříně nebudou viditelné spojovací prvky a záslepky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rektifikace min. 15 mm pro vyrovnání případných nerovností podlahy umístěna v soklu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ířka opatřena trojcestným zámke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jednotné kovové úchytk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úhel otevření dveří min 110 s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ifikace jednotlivých skříní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dvěma oddíly (SS1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korpus vertikálně rozdělen v celém vnitřním prostoru na 2 identické polovi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oukřídlé dveře, každé samostatně uzamykatelné (tj. uvnitř skříně dva samostatně uzavíratelné prostory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podélná tyč na ramínk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ířka 800, hloubka 600, výška 1850 m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jedním oddílem užší (SS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bookmarkStart w:id="3" w:name="OLE_LINK2"/>
      <w:bookmarkStart w:id="4" w:name="OLE_LINK1"/>
      <w:r>
        <w:rPr>
          <w:rFonts w:cs="Arial" w:ascii="Arial" w:hAnsi="Arial"/>
          <w:szCs w:val="24"/>
        </w:rPr>
        <w:t>dveře jednokřídlé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podélná tyč na ramínka</w:t>
      </w:r>
    </w:p>
    <w:p>
      <w:pPr>
        <w:pStyle w:val="Normal"/>
        <w:numPr>
          <w:ilvl w:val="0"/>
          <w:numId w:val="3"/>
        </w:numPr>
        <w:rPr/>
      </w:pPr>
      <w:bookmarkStart w:id="5" w:name="OLE_LINK2"/>
      <w:bookmarkStart w:id="6" w:name="OLE_LINK1"/>
      <w:r>
        <w:rPr>
          <w:rFonts w:cs="Arial" w:ascii="Arial" w:hAnsi="Arial"/>
          <w:szCs w:val="24"/>
        </w:rPr>
        <w:t>šířka 400, hloubka 600, výška 1850 m</w:t>
      </w:r>
      <w:bookmarkEnd w:id="5"/>
      <w:bookmarkEnd w:id="6"/>
      <w:r>
        <w:rPr>
          <w:rFonts w:cs="Arial" w:ascii="Arial" w:hAnsi="Arial"/>
          <w:szCs w:val="24"/>
        </w:rPr>
        <w:t>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Poštovní regál</w:t>
      </w:r>
      <w:r>
        <w:rPr>
          <w:rFonts w:cs="Arial" w:ascii="Arial" w:hAnsi="Arial"/>
          <w:szCs w:val="24"/>
        </w:rPr>
        <w:t xml:space="preserve"> (PR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20955</wp:posOffset>
            </wp:positionV>
            <wp:extent cx="1240155" cy="2130425"/>
            <wp:effectExtent l="0" t="0" r="0" b="0"/>
            <wp:wrapTight wrapText="bothSides">
              <wp:wrapPolygon edited="0">
                <wp:start x="-2725" y="-543"/>
                <wp:lineTo x="-2725" y="22006"/>
                <wp:lineTo x="23437" y="22006"/>
                <wp:lineTo x="23437" y="-543"/>
                <wp:lineTo x="-2725" y="-543"/>
              </wp:wrapPolygon>
            </wp:wrapTight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716" t="2396" r="7061" b="2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korpus z LTD tloušťky 18 až 22 mm, naložený top z LTD dtto deska pracovního stolu včetně ohranění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ledová záda z LTD tloušťky 6 až 8 mm jsou fixovaná v drážce; dezén oboustranně shodný s korpuse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min. 15 mm pro vyrovnání případných nerovností podlahy umístěna v soklu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d soklem skříňka 1OH s uzamykatelnými otevíravými dveřmi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né kovové úchytk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16 řad výškově stavitelných přihrádek ve 4 sloupcích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celkové rozměry regálu budou odvozeny od standardního vnitřního rozměru každé přihrádky: výška 70 mm x šířka 255 mm x hloubka 310 mm (šířka regálu max. 1210 mm, výška max. 1900 mm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ová přestavitelnost přihrádek s roztečí maximálně po 25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livé přihrádky opatřeny identifikačními jmenovkam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Časopisecký regál</w:t>
      </w:r>
      <w:r>
        <w:rPr>
          <w:rFonts w:cs="Arial" w:ascii="Arial" w:hAnsi="Arial"/>
          <w:szCs w:val="24"/>
        </w:rPr>
        <w:t xml:space="preserve"> (CR1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82550</wp:posOffset>
            </wp:positionV>
            <wp:extent cx="1042035" cy="2270760"/>
            <wp:effectExtent l="0" t="0" r="0" b="0"/>
            <wp:wrapTight wrapText="bothSides">
              <wp:wrapPolygon edited="0">
                <wp:start x="-156" y="0"/>
                <wp:lineTo x="-156" y="21506"/>
                <wp:lineTo x="21600" y="21506"/>
                <wp:lineTo x="21600" y="0"/>
                <wp:lineTo x="-156" y="0"/>
              </wp:wrapPolygon>
            </wp:wrapTight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korpus z LTD tloušťky 18 až 22 mm, naložený top z LTD dtto deska pracovního stolu včetně ohranění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ledová záda z laminovaných dřevotřískových desek tloušťky 6 až 8 mm jsou fixovaná v drážce; dezén oboustranně shodný s korpuse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min. 15 mm pro vyrovnání případných nerovností podlahy umístěna v soklu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é rozměry regálu: výška 2000 mm x šířka 900 mm x hloubka 550 m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9 řad výškově stavitelných přihrádek ve 3 sloupcích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výšková přestavitelnost přihrádek s roztečí maximálně po 25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livé přihrádky opatřeny identifikačními jmenovkam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Novinový regál</w:t>
      </w:r>
      <w:r>
        <w:rPr>
          <w:rFonts w:cs="Arial" w:ascii="Arial" w:hAnsi="Arial"/>
          <w:szCs w:val="24"/>
        </w:rPr>
        <w:t xml:space="preserve"> (NR1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100330</wp:posOffset>
            </wp:positionV>
            <wp:extent cx="1035050" cy="2210435"/>
            <wp:effectExtent l="0" t="0" r="0" b="0"/>
            <wp:wrapTight wrapText="bothSides">
              <wp:wrapPolygon edited="0">
                <wp:start x="-192" y="0"/>
                <wp:lineTo x="-192" y="21490"/>
                <wp:lineTo x="21600" y="21490"/>
                <wp:lineTo x="21600" y="0"/>
                <wp:lineTo x="-192" y="0"/>
              </wp:wrapPolygon>
            </wp:wrapTight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korpus z LTD tloušťky 18 až 22 mm, naložený top z LTD dtto deska pracovního stolu včetně ohranění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ledová záda z laminovaných dřevotřískových desek tloušťky 6 až 8 mm jsou fixovaná v drážce; dezén oboustranně shodný s korpuse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min. 15 mm pro vyrovnání případných nerovností podlahy umístěna v sokl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celkové rozměry regálu: výška 2000 mm x šířka 1000 mm x hloubka 550 m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6 řad výškově stavitelných přihrádek ve 2 sloupcích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výšková přestavitelnost přihrádek s roztečí maximálně po 25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livé přihrádky opatřeny identifikačními jmenovkam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Časopisecký/novinový regál</w:t>
      </w:r>
      <w:r>
        <w:rPr>
          <w:rFonts w:cs="Arial" w:ascii="Arial" w:hAnsi="Arial"/>
          <w:szCs w:val="24"/>
        </w:rPr>
        <w:t xml:space="preserve"> (CNR1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118745</wp:posOffset>
            </wp:positionV>
            <wp:extent cx="1059180" cy="2292985"/>
            <wp:effectExtent l="0" t="0" r="0" b="0"/>
            <wp:wrapTight wrapText="bothSides">
              <wp:wrapPolygon edited="0">
                <wp:start x="-195" y="0"/>
                <wp:lineTo x="-195" y="21507"/>
                <wp:lineTo x="21600" y="21507"/>
                <wp:lineTo x="21600" y="0"/>
                <wp:lineTo x="-195" y="0"/>
              </wp:wrapPolygon>
            </wp:wrapTight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korpus z LTD tloušťky 18 až 22 mm, naložený top z LTD dtto deska pracovního stolu včetně ohranění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ledová záda z laminovaných dřevotřískových desek tloušťky 6 až 8 mm jsou fixovaná v drážce; dezén oboustranně shodný s korpuse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min. 15 mm pro vyrovnání případných nerovností podlahy umístěna v soklu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é rozměry regálu: výška 2000 mm x šířka 800 mm x hloubka 550 m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6, resp. 9 řad výškově stavitelných přihrádek ve 2 sloupcích; 1. sloupec vnitřní šířka přihrádky min. 467 mm, 2. sloupec vnitřní šířka min. 267 m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výšková přestavitelnost přihrádek s roztečí maximálně po 25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livé přihrádky opatřeny identifikačními jmenovkam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Skříň policová</w:t>
      </w:r>
      <w:r>
        <w:rPr>
          <w:rFonts w:cs="Arial" w:ascii="Arial" w:hAnsi="Arial"/>
          <w:szCs w:val="24"/>
        </w:rPr>
        <w:t xml:space="preserve"> (SkP1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42545</wp:posOffset>
            </wp:positionV>
            <wp:extent cx="904875" cy="2270760"/>
            <wp:effectExtent l="0" t="0" r="0" b="0"/>
            <wp:wrapTight wrapText="bothSides">
              <wp:wrapPolygon edited="0">
                <wp:start x="-6137" y="-2473"/>
                <wp:lineTo x="-6137" y="24983"/>
                <wp:lineTo x="43462" y="24983"/>
                <wp:lineTo x="43462" y="-2473"/>
                <wp:lineTo x="-6137" y="-2473"/>
              </wp:wrapPolygon>
            </wp:wrapTight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1511" t="8983" r="44478" b="12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korpus z LTD tloušťky 18 až 22 mm, naložený top z LTD dtto deska pracovního stolu včetně ohraně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a 6OH, šířka 800 mm, hloubka 300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ledová záda z laminovaných dřevotřískových desek tloušťky 6 až 8 mm jsou fixovaná v drážce; dezén oboustranně shodný s korpuse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min. 15 mm pro vyrovnání případných nerovností podlahy umístěna v sokl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výšková přestavitelnost polic s roztečí maximálně po 25 m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možnost vzájemného vertikálního i horizontálního spojení při vytváření sesta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</w:rPr>
        <w:t>Skříň policová - nástavba</w:t>
      </w:r>
      <w:r>
        <w:rPr>
          <w:rFonts w:cs="Arial" w:ascii="Arial" w:hAnsi="Arial"/>
          <w:szCs w:val="24"/>
        </w:rPr>
        <w:t xml:space="preserve"> (SkP2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210</wp:posOffset>
            </wp:positionH>
            <wp:positionV relativeFrom="paragraph">
              <wp:posOffset>24765</wp:posOffset>
            </wp:positionV>
            <wp:extent cx="879475" cy="768350"/>
            <wp:effectExtent l="0" t="0" r="0" b="0"/>
            <wp:wrapTight wrapText="bothSides">
              <wp:wrapPolygon edited="0">
                <wp:start x="-173" y="0"/>
                <wp:lineTo x="-173" y="21308"/>
                <wp:lineTo x="21600" y="21308"/>
                <wp:lineTo x="21600" y="0"/>
                <wp:lineTo x="-173" y="0"/>
              </wp:wrapPolygon>
            </wp:wrapTight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korpus z LTD tloušťky 18 až 22 mm, naložený top z LTD dtto deska pracovního stolu včetně ohraně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a 2OH, šířka 800 mm, hloubka 30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ledová záda z laminovaných dřevotřískových desek tloušťky 6 až 8 mm jsou fixovaná v drážce; dezén oboustranně shodný s korpuse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výšková přestavitelnost polic s roztečí maximálně po 25 m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</w:tabs>
        <w:rPr/>
      </w:pPr>
      <w:r>
        <w:rPr>
          <w:rFonts w:cs="Arial" w:ascii="Arial" w:hAnsi="Arial"/>
          <w:szCs w:val="24"/>
        </w:rPr>
        <w:t>možnost vzájemného vertikálního i horizontálního spojení při vytváření sesta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Skříň policová</w:t>
      </w:r>
      <w:r>
        <w:rPr>
          <w:rFonts w:cs="Arial" w:ascii="Arial" w:hAnsi="Arial"/>
          <w:szCs w:val="24"/>
        </w:rPr>
        <w:t xml:space="preserve"> (SkP3)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10</wp:posOffset>
            </wp:positionH>
            <wp:positionV relativeFrom="paragraph">
              <wp:posOffset>123190</wp:posOffset>
            </wp:positionV>
            <wp:extent cx="904875" cy="2270760"/>
            <wp:effectExtent l="0" t="0" r="0" b="0"/>
            <wp:wrapTight wrapText="bothSides">
              <wp:wrapPolygon edited="0">
                <wp:start x="-6137" y="-2473"/>
                <wp:lineTo x="-6137" y="24983"/>
                <wp:lineTo x="43462" y="24983"/>
                <wp:lineTo x="43462" y="-2473"/>
                <wp:lineTo x="-6137" y="-2473"/>
              </wp:wrapPolygon>
            </wp:wrapTight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511" t="8983" r="44478" b="12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korpus z LTD tloušťky 18 až 22 mm, naložený top z LTD dtto deska pracovního stolu včetně ohranění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pohledová záda z laminovaných dřevotřískových desek tloušťky 6 až 8 mm jsou fixovaná v drážce; dezén oboustranně shodný s korpuse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min. 15 mm pro vyrovnání případných nerovností podlahy umístěna v soklu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 přestavitelných polic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výšková přestavitelnost polic s roztečí maximálně po 25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ířka 1200 mm, hloubka 600mm, výška 1850 m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Skříňová sestava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ecná specifikace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korpus, dveře a police z LTD tloušťky 18 až 22 m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sestava skříně a nástavby o jednotné celkové výšce cca 3000 mm kotvená do stropní konstrukce (přesnou výšku nutno ověřit na místě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tevíravé dvoukřídlé, resp. jednokřídlé plné dveř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ířka uzamykatelná klíčem společným pro všechny části v rámci sestav tohoto typu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né kovové úchytk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úhel otevření dveří min 110 s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em 8 až 9 stavitelných polic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ová přestavitelnost polic s roztečí maximálně po 25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ledová záda z laminovaných dřevotřískových desek tloušťky 6 až 8 mm jsou fixovaná v drážce; dezén oboustranně shodný s korpusem a dveřmi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min. 15 mm pro vyrovnání případných nerovností podlahy umístěna v soklu</w:t>
      </w:r>
    </w:p>
    <w:p>
      <w:pPr>
        <w:pStyle w:val="Normal"/>
        <w:rPr/>
      </w:pPr>
      <w:r>
        <w:rPr>
          <w:rFonts w:cs="Arial" w:ascii="Arial" w:hAnsi="Arial"/>
          <w:szCs w:val="24"/>
        </w:rPr>
        <w:t>Specifikace jednotlivých sestav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lká (SSV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290</wp:posOffset>
            </wp:positionH>
            <wp:positionV relativeFrom="paragraph">
              <wp:posOffset>49530</wp:posOffset>
            </wp:positionV>
            <wp:extent cx="874395" cy="2029460"/>
            <wp:effectExtent l="0" t="0" r="0" b="0"/>
            <wp:wrapTight wrapText="bothSides">
              <wp:wrapPolygon edited="0">
                <wp:start x="-228" y="0"/>
                <wp:lineTo x="-228" y="21493"/>
                <wp:lineTo x="21600" y="21493"/>
                <wp:lineTo x="21600" y="0"/>
                <wp:lineTo x="-228" y="0"/>
              </wp:wrapPolygon>
            </wp:wrapTight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loubka 500mm, šířka 1000 m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lá (SSM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5245</wp:posOffset>
            </wp:positionH>
            <wp:positionV relativeFrom="paragraph">
              <wp:posOffset>73660</wp:posOffset>
            </wp:positionV>
            <wp:extent cx="452120" cy="1959610"/>
            <wp:effectExtent l="0" t="0" r="0" b="0"/>
            <wp:wrapTight wrapText="bothSides">
              <wp:wrapPolygon edited="0">
                <wp:start x="-422" y="0"/>
                <wp:lineTo x="-422" y="21495"/>
                <wp:lineTo x="21600" y="21495"/>
                <wp:lineTo x="21600" y="0"/>
                <wp:lineTo x="-422" y="0"/>
              </wp:wrapPolygon>
            </wp:wrapTight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hloubka 500mm, šířka 500 m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Skříň přístavná oboustranná (SPO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10</wp:posOffset>
            </wp:positionH>
            <wp:positionV relativeFrom="paragraph">
              <wp:posOffset>94615</wp:posOffset>
            </wp:positionV>
            <wp:extent cx="1518285" cy="1261745"/>
            <wp:effectExtent l="0" t="0" r="0" b="0"/>
            <wp:wrapTight wrapText="bothSides">
              <wp:wrapPolygon edited="0">
                <wp:start x="-106" y="0"/>
                <wp:lineTo x="-106" y="21469"/>
                <wp:lineTo x="21600" y="21469"/>
                <wp:lineTo x="21600" y="0"/>
                <wp:lineTo x="-106" y="0"/>
              </wp:wrapPolygon>
            </wp:wrapTight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rpus z LTD tloušťky 18 až 22 mm, naložený top z LTD dtto deska pracovního stolu včetně ohraněn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celková výška 750, šířka 700 mm, hloubka 80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min. 15 mm pro vyrovnání případných nerovností podlahy umístěna v sokl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nitřní vertikální dělící příčka ve středu korpusu z laminované dřevotřískové desky fixovaná v drážce; dezén oboustranně shodný s korpus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 čelní strany plná dvířka z LTD jako korpus, otevíravá, uzamykatelná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né kovové úchytky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hel otevření dveří min 110 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dní strana otevřená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v čelní části (za dvířky) jedna stavitelná polic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v zadní části (otevřené) 2 stavitelné polic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výšková přestavitelnost polic s roztečí maximálně po 25 m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Skříňka mobilní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ecná specifikac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korpus a police z LTD tloušťky 18 až 22 mm, naložený top z LTD dtto deska pracovního stolu včetně ohraněn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pohledová záda z laminovaných dřevotřískových desek tloušťky 6 až 8 mm v dezénu korpusu fixovaná v drážce</w:t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lečka odpovídající povrchu podlahy – marmoleum; záruka min. 10 l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nitř jedna stavitelná polic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výšková přestavitelnost police s roztečí maximálně po 25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né kovové úchytky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hel otevření dveří min 110 s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ifikace jednotlivých provedení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lá (SM1)</w:t>
      </w:r>
    </w:p>
    <w:p>
      <w:pPr>
        <w:pStyle w:val="Normal"/>
        <w:ind w:left="360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102235</wp:posOffset>
            </wp:positionV>
            <wp:extent cx="821055" cy="848995"/>
            <wp:effectExtent l="0" t="0" r="0" b="0"/>
            <wp:wrapTight wrapText="bothSides">
              <wp:wrapPolygon edited="0">
                <wp:start x="-227" y="0"/>
                <wp:lineTo x="-227" y="21353"/>
                <wp:lineTo x="21573" y="21353"/>
                <wp:lineTo x="21573" y="0"/>
                <wp:lineTo x="-227" y="0"/>
              </wp:wrapPolygon>
            </wp:wrapTight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celková výška 750, šířka 400 mm, hloubka 40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křídlá uzamykatelná plná otevíravá levá dvířka z LTD jako korpu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lká (SM2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107315</wp:posOffset>
            </wp:positionV>
            <wp:extent cx="1346200" cy="944245"/>
            <wp:effectExtent l="0" t="0" r="0" b="0"/>
            <wp:wrapTight wrapText="bothSides">
              <wp:wrapPolygon edited="0">
                <wp:start x="-146" y="0"/>
                <wp:lineTo x="-146" y="21366"/>
                <wp:lineTo x="21600" y="21366"/>
                <wp:lineTo x="21600" y="0"/>
                <wp:lineTo x="-146" y="0"/>
              </wp:wrapPolygon>
            </wp:wrapTight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výška 750, šířka 800 mm, hloubka 55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nitřní vertikální dělící příčka ve středu šířky korpusu z laminované dřevotřískové desky tloušťky 18 až 22 mm fixovaná v drážce; dezén oboustranně shodný s korpus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ířka plná otevíravá, levá a pravá, samostatně uzamykatelná z LTD jako korpus (tj. uvnitř skříňky dva samostatně uzavíratelné prostory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Stůl přístavný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výztuží (StP1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109220</wp:posOffset>
            </wp:positionV>
            <wp:extent cx="1969770" cy="904240"/>
            <wp:effectExtent l="0" t="0" r="0" b="0"/>
            <wp:wrapTight wrapText="bothSides">
              <wp:wrapPolygon edited="0">
                <wp:start x="-102" y="0"/>
                <wp:lineTo x="-102" y="21350"/>
                <wp:lineTo x="21600" y="21350"/>
                <wp:lineTo x="21600" y="0"/>
                <wp:lineTo x="-102" y="0"/>
              </wp:wrapPolygon>
            </wp:wrapTight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numPr>
          <w:ilvl w:val="0"/>
          <w:numId w:val="5"/>
        </w:numPr>
        <w:autoSpaceDE w:val="false"/>
        <w:rPr>
          <w:rFonts w:ascii="Arial" w:hAnsi="Arial" w:cs="Arial"/>
          <w:szCs w:val="24"/>
        </w:rPr>
      </w:pPr>
      <w:bookmarkStart w:id="7" w:name="OLE_LINK6"/>
      <w:bookmarkStart w:id="8" w:name="OLE_LINK5"/>
      <w:r>
        <w:rPr>
          <w:rFonts w:cs="Arial" w:ascii="Arial" w:hAnsi="Arial"/>
          <w:szCs w:val="24"/>
        </w:rPr>
        <w:t>výška horní hrany od podlahy 750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top LTD dtto deska pracovního stolu včetně ohranění, rozměr 1600x800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bookmarkStart w:id="9" w:name="OLE_LINK6"/>
      <w:bookmarkStart w:id="10" w:name="OLE_LINK5"/>
      <w:r>
        <w:rPr>
          <w:rFonts w:cs="Arial" w:ascii="Arial" w:hAnsi="Arial"/>
          <w:szCs w:val="24"/>
        </w:rPr>
        <w:t>kovové podnoží čtyřnohé s rámovou konstrukcí a podélnou výztuhou uprostřed, povrchová úprava stříbrnou práškovou barvou</w:t>
      </w:r>
      <w:bookmarkEnd w:id="9"/>
      <w:bookmarkEnd w:id="10"/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zký (StP2)</w:t>
      </w:r>
    </w:p>
    <w:p>
      <w:pPr>
        <w:pStyle w:val="Normal"/>
        <w:autoSpaceDE w:val="false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168910</wp:posOffset>
            </wp:positionV>
            <wp:extent cx="1969770" cy="945515"/>
            <wp:effectExtent l="0" t="0" r="0" b="0"/>
            <wp:wrapTight wrapText="bothSides">
              <wp:wrapPolygon edited="0">
                <wp:start x="-104" y="0"/>
                <wp:lineTo x="-104" y="21355"/>
                <wp:lineTo x="21599" y="21355"/>
                <wp:lineTo x="21599" y="0"/>
                <wp:lineTo x="-104" y="0"/>
              </wp:wrapPolygon>
            </wp:wrapTight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numPr>
          <w:ilvl w:val="0"/>
          <w:numId w:val="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a horní hrany od podlahy 750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top LTD dtto deska pracovního stolu včetně ohranění, rozměr 1600x450 m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Cs w:val="24"/>
        </w:rPr>
        <w:t>kovové podnoží čtyřnohé s s rámovou konstrukcí,, povrchová úprava stříbrnou práškovou barvo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Stůl badatelský</w:t>
      </w:r>
      <w:r>
        <w:rPr>
          <w:rFonts w:cs="Arial" w:ascii="Arial" w:hAnsi="Arial"/>
          <w:szCs w:val="24"/>
        </w:rPr>
        <w:t xml:space="preserve"> (SB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90170</wp:posOffset>
            </wp:positionV>
            <wp:extent cx="633095" cy="713740"/>
            <wp:effectExtent l="0" t="0" r="0" b="0"/>
            <wp:wrapTight wrapText="bothSides">
              <wp:wrapPolygon edited="0">
                <wp:start x="-311" y="0"/>
                <wp:lineTo x="-311" y="21277"/>
                <wp:lineTo x="21600" y="21277"/>
                <wp:lineTo x="21600" y="0"/>
                <wp:lineTo x="-311" y="0"/>
              </wp:wrapPolygon>
            </wp:wrapTight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numPr>
          <w:ilvl w:val="0"/>
          <w:numId w:val="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ní výška horní hrany od podlahy 750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top LTD dtto deska pracovního stolu včetně ohranění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rozměr desky 600x600 m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podnoží kovové čtyřnohé</w:t>
      </w:r>
      <w:r>
        <w:rPr>
          <w:rFonts w:cs="Arial" w:ascii="Arial" w:hAnsi="Arial"/>
          <w:color w:val="0070C0"/>
          <w:szCs w:val="24"/>
        </w:rPr>
        <w:t xml:space="preserve"> </w:t>
      </w:r>
      <w:r>
        <w:rPr>
          <w:rFonts w:cs="Arial" w:ascii="Arial" w:hAnsi="Arial"/>
          <w:szCs w:val="24"/>
        </w:rPr>
        <w:t>s rámovou konstrukcí, povrchová úprava stříbrnou práškovou barvou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Informační pult</w:t>
      </w:r>
      <w:r>
        <w:rPr>
          <w:rFonts w:cs="Arial" w:ascii="Arial" w:hAnsi="Arial"/>
          <w:szCs w:val="24"/>
        </w:rPr>
        <w:t xml:space="preserve"> (IP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124460</wp:posOffset>
            </wp:positionV>
            <wp:extent cx="1678305" cy="984885"/>
            <wp:effectExtent l="0" t="0" r="0" b="0"/>
            <wp:wrapTight wrapText="bothSides">
              <wp:wrapPolygon edited="0">
                <wp:start x="-99" y="0"/>
                <wp:lineTo x="-99" y="21340"/>
                <wp:lineTo x="21600" y="21340"/>
                <wp:lineTo x="21600" y="0"/>
                <wp:lineTo x="-99" y="0"/>
              </wp:wrapPolygon>
            </wp:wrapTight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korpus z LTD tloušťky 18 až 22 mm, naložený top z LTD dtto deska pracovního stolu včetně ohraněn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celková výška 1200, šířka 1600 mm, hloubka 600 mm korpus / 700 mm to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min. 15 mm pro vyrovnání případných nerovností podlahy umístěna v sokl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ledová záda z laminovaných dřevotřískových desek tloušťky 6 až 8 mm v dezénu korpusu fixovaná v dráž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, resp. 3 řady výškově stavitelných přihrádek ve 3 sloupcích; 1. sloupec zleva 1police, další dva po 2 policích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výšková přestavitelnost polic s roztečí maximálně po 25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elní strana otevřená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Výpůjční pult</w:t>
      </w:r>
      <w:r>
        <w:rPr>
          <w:rFonts w:cs="Arial" w:ascii="Arial" w:hAnsi="Arial"/>
          <w:szCs w:val="24"/>
        </w:rPr>
        <w:t xml:space="preserve"> (VP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97790</wp:posOffset>
            </wp:positionV>
            <wp:extent cx="1366520" cy="1386840"/>
            <wp:effectExtent l="0" t="0" r="0" b="0"/>
            <wp:wrapTight wrapText="bothSides">
              <wp:wrapPolygon edited="0">
                <wp:start x="-128" y="0"/>
                <wp:lineTo x="-128" y="21440"/>
                <wp:lineTo x="21598" y="21440"/>
                <wp:lineTo x="21598" y="0"/>
                <wp:lineTo x="-128" y="0"/>
              </wp:wrapPolygon>
            </wp:wrapTight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rpus </w:t>
      </w:r>
      <w:bookmarkStart w:id="11" w:name="OLE_LINK8"/>
      <w:bookmarkStart w:id="12" w:name="OLE_LINK7"/>
      <w:r>
        <w:rPr>
          <w:rFonts w:cs="Arial" w:ascii="Arial" w:hAnsi="Arial"/>
          <w:szCs w:val="24"/>
        </w:rPr>
        <w:t>z LTD tloušťky</w:t>
      </w:r>
      <w:bookmarkEnd w:id="11"/>
      <w:bookmarkEnd w:id="12"/>
      <w:r>
        <w:rPr>
          <w:rFonts w:cs="Arial" w:ascii="Arial" w:hAnsi="Arial"/>
          <w:szCs w:val="24"/>
        </w:rPr>
        <w:t xml:space="preserve"> 18 až 22 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celková výška 1100, šířka 1000 mm, hloubka cca 450 mm (dle řešení zásuvek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 pravého boku nahoře 2 zásuvky o hloubce 700 mm, celková výška bloku zásuvek a na něj navazující police 30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né kovové úchyt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nitřní prostor horní zásuvky o celkové výšce 150 mm rozdělen podélně na 3 stejné oddíly o světlé šířce 12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min. 15 mm pro vyrovnání případných nerovností podlahy umístěna v sokl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ledová záda z laminovaných dřevotřískových desek tloušťky 6 až 8 mm v dezénu korpusu fixovaná v dráž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podní části jedna řada výškově stavitelných polic ve 2 sloupcí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ová přestavitelnost polic s roztečí maximálně po 25 m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Pult</w:t>
      </w:r>
      <w:r>
        <w:rPr>
          <w:rFonts w:cs="Arial" w:ascii="Arial" w:hAnsi="Arial"/>
          <w:szCs w:val="24"/>
        </w:rPr>
        <w:t xml:space="preserve"> (P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0</wp:posOffset>
            </wp:positionH>
            <wp:positionV relativeFrom="paragraph">
              <wp:posOffset>128905</wp:posOffset>
            </wp:positionV>
            <wp:extent cx="1437005" cy="1316355"/>
            <wp:effectExtent l="0" t="0" r="0" b="0"/>
            <wp:wrapTight wrapText="bothSides">
              <wp:wrapPolygon edited="0">
                <wp:start x="-124" y="0"/>
                <wp:lineTo x="-124" y="21433"/>
                <wp:lineTo x="21600" y="21433"/>
                <wp:lineTo x="21600" y="0"/>
                <wp:lineTo x="-124" y="0"/>
              </wp:wrapPolygon>
            </wp:wrapTight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korpus z LTD tloušťky 18 až 22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celková výška 1100, šířka 1000 mm, hloubka 40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a police ve výšce 750 mm od zem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rostoru police pohledová záda z laminovaných dřevotřískových desek tloušťky 6 až 8 mm v dezénu korpusu fixovaná v dráž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or pod policí otevřený (bez zad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Police stolová</w:t>
      </w:r>
      <w:r>
        <w:rPr>
          <w:rFonts w:cs="Arial" w:ascii="Arial" w:hAnsi="Arial"/>
          <w:szCs w:val="24"/>
        </w:rPr>
        <w:t xml:space="preserve"> (PSt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108585</wp:posOffset>
            </wp:positionV>
            <wp:extent cx="2270760" cy="381635"/>
            <wp:effectExtent l="0" t="0" r="0" b="0"/>
            <wp:wrapTight wrapText="bothSides">
              <wp:wrapPolygon edited="0">
                <wp:start x="-70" y="0"/>
                <wp:lineTo x="-70" y="21004"/>
                <wp:lineTo x="21600" y="21004"/>
                <wp:lineTo x="21600" y="0"/>
                <wp:lineTo x="-70" y="0"/>
              </wp:wrapPolygon>
            </wp:wrapTight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korpus z LTD tloušťky 18 až 22 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výška 220, šířka 1600 mm, hloubka 250 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plná záda z LTD tloušťky 18 až 22 mm, dno otevře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 volnému položení na desku pracovního stol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Knihovnický regál uzavřen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ecná specifik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livé prvky jsou určeny především k vytváření sestav (do šířky i výšky – až 3 prvky na sobě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rpus, příčky a dvířka z LTD tloušťky 18 až 22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nitřní vzpěrná příčka v polovině šíř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itelné police z LTD tloušťky 25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výšková přestavitelnost polic s roztečí maximálně po 25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žnost horizontálního i vertikálního spojení jednotlivých prvků v sestavě a ukotvení ke stavební konstrukc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tno dodržet vnitřní rozměry, jsou-li výslovně uvede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é rozměry řešení nutno ověřit na místě (zejména co do výšky)</w:t>
      </w:r>
    </w:p>
    <w:p>
      <w:pPr>
        <w:pStyle w:val="Normal"/>
        <w:ind w:left="106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ifikace jednotlivých provedení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dní hluboký (KR1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810</wp:posOffset>
            </wp:positionH>
            <wp:positionV relativeFrom="paragraph">
              <wp:posOffset>71755</wp:posOffset>
            </wp:positionV>
            <wp:extent cx="1708150" cy="849630"/>
            <wp:effectExtent l="0" t="0" r="0" b="0"/>
            <wp:wrapTight wrapText="bothSides">
              <wp:wrapPolygon edited="0">
                <wp:start x="-105" y="0"/>
                <wp:lineTo x="-105" y="21381"/>
                <wp:lineTo x="21600" y="21381"/>
                <wp:lineTo x="21600" y="0"/>
                <wp:lineTo x="-105" y="0"/>
              </wp:wrapPolygon>
            </wp:wrapTight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nitřní rozměry: hloubka 500 x výška 65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nější rozměry: šířka 1300 mm; výška a hloubka dle konstrukce a použitých materiál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 z LTD dtto deska pracovního stolu včetně ohraně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ířka plná, otevíravá, uzamykatelná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né kovové úchytky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hel otevření dveří min 110 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min. 15 mm pro vyrovnání případných nerovností podlahy umístěna v sokl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pro vysokou zátěž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pohledová záda z laminovaných dřevotřískových desek tloušťky 6 až 8 mm v dezénu korpusu fixovaná v dráž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 poli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dní úzký (KR2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10</wp:posOffset>
            </wp:positionH>
            <wp:positionV relativeFrom="paragraph">
              <wp:posOffset>83820</wp:posOffset>
            </wp:positionV>
            <wp:extent cx="1708150" cy="854075"/>
            <wp:effectExtent l="0" t="0" r="0" b="0"/>
            <wp:wrapTight wrapText="bothSides">
              <wp:wrapPolygon edited="0">
                <wp:start x="-119" y="0"/>
                <wp:lineTo x="-119" y="21357"/>
                <wp:lineTo x="21600" y="21357"/>
                <wp:lineTo x="21600" y="0"/>
                <wp:lineTo x="-119" y="0"/>
              </wp:wrapPolygon>
            </wp:wrapTight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nitřní rozměry: hloubka 30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nější rozměry: šířka 1300 mm; výška 750 mm; hloubka dle konstrukce a použitých materiál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ledová záda z laminovaných dřevotřískových desek tloušťky 6 až 8 mm v dezénu korpusu fixovaná v dráž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ířka plná, otevíravá, uzamykatelná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né kovové úchytky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hel otevření dveří min 110 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min. 15 mm pro vyrovnání případných nerovností podlahy umístěna v sokl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tifikace pro vysokou zátěž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a řada výškově stavitelných polic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orní (KR3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4445</wp:posOffset>
            </wp:positionH>
            <wp:positionV relativeFrom="paragraph">
              <wp:posOffset>22860</wp:posOffset>
            </wp:positionV>
            <wp:extent cx="1728470" cy="1176655"/>
            <wp:effectExtent l="0" t="0" r="0" b="0"/>
            <wp:wrapTight wrapText="bothSides">
              <wp:wrapPolygon edited="0">
                <wp:start x="-121" y="0"/>
                <wp:lineTo x="-121" y="21415"/>
                <wp:lineTo x="21600" y="21415"/>
                <wp:lineTo x="21600" y="0"/>
                <wp:lineTo x="-121" y="0"/>
              </wp:wrapPolygon>
            </wp:wrapTight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nitřní rozměry: hloubka 300 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vnější rozměry: šířka 1300 mm; výška cca 1200 mm; hloubka dle konstrukce a použitých materiál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vné skleněné dveřní výplně uzamykatel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tné nebo designově blízké kovové úchytky s nábytkem z LTD dvíř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ledová záda z laminovaných dřevotřískových desek tloušťky 6 až 8 mm v dezénu korpusu fixovaná v dráž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ě řady výškově stavitelných poli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Šatní stěna (Sa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56515</wp:posOffset>
            </wp:positionH>
            <wp:positionV relativeFrom="paragraph">
              <wp:posOffset>65405</wp:posOffset>
            </wp:positionV>
            <wp:extent cx="2103755" cy="1678940"/>
            <wp:effectExtent l="0" t="0" r="0" b="0"/>
            <wp:wrapTight wrapText="bothSides">
              <wp:wrapPolygon edited="0">
                <wp:start x="-96" y="0"/>
                <wp:lineTo x="-96" y="21447"/>
                <wp:lineTo x="21600" y="21447"/>
                <wp:lineTo x="21600" y="0"/>
                <wp:lineTo x="-96" y="0"/>
              </wp:wrapPolygon>
            </wp:wrapTight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sestava LTD desek tloušťka 18 až 22 mm přichycených ke svislé stavební konstrukc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ířka cca 1830 mm, výška cca 2000 (nutno doměřit na místě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horní části jednotlivé věšáky umístěné s roztečí cca 200 m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Kuchyňská linka</w:t>
      </w:r>
      <w:r>
        <w:rPr>
          <w:rFonts w:cs="Arial" w:ascii="Arial" w:hAnsi="Arial"/>
          <w:szCs w:val="24"/>
        </w:rPr>
        <w:t xml:space="preserve"> (K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vedení se spodními a horními závěsnými skříňkami s dvíř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základní rozměry a řešení viz přiložený plán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ířka uzamykatelná společným klíčem (platí i pro dvířka skříněk barového zápultí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korpus, police a dvířka z LTD tloušťky 18 až 22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acovní deska </w:t>
      </w:r>
      <w:r>
        <w:rPr>
          <w:rFonts w:eastAsia="Times New Roman" w:cs="Arial" w:ascii="Arial" w:hAnsi="Arial"/>
          <w:szCs w:val="24"/>
        </w:rPr>
        <w:t>Technistone - Granit</w:t>
      </w:r>
      <w:r>
        <w:rPr>
          <w:rFonts w:cs="Arial" w:ascii="Arial" w:hAnsi="Arial"/>
          <w:szCs w:val="24"/>
        </w:rPr>
        <w:t xml:space="preserve"> (řešena ve stejném materiálu jako desky barového pultu a jeho zápultí), dezén bude určen z nabídkových vzork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covní deska osvětlena zářivkovými tělesy T5 rozměru cca 21x20x550 mm, která budou uchycena ke dnům spodních skříněk (nesmí být upevněny nad dřezy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dřezová skříňka vybavena systémem pro třídění odpad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pracovní desky bude instalován dvouvařič – typ a přesné umístění bude odsouhlasen zadavatel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sné rozměry jakož i celkové řešení s ohledem na stavební konstrukci a stávající přípravu nutno doměřit na místě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Barový pult</w:t>
      </w:r>
      <w:r>
        <w:rPr>
          <w:rFonts w:cs="Arial" w:ascii="Arial" w:hAnsi="Arial"/>
          <w:szCs w:val="24"/>
        </w:rPr>
        <w:t xml:space="preserve"> (BP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strukce z LTD desek tloušťky 18 až 22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pultí řešeno jako sestava skříněk; do dvou zabudovány 2 podstavné, uzamykatelné lednice, jinak pol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a situování lednic bude odsouhlasen zadavatel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ířka uzamykatelná společným klíčem (platí i pro dvířka skříněk kuchyňské link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odinstalovatelný sokl 70 mm sestavený z LTD tloušťky 18 až 22 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top barového pultu a pracovní deska zápultí řešena ve stejném materiálu jako pracovní deska kuchyňské link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základní rozměry a řešení viz přiložený plán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sné rozměry jakož i celkové řešení s ohledem na stavební konstrukci a stávající přípravu nutno doměřit na místě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4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5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5:12:00Z</dcterms:created>
  <dc:creator>Muska</dc:creator>
  <dc:description/>
  <dc:language>en-US</dc:language>
  <cp:lastModifiedBy>Veronika Jarková</cp:lastModifiedBy>
  <dcterms:modified xsi:type="dcterms:W3CDTF">2013-02-11T15:12:00Z</dcterms:modified>
  <cp:revision>2</cp:revision>
  <dc:subject/>
  <dc:title>Technické řešení</dc:title>
</cp:coreProperties>
</file>