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ovan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ovan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03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9-10-07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