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říloha č. 3 – Čestné prohlášení o splnění základní způsobilosti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sz w:val="20"/>
          <w:szCs w:val="20"/>
          <w:u w:val="single"/>
          <w:lang w:eastAsia="en-US"/>
        </w:rPr>
        <w:t>Technická kvalifikac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davatel prokáže toto kritérium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lnweb"/>
        <w:numPr>
          <w:ilvl w:val="0"/>
          <w:numId w:val="2"/>
        </w:numPr>
        <w:spacing w:before="0" w:after="12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kud v posledních 2 letech realizoval alespoň jednu obdobnou zakázku na online analytiku či související práce v min. hodnotě 250 000,- Kč (slovy: dvě stě padesát tisíc korun českých) bez DPH.</w:t>
      </w:r>
    </w:p>
    <w:p>
      <w:pPr>
        <w:pStyle w:val="Odstavecseseznamem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numPr>
          <w:ilvl w:val="0"/>
          <w:numId w:val="2"/>
        </w:numPr>
        <w:spacing w:before="0" w:after="12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kud v posledních 2 letech prokazatelně pracoval a vyvíjel na pokročilé úrovni v prostředí Google Tag Manager - využíval vlastní javascriptové proměnné (čtení obsahu HTML, práce se skripty na čtení obsahu webu - délka textu, frekvence klíčových slov, konzumace obsahu, používal sekvenčním spuštěním značek, pravidly postavenými na vlastních událostech a obecně obohacováním měření bez nutnosti zasahování interních vývojářů.</w:t>
      </w:r>
    </w:p>
    <w:p>
      <w:pPr>
        <w:pStyle w:val="Odstavecseseznamem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numPr>
          <w:ilvl w:val="0"/>
          <w:numId w:val="2"/>
        </w:numPr>
        <w:spacing w:before="12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kud prokazatelně pracoval s většími Google Analytics účty (nad 1 milion hitů měsíčně), nastavoval pokročilé filtry, pracoval s vhodným seskupováním obsahu a použitím vlastních dimenzí a metrik a pracoval s nesamplovanými reporty.</w:t>
      </w:r>
    </w:p>
    <w:p>
      <w:pPr>
        <w:pStyle w:val="Odstavecseseznamem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y služby realizovány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(předmět služeb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é služby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9-07-02T09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0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