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Identifikace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03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8-11-12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