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 – čestné prohlášení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2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06-04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