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Příloha č. 3 – Technická specifika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em zakázky je zajištění supportu a rozšíření stávajícího systému PhoneBOX (regionální a centrální konfigurace) pro volání respondentů do vysílání přes určené systémy v rámci IP telefoni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ÁLNÍ KONFIGURACE - KOMPL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adovaná konfigurace regionálního systému (pro </w:t>
      </w:r>
      <w:r>
        <w:rPr>
          <w:rFonts w:cs="Arial" w:ascii="Arial" w:hAnsi="Arial"/>
          <w:b/>
        </w:rPr>
        <w:t>ČRo Zlín)</w:t>
      </w:r>
      <w:r>
        <w:rPr>
          <w:rFonts w:cs="Arial" w:ascii="Arial" w:hAnsi="Arial"/>
        </w:rPr>
        <w:t xml:space="preserve"> musí být stejná jako u již funkčních regionálních systémů, tzn.: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Centrální server - HW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ektivita SIP/IP pro telefonii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 IP telefonní přístroje – handsety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min 4 licence pro SW klienta (PC aplikace)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 audio kanálů (mono) pro připojení do mixážních pultů, zvuková karta s analogovým rozhraním, symetrické linkové vstupy/výstupy, možnost implementace úpravy zvuku (např. vložení SW plugin – EQ, COMP apod.)</w:t>
      </w:r>
    </w:p>
    <w:p>
      <w:pPr>
        <w:pStyle w:val="Normal"/>
        <w:jc w:val="both"/>
        <w:rPr/>
      </w:pPr>
      <w:r>
        <w:rPr>
          <w:rFonts w:cs="Arial" w:ascii="Arial" w:hAnsi="Arial"/>
        </w:rPr>
        <w:t>Na centrálním serveru je požadovaná následující funkcionalita: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báze volajících, identifikace příchozích hovorů podle volaného čísla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žnost přepojení hovoru na definovaný manipulační přístroj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žnost přepojení hovoru na definovaný audiokanál (hybrid)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chozí volání vytáčením z manipulačního přístroje s možností přepojení na hybridový kanál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vládání systému přes SW klienty – webové rozhraní nebo definovaná aplikace (4-8 klientů)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reporty, statistiky a výpisy hovorů – management</w:t>
      </w:r>
    </w:p>
    <w:p>
      <w:pPr>
        <w:pStyle w:val="Normal"/>
        <w:jc w:val="both"/>
        <w:rPr/>
      </w:pPr>
      <w:r>
        <w:rPr>
          <w:rFonts w:cs="Arial" w:ascii="Arial" w:hAnsi="Arial"/>
        </w:rPr>
        <w:t>Regionální systém bude připojen na centrální systém IP telefonie (Cisco Unified Communications Manager v. 11.5.1) jako klient/pobočka se SIP protokolem s definovaným počtem linek, případně s násobností volání (1 tel. číslo pro více paralelních hovorů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ovaný počet samostatných regionálních systémů – 1 instalace (pro první dílčí objednávku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ředpokládaný počet samostatných regionálních systémů – 1 instalace (po dobu trvání rámcové smlouvy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ÁLNÍ KONFIGURACE - ROZŠÍŘ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adujeme rozšíření stávající konfigurace, tak aby byla totožná se zbytkem regionálních systémů (viz regionální konfigurace komplet) včetně odpovídajícího počtu headsetů. Jedná se o regiony: </w:t>
      </w:r>
      <w:r>
        <w:rPr>
          <w:rFonts w:cs="Arial" w:ascii="Arial" w:hAnsi="Arial"/>
          <w:b/>
        </w:rPr>
        <w:t xml:space="preserve">Jihlava, Karlovy Vary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Liberec</w:t>
      </w:r>
      <w:r>
        <w:rPr>
          <w:rFonts w:cs="Arial" w:ascii="Arial" w:hAnsi="Arial"/>
        </w:rPr>
        <w:t>. V současné době jsou zde pouze dva SW klienti a 2 audio-kanál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ovaný počet regionální konfigurace – rozšíření – 3 instalace (pro první dílčí objednávk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ředpokládaný počet regionální konfigurace – rozšíření – 3 instalace (po dobu trvání rámcové smlouvy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ÁLNÍ KONFIGURACE - ROZŠÍŘ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é rozšíření „centrálního“ systém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šíření stávající centrální konfigurace o další 2 audiokanál a 1 sw clienta pro kavárnu Rádiocafe včetně odpovídajícího počtu headsetů.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n. 2 audio kanálů (mono) pro připojení do mixážních pultů, možné řešit pomocí samostatného audioserveru nebo jiného HW řešení, požadovaná je fyzická lokalizace audiokanálů (po 2 mono kanálech I/O), propojení na úrovni Ethernet/Cat5, možnost implementace úpravy zvuku (např. vložení SW plugin – EQ, COMP apod.)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ovaný počet centrální konfigurace – rozšíření A) – 1 instalace (předpokládaný termín březen 2019)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pgrade standalone verze PhoneBOXU verze 3, kterou v současné době používá stanice ČRo Wave na verzi 4. a implementaci do stávajícího systému (pouze jedno pracoviště – 2 audiokanály).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ovaný počet centrální konfigurace – rozšíření B) – 1 instalace (pro první dílčí objednávk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ředpokládaný počet centrální konfigurace – rozšíření B) – 1 instalace (po dobu trvání rámcové smlouv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tav systému v roce 2017: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661535" cy="880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1:00Z</dcterms:created>
  <dc:creator>Pavel Balíček</dc:creator>
  <dc:description/>
  <cp:keywords/>
  <dc:language>en-US</dc:language>
  <cp:lastModifiedBy>Štěpánková Martina</cp:lastModifiedBy>
  <cp:lastPrinted>2018-03-08T12:30:00Z</cp:lastPrinted>
  <dcterms:modified xsi:type="dcterms:W3CDTF">2018-05-02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37020A74057EF43BBAB08751A9A5297</vt:lpwstr>
  </property>
  <property fmtid="{D5CDD505-2E9C-101B-9397-08002B2CF9AE}" pid="3" name="Povinny">
    <vt:lpwstr>0</vt:lpwstr>
  </property>
  <property fmtid="{D5CDD505-2E9C-101B-9397-08002B2CF9AE}" pid="4" name="PripominkoveRizeni">
    <vt:lpwstr>0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