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7 – Technická specifikace služeb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Technické požadavky na vozový park dodavatel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inimálně 3 menší nákladní automobily s celkovou hmotností od 3,5 do 18t a objemem nákladního prostoru do 40m</w:t>
      </w:r>
      <w:r>
        <w:rPr>
          <w:rFonts w:cs="Arial" w:ascii="Arial" w:hAnsi="Arial"/>
          <w:sz w:val="20"/>
          <w:szCs w:val="20"/>
          <w:vertAlign w:val="superscript"/>
          <w:lang w:eastAsia="en-US"/>
        </w:rPr>
        <w:t>3</w:t>
      </w:r>
      <w:r>
        <w:rPr>
          <w:rFonts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ximální stáří 8 let od první registrace každého nákladního automobil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splnění všech platných zákonných požadavků pro provoz a přepravu v ČR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plnění emisní normy minimálně v úrovni Euro 4 a výš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ákladní prostor každého nákladního automobilu s minimálními technickými parametry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min. rozměry – ložná plocha (délka): </w:t>
        <w:tab/>
        <w:t>6 m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min. rozměry – šířka: </w:t>
        <w:tab/>
        <w:tab/>
        <w:tab/>
        <w:t>2,4 m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min. rozměry – výška: </w:t>
        <w:tab/>
        <w:tab/>
        <w:tab/>
        <w:t>2,2 m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min. nosnost: </w:t>
        <w:tab/>
        <w:tab/>
        <w:tab/>
        <w:tab/>
        <w:t>2 tuny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funkční hydraulická zadní rampa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termoizolační opláštění vnitřních úložných prostor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fixační prvky vhodné pro ukotvení transportních beden s hudebními nástroji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funkční osvětlení celého vnitřního nákladního prostoru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ezpečnostní prvky proti vniknutí do vnitřního nákladního prostoru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Požadavky na personální zajiště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inimálně 8 kvalifikovaných řidičů k zajištění přepravy nákladu podle předem stanoveného itineráře a při dodržení všech zákonných přestávek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 řidičů platný řidičský průkaz skupiny C a minimálně 5 let praxe s přepravou cenných nákladů (hudební nástroje, umělecká díla apod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minimálně 10 zaměstnanců na nakládky a vykládky;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statní požadavky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ovolený vjezd na území Prahy 1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působilost menšího nákladního automobilu využívat zpoplatněné úseky trasy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ředpokládaný požadovaný počet je 2 až 3 menší nákladní automobily na jednu přepravu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ředpokládaný požadovaný počet je 8 pracovníků na jednu nakládku a vykládku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velká časová flexibilita (Dodavatel </w:t>
      </w:r>
      <w:r>
        <w:rPr>
          <w:rFonts w:cs="Arial" w:ascii="Arial" w:hAnsi="Arial"/>
          <w:sz w:val="20"/>
          <w:szCs w:val="20"/>
        </w:rPr>
        <w:t>se zavazuje, že bude schopen služby poskytovat v souladu s konkrétní dílčí smlouvou v celodenním rozsahu (tzn. i 24 hodin v kuse), a to i ve dnech, na něž připadají státní svátky, ostatní svátky či významné dny dle zákona č. 245/2000 Sb., o státních svátcích, o ostatních svátcích, o významných dnech a o dnech pracovního klidu.</w:t>
      </w:r>
      <w:r>
        <w:rPr>
          <w:rFonts w:cs="Arial" w:ascii="Arial" w:hAnsi="Arial"/>
          <w:sz w:val="20"/>
          <w:szCs w:val="20"/>
          <w:lang w:eastAsia="en-US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left="1134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1134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21:00Z</dcterms:created>
  <dc:creator>Uživatel</dc:creator>
  <dc:description/>
  <dc:language>en-US</dc:language>
  <cp:lastModifiedBy>Gottová Eva</cp:lastModifiedBy>
  <cp:lastPrinted>2017-12-11T14:42:00Z</cp:lastPrinted>
  <dcterms:modified xsi:type="dcterms:W3CDTF">2017-12-11T13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