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36/2017</w:t>
      </w:r>
      <w:r>
        <w:rPr>
          <w:rFonts w:cs="Arial"/>
          <w:b/>
        </w:rPr>
        <w:t xml:space="preserve">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32"/>
          <w:szCs w:val="32"/>
        </w:rPr>
      </w:pPr>
      <w:r>
        <w:rPr>
          <w:sz w:val="32"/>
          <w:szCs w:val="32"/>
        </w:rPr>
        <w:t>Dodávka hygienických potřeb pro ČRo</w:t>
      </w:r>
      <w:r>
        <w:br w:type="page"/>
      </w:r>
    </w:p>
    <w:p>
      <w:pPr>
        <w:pStyle w:val="Zkladntext2"/>
        <w:spacing w:before="120" w:after="12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/>
      </w:pPr>
      <w:r>
        <w:rPr/>
        <w:t>NÁZEV ZAKÁZKY</w:t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  <w:t>Dodávka hygienických potřeb pro ČRo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  <w:szCs w:val="20"/>
        </w:rPr>
      </w:pPr>
      <w:r>
        <w:rPr>
          <w:rFonts w:cs="Arial"/>
          <w:b/>
          <w:szCs w:val="20"/>
        </w:rPr>
        <w:t>Č</w:t>
      </w:r>
      <w:r>
        <w:rPr>
          <w:rFonts w:cs="Arial"/>
          <w:b/>
          <w:bCs/>
          <w:kern w:val="2"/>
          <w:szCs w:val="20"/>
        </w:rPr>
        <w:t>. j.:  MR36/2017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/>
      </w:pPr>
      <w:r>
        <w:rPr/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/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Martina Štěpánková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Tel.: 221 553 57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>Mobil: +420 725 507 588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E-mail: martina.stepankova@rozhlas.com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 rnaadje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/>
      </w:pPr>
      <w:r>
        <w:rPr/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dodávky (bez DPH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/>
      </w:pPr>
      <w:r>
        <w:rPr/>
        <w:t xml:space="preserve">PŘEDMĚT PLNĚNÍ </w:t>
      </w:r>
    </w:p>
    <w:p>
      <w:pPr>
        <w:pStyle w:val="Heading2"/>
        <w:numPr>
          <w:ilvl w:val="0"/>
          <w:numId w:val="3"/>
        </w:numPr>
        <w:ind w:left="0" w:hanging="0"/>
        <w:jc w:val="both"/>
        <w:rPr/>
      </w:pPr>
      <w:r>
        <w:rPr/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edmětem plnění této veřejné zakázky je dodávka hygienických potřeb pro Český rozhlas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ý popis plnění je uveden v příloze č. 02 této Výzvy – Tabulka pro výpočet nabídkové ceny/Specifikace.</w:t>
      </w:r>
    </w:p>
    <w:p>
      <w:pPr>
        <w:pStyle w:val="Zkladntext2"/>
        <w:spacing w:before="0" w:after="120"/>
        <w:jc w:val="both"/>
        <w:rPr/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300.000,- Kč</w:t>
      </w:r>
      <w:r>
        <w:rPr>
          <w:b w:val="false"/>
          <w:szCs w:val="20"/>
        </w:rPr>
        <w:t xml:space="preserve"> (slovy: tři sta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spacing w:before="0" w:after="120"/>
        <w:jc w:val="both"/>
        <w:rPr>
          <w:bCs/>
          <w:i/>
          <w:i/>
          <w:szCs w:val="20"/>
          <w:u w:val="single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</w:p>
    <w:p>
      <w:pPr>
        <w:pStyle w:val="Zkladntext2"/>
        <w:spacing w:before="0" w:after="120"/>
        <w:jc w:val="both"/>
        <w:rPr/>
      </w:pPr>
      <w:r>
        <w:rPr>
          <w:szCs w:val="20"/>
        </w:rPr>
        <w:t xml:space="preserve">Prostředky pro osobní péči </w:t>
        <w:tab/>
        <w:tab/>
        <w:tab/>
        <w:t>33700000-7</w:t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Hygienické papírové výrobky</w:t>
        <w:tab/>
        <w:tab/>
        <w:tab/>
        <w:t>33771000-5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szCs w:val="20"/>
        </w:rPr>
        <w:t>Čisticí prostředky</w:t>
        <w:tab/>
        <w:tab/>
        <w:tab/>
        <w:tab/>
        <w:t>39830000-9</w:t>
      </w:r>
      <w:r>
        <w:rPr>
          <w:i/>
          <w:szCs w:val="20"/>
        </w:rPr>
        <w:br/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rámcové dohody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5039" w:hanging="5039"/>
        <w:rPr/>
      </w:pPr>
      <w:r>
        <w:rPr>
          <w:rFonts w:eastAsia="Arial" w:cs="Arial"/>
          <w:b/>
          <w:szCs w:val="20"/>
        </w:rPr>
        <w:t xml:space="preserve"> </w:t>
      </w:r>
      <w:r>
        <w:rPr>
          <w:rFonts w:cs="Arial"/>
          <w:b/>
          <w:szCs w:val="20"/>
        </w:rPr>
        <w:t>MÍSTO PLNĚNÍ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Arial"/>
          <w:szCs w:val="20"/>
        </w:rPr>
        <w:t>ČRo Vinohradská 12, 120 99 Praha 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Ro České Budějovice - U Tří lvů 1, 370 01 České Budějovice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Ro Hradec Králové - Havlíčkova 292, 501 01 Hradec Králové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Ro Pardubice - Sv. Anežky České 29, 530 02 Pardubice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Ro Plzeň - náměstí Míru 10, 301 00 Plzeň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Arial"/>
          <w:szCs w:val="20"/>
        </w:rPr>
        <w:t>ČRo Region, Středočeský kraj - Hybešova 10, 186 72 Praha 8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Ro Regina - Hybešova 10, 186 72 Praha 8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Ro Sever - Na Schodech 10, 400 01 Ústí nad Labem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Arial"/>
          <w:szCs w:val="20"/>
        </w:rPr>
        <w:t>ČRo Karlovy Vary - Zítkova 3, 360 01 Karlovy Vary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Arial"/>
          <w:szCs w:val="20"/>
        </w:rPr>
        <w:t>ČRo Liberec - Modrá 1048, 460 06 Liberec 6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Ro Brno - Beethovenova 4, 657 42 Brno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Ro Olomouc - Horní náměstí 21 771 06 Olomouc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Ro Ostrava - Dr. Šmerala 2, 702 00 Ostrava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Ro Region, Vysočina - Masarykovo náměstí 42, 586 01 Jihlava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Ro Zlín - Osvoboditelů 187, 760 01 Zlín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Cs/>
        </w:rPr>
        <w:t>Doba</w:t>
      </w:r>
      <w:r>
        <w:rPr/>
        <w:t xml:space="preserve"> plnění: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ba trvání zakázky: od uzavření smlouvy do 28. 02. 2018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listopad 2017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/>
      </w:pPr>
      <w:r>
        <w:rPr/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</w:rPr>
      </w:pPr>
      <w:r>
        <w:rPr>
          <w:iCs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rámcové dohody (viz příloha č. 01 Výzvy). Účastník</w:t>
      </w:r>
      <w:r>
        <w:rPr>
          <w:rFonts w:cs="Arial"/>
          <w:bCs/>
          <w:szCs w:val="20"/>
        </w:rPr>
        <w:t xml:space="preserve"> musí v návrhu rámcové dohod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rámcové dohod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rámcové dohody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osobou oprávněnou jednat za účastník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/>
      </w:pPr>
      <w:r>
        <w:rPr>
          <w:rFonts w:cs="Arial"/>
          <w:bCs/>
          <w:szCs w:val="20"/>
        </w:rPr>
        <w:t>Veškeré požadované obchodní, platební, dodací, záruční a sankční podmínky jsou podrobně vymezeny v závazném návrhu rámcové dohody, který tvoří přílohu č. 01 této Výzv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/>
      </w:pPr>
      <w:r>
        <w:rPr/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dokladu o oprávnění k podnikání – živnost volná – Výroba, obchod a služby neuvedené v přílohách 1 až 3 živnostenského záko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03 Výzvy)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/>
      </w:pPr>
      <w:r>
        <w:rPr/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A) Účastník </w:t>
      </w:r>
      <w:r>
        <w:rPr>
          <w:rFonts w:cs="Arial" w:ascii="Arial" w:hAnsi="Arial"/>
          <w:b/>
          <w:sz w:val="20"/>
          <w:szCs w:val="20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03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>Návrh rámcové dohody (viz příloha č. 01 této Výzvy) podepsaný ze strany účastníka osobou oprávněnou jednat za účastníka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ožadavek na zpracování nabídkové ceny: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Nabídková cena bude stanovena včetně nákladů na dodávky do všech míst plněn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 xml:space="preserve">použije Tabulku pro výpočet nabídkové ceny/Specifikace </w:t>
      </w:r>
      <w:r>
        <w:rPr>
          <w:rFonts w:cs="Arial"/>
          <w:szCs w:val="20"/>
        </w:rPr>
        <w:t xml:space="preserve">(příloha č. 02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položku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120"/>
        <w:ind w:left="0" w:firstLine="567"/>
        <w:jc w:val="center"/>
        <w:rPr/>
      </w:pPr>
      <w:r>
        <w:rPr/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 xml:space="preserve">. Zadavatel není provozovatelem tohoto elektronického nástroje, ale je pouze uživatelem. Veškeré informace týkající se postupu odesílání nabídek jsou podrobně popsány v „uživatelské příručce“ volně dostupné v systému EZAK (viz </w:t>
      </w:r>
      <w:hyperlink r:id="rId2">
        <w:r>
          <w:rPr>
            <w:rStyle w:val="InternetLink"/>
            <w:rFonts w:cs="Arial"/>
            <w:szCs w:val="20"/>
          </w:rPr>
          <w:t>https://verejnezakazky.rozhlas.cz/data/manual/EZAK-Manual-Dodavatele.pdf</w:t>
        </w:r>
      </w:hyperlink>
      <w:r>
        <w:rPr>
          <w:rFonts w:cs="Arial"/>
          <w:szCs w:val="20"/>
        </w:rPr>
        <w:t>)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567"/>
        <w:jc w:val="center"/>
        <w:rPr/>
      </w:pPr>
      <w:r>
        <w:rPr/>
        <w:t>HODNOCENÍ NABÍDEK</w:t>
      </w:r>
      <w:r>
        <w:rPr>
          <w:bCs/>
        </w:rPr>
        <w:t xml:space="preserve"> 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 příloze č. 02 Tabulce pro výpočet nabídkové ceny/Specifikace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/>
        <w:t>LHŮTY A TERMÍNY VÝBĚROVÉHO ŘÍZENÍ</w:t>
      </w:r>
    </w:p>
    <w:p>
      <w:pPr>
        <w:pStyle w:val="Normal"/>
        <w:spacing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Lhůta pro podání nabídek: </w:t>
        <w:tab/>
        <w:t>20. 11. 2017 do 11:00 hodin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</w:rPr>
      </w:pPr>
      <w:r>
        <w:rPr>
          <w:bCs/>
        </w:rPr>
        <w:t>OSTATNÍ POŽADAVKY A PODMÍNKY ZADAVATEL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3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/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01 - Návrh rámcové dohody  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02 - Tabulka pro výpočet nabídkové ceny/ Specifikace                                 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03 - Čestné prohlášení o splnění základní způsobilosti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F37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0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data/manual/EZAK-Manual-Dodavatele.pdf" TargetMode="External"/><Relationship Id="rId3" Type="http://schemas.openxmlformats.org/officeDocument/2006/relationships/hyperlink" Target="https://verejnezakazky.rozhlas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30:00Z</dcterms:created>
  <dc:creator>Lena</dc:creator>
  <dc:description/>
  <cp:keywords/>
  <dc:language>en-US</dc:language>
  <cp:lastModifiedBy>Štěpánková Martina</cp:lastModifiedBy>
  <cp:lastPrinted>2017-11-13T13:04:00Z</cp:lastPrinted>
  <dcterms:modified xsi:type="dcterms:W3CDTF">2017-11-13T12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