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22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daptace budovy Šmeralova 6 v Ostravě 1 - Moravské Ostravě - změna stavby před dokončením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daptace budovy Šmeralova 6 v Ostravě 1 - Moravské Ostravě - změna stavby před dokončením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22/2017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607013629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klara.surovcova@rozhlas.cz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6 milionů korun na stavební práce (bez DPH)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adaptace budovy Šmeralova 6 v Ostravě 1 – Moravské Ostravě změna stavby před dokončením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4 této Výzvy – Technické zadání stavebních prací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900.000,- Kč</w:t>
      </w:r>
      <w:r>
        <w:rPr>
          <w:b w:val="false"/>
          <w:szCs w:val="20"/>
        </w:rPr>
        <w:t xml:space="preserve"> (slovy: dev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Okna, dveře a související položky</w:t>
        <w:tab/>
        <w:tab/>
        <w:t xml:space="preserve">44221000-5 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Budova Českého rozhlasu Ostrava na adrese Dr. Šmerala 1181/6, 702 00 Ostrava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dokončení do 29.12.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13. 11.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2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 xml:space="preserve">Prostá kopie dokladu o oprávnění k podnik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1 Výzvy)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2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3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položku výkazu výměr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30. 10. 2017 do 10:00 hodin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 xml:space="preserve">Termín prohlídky místa plnění je 23. 10. 2017 v 13:00 hodin. </w:t>
      </w:r>
      <w:r>
        <w:rPr/>
        <w:t xml:space="preserve">Místem konání prohlídky místa plnění je budova ČRo Ostrava, Dr. Šmerala č. 6, Ostrava. Účastníci prohlídky se sejdou na recepci budovy dne 23. 10. 2017 v 10.00 hodin. Kontaktní osobou zadavatele pro prohlídku místa plnění je </w:t>
      </w:r>
      <w:r>
        <w:rPr>
          <w:b/>
        </w:rPr>
        <w:t>Miroslav Voráček, tel. 722246425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4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2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Technické zadání stavebních prací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9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7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Lena</dc:creator>
  <dc:description/>
  <cp:keywords/>
  <dc:language>en-US</dc:language>
  <cp:lastModifiedBy>Surovcová Klára</cp:lastModifiedBy>
  <cp:lastPrinted>2017-10-18T13:56:00Z</cp:lastPrinted>
  <dcterms:modified xsi:type="dcterms:W3CDTF">2017-10-18T11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