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570" w:leader="none"/>
          <w:tab w:val="center" w:pos="4536" w:leader="none"/>
          <w:tab w:val="right" w:pos="9072" w:leader="none"/>
          <w:tab w:val="right" w:pos="92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6995"/>
      </w:tblGrid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Zákazník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Zkaznk"/>
              <w:spacing w:before="0" w:after="2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Český rozhlas, Vinohradská 12, Praha 2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Projekt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Projekt"/>
              <w:spacing w:before="0" w:after="280"/>
              <w:jc w:val="left"/>
              <w:rPr/>
            </w:pPr>
            <w:r>
              <w:rPr/>
              <w:t>REKONSTRUKCE ZDRAVOTNĚ TECHNICKÝCH INSTALACÍ V OBJEKTU ČESKÉHO ROZHLASU  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Jednostupňová projektová dokumentace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hlavtabulka"/>
              <w:rPr/>
            </w:pPr>
            <w:r>
              <w:rPr/>
              <w:t>Objekt:</w:t>
            </w:r>
          </w:p>
          <w:p>
            <w:pPr>
              <w:pStyle w:val="Zhlavtabulka"/>
              <w:rPr/>
            </w:pPr>
            <w:r>
              <w:rPr/>
            </w:r>
          </w:p>
          <w:p>
            <w:pPr>
              <w:pStyle w:val="Zhlavtabulka"/>
              <w:rPr/>
            </w:pPr>
            <w:r>
              <w:rPr/>
              <w:t>Profese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vební řešení stavby</w:t>
            </w:r>
          </w:p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alizace, vodovod</w:t>
            </w:r>
          </w:p>
          <w:p>
            <w:pPr>
              <w:pStyle w:val="St"/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I, stavební</w:t>
            </w:r>
          </w:p>
        </w:tc>
      </w:tr>
    </w:tbl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F – kniha místností</w:t>
      </w:r>
    </w:p>
    <w:p>
      <w:pPr>
        <w:pStyle w:val="Normal"/>
        <w:spacing w:lineRule="auto" w:line="360"/>
        <w:ind w:left="284" w:right="567"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56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1830</wp:posOffset>
                </wp:positionH>
                <wp:positionV relativeFrom="page">
                  <wp:posOffset>9206230</wp:posOffset>
                </wp:positionV>
                <wp:extent cx="630491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Pavel Koníř</w:t>
                              <w:tab/>
                              <w:t>V Ústí nad Labem 06/2017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akázka č. Z2017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35.6pt;mso-wrap-distance-left:9.05pt;mso-wrap-distance-right:9.05pt;mso-wrap-distance-top:0pt;mso-wrap-distance-bottom:0pt;margin-top:724.9pt;mso-position-vertical-relative:page;margin-left: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Pavel Koníř</w:t>
                        <w:tab/>
                        <w:t>V Ústí nad Labem 06/2017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Zakázka č. Z2017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right="567" w:hanging="0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cs-CZ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cs-CZ" w:eastAsia="en-US"/>
            </w:rPr>
            <w:fldChar w:fldCharType="separate"/>
          </w:r>
          <w:hyperlink w:anchor="__RefHeading___Toc485903966">
            <w:r>
              <w:rPr>
                <w:rStyle w:val="IndexLink"/>
                <w:b w:val="false"/>
                <w:lang w:val="cs-CZ" w:eastAsia="en-US"/>
              </w:rPr>
              <w:t>KNIHA MÍSTNOSTÍ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903967">
            <w:r>
              <w:rPr>
                <w:rStyle w:val="IndexLink"/>
                <w:lang w:val="en-US" w:eastAsia="en-US"/>
              </w:rPr>
              <w:t>2. podzemní podlaž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68">
            <w:r>
              <w:rPr>
                <w:rStyle w:val="IndexLink"/>
                <w:lang w:val="en-US" w:eastAsia="en-US"/>
              </w:rPr>
              <w:t>místnost č. 56.7 – WC (součást SO01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69">
            <w:r>
              <w:rPr>
                <w:rStyle w:val="IndexLink"/>
                <w:lang w:val="en-US" w:eastAsia="en-US"/>
              </w:rPr>
              <w:t>místnost č. 56.2 – výměníková stanice (součást SO01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0">
            <w:r>
              <w:rPr>
                <w:rStyle w:val="IndexLink"/>
                <w:lang w:val="en-US" w:eastAsia="en-US"/>
              </w:rPr>
              <w:t>místnost č. 56.3 - sklad (součást SO01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1">
            <w:r>
              <w:rPr>
                <w:rStyle w:val="IndexLink"/>
                <w:lang w:val="en-US" w:eastAsia="en-US"/>
              </w:rPr>
              <w:t>místnost č. 56.4 - garáž (součást SO01)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903972">
            <w:r>
              <w:rPr>
                <w:rStyle w:val="IndexLink"/>
                <w:lang w:val="en-US" w:eastAsia="en-US"/>
              </w:rPr>
              <w:t>1. podzemní podlaží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3">
            <w:r>
              <w:rPr>
                <w:rStyle w:val="IndexLink"/>
                <w:lang w:val="en-US" w:eastAsia="en-US"/>
              </w:rPr>
              <w:t>místnost č. A7 - schodiště (součást SO02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4">
            <w:r>
              <w:rPr>
                <w:rStyle w:val="IndexLink"/>
                <w:lang w:val="en-US" w:eastAsia="en-US"/>
              </w:rPr>
              <w:t>místnost č. A6 - WC (součást SO02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5">
            <w:r>
              <w:rPr>
                <w:rStyle w:val="IndexLink"/>
                <w:lang w:val="en-US" w:eastAsia="en-US"/>
              </w:rPr>
              <w:t>místnost č. A8 – sociální zařízení (součást SO02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6">
            <w:r>
              <w:rPr>
                <w:rStyle w:val="IndexLink"/>
                <w:lang w:val="en-US" w:eastAsia="en-US"/>
              </w:rPr>
              <w:t>místnost č. A3 – chodba (součást SO02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7">
            <w:r>
              <w:rPr>
                <w:rStyle w:val="IndexLink"/>
                <w:lang w:val="en-US" w:eastAsia="en-US"/>
              </w:rPr>
              <w:t>místnost č. 34 – archiv (součást SO01 a SO02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8">
            <w:r>
              <w:rPr>
                <w:rStyle w:val="IndexLink"/>
                <w:lang w:val="en-US" w:eastAsia="en-US"/>
              </w:rPr>
              <w:t>místnost č. 35 – prádelna (součást SO02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79">
            <w:r>
              <w:rPr>
                <w:rStyle w:val="IndexLink"/>
                <w:lang w:val="en-US" w:eastAsia="en-US"/>
              </w:rPr>
              <w:t>místnost č. 49 – chodba (součást SO01)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0">
            <w:r>
              <w:rPr>
                <w:rStyle w:val="IndexLink"/>
                <w:lang w:val="en-US" w:eastAsia="en-US"/>
              </w:rPr>
              <w:t>místnost č. 47 – sociální zařízení (součást SO01)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1">
            <w:r>
              <w:rPr>
                <w:rStyle w:val="IndexLink"/>
                <w:lang w:val="en-US" w:eastAsia="en-US"/>
              </w:rPr>
              <w:t>místnost č. 44 – kuchyňka (součást SO01)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903982">
            <w:r>
              <w:rPr>
                <w:rStyle w:val="IndexLink"/>
                <w:lang w:val="en-US" w:eastAsia="en-US"/>
              </w:rPr>
              <w:t>1. nadzemní podlaží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3">
            <w:r>
              <w:rPr>
                <w:rStyle w:val="IndexLink"/>
                <w:lang w:val="en-US" w:eastAsia="en-US"/>
              </w:rPr>
              <w:t>místnost č. 09 – studio (součást SO02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4">
            <w:r>
              <w:rPr>
                <w:rStyle w:val="IndexLink"/>
                <w:lang w:val="en-US" w:eastAsia="en-US"/>
              </w:rPr>
              <w:t>místnost č. 07 – schodiště (součást SO02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5">
            <w:r>
              <w:rPr>
                <w:rStyle w:val="IndexLink"/>
                <w:lang w:val="en-US" w:eastAsia="en-US"/>
              </w:rPr>
              <w:t>místnost č. 08 – WC (součást SO02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6">
            <w:r>
              <w:rPr>
                <w:rStyle w:val="IndexLink"/>
                <w:lang w:val="en-US" w:eastAsia="en-US"/>
              </w:rPr>
              <w:t>místnost č. 52 – kuchyň (součást SO02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7">
            <w:r>
              <w:rPr>
                <w:rStyle w:val="IndexLink"/>
                <w:lang w:val="en-US" w:eastAsia="en-US"/>
              </w:rPr>
              <w:t>místnost č. 03 – program centrum (součást SO01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88">
            <w:r>
              <w:rPr>
                <w:rStyle w:val="IndexLink"/>
                <w:lang w:val="en-US" w:eastAsia="en-US"/>
              </w:rPr>
              <w:t>místnost č. 01 – vedoucí programu (součást SO01)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903989">
            <w:r>
              <w:rPr>
                <w:rStyle w:val="IndexLink"/>
                <w:lang w:val="en-US" w:eastAsia="en-US"/>
              </w:rPr>
              <w:t>2. nadzemní podlaží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0">
            <w:r>
              <w:rPr>
                <w:rStyle w:val="IndexLink"/>
                <w:lang w:val="en-US" w:eastAsia="en-US"/>
              </w:rPr>
              <w:t>místnost č. 19 – režie (součást SO02)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1">
            <w:r>
              <w:rPr>
                <w:rStyle w:val="IndexLink"/>
                <w:lang w:val="en-US" w:eastAsia="en-US"/>
              </w:rPr>
              <w:t>místnost č. 20 – schodiště (součást SO02)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2">
            <w:r>
              <w:rPr>
                <w:rStyle w:val="IndexLink"/>
                <w:lang w:val="en-US" w:eastAsia="en-US"/>
              </w:rPr>
              <w:t>místnost č. 21 – sociální zařízení (součást SO02)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3">
            <w:r>
              <w:rPr>
                <w:rStyle w:val="IndexLink"/>
                <w:lang w:val="en-US" w:eastAsia="en-US"/>
              </w:rPr>
              <w:t>místnost č. C2 – hala (součást SO01)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4">
            <w:r>
              <w:rPr>
                <w:rStyle w:val="IndexLink"/>
                <w:lang w:val="en-US" w:eastAsia="en-US"/>
              </w:rPr>
              <w:t>místnost č. 19 – kuchyňka (součást SO01)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5">
            <w:r>
              <w:rPr>
                <w:rStyle w:val="IndexLink"/>
                <w:lang w:val="en-US" w:eastAsia="en-US"/>
              </w:rPr>
              <w:t>místnost č. 15 – sekretariát (součást SO01)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6">
            <w:r>
              <w:rPr>
                <w:rStyle w:val="IndexLink"/>
                <w:lang w:val="en-US" w:eastAsia="en-US"/>
              </w:rPr>
              <w:t>místnost č. 14 – servis (součást SO01)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903997">
            <w:r>
              <w:rPr>
                <w:rStyle w:val="IndexLink"/>
                <w:lang w:val="en-US" w:eastAsia="en-US"/>
              </w:rPr>
              <w:t>3. nadzemní podlaží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8">
            <w:r>
              <w:rPr>
                <w:rStyle w:val="IndexLink"/>
                <w:lang w:val="en-US" w:eastAsia="en-US"/>
              </w:rPr>
              <w:t>místnost č. 23 – redakce (součást SO02)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3999">
            <w:r>
              <w:rPr>
                <w:rStyle w:val="IndexLink"/>
                <w:lang w:val="en-US" w:eastAsia="en-US"/>
              </w:rPr>
              <w:t>místnost č. D1 – chodba (součást SO02)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4000">
            <w:r>
              <w:rPr>
                <w:rStyle w:val="IndexLink"/>
                <w:lang w:val="en-US" w:eastAsia="en-US"/>
              </w:rPr>
              <w:t>místnost č. 30 – sociální zařízení (součást SO02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904001">
            <w:r>
              <w:rPr>
                <w:rStyle w:val="IndexLink"/>
                <w:lang w:val="en-US" w:eastAsia="en-US"/>
              </w:rPr>
              <w:t>místnost č. D2 – chodba (součást SO01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5904002">
            <w:r>
              <w:rPr>
                <w:rStyle w:val="IndexLink"/>
                <w:b w:val="false"/>
                <w:lang w:val="en-US" w:eastAsia="en-US"/>
              </w:rPr>
              <w:t>místnost č. 24 – redakce (součást SO01)</w:t>
              <w:tab/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color w:val="000000"/>
          <w:lang w:val="cs-CZ"/>
        </w:rPr>
      </w:pPr>
      <w:bookmarkStart w:id="0" w:name="__RefHeading___Toc485903966"/>
      <w:bookmarkEnd w:id="0"/>
      <w:r>
        <w:rPr>
          <w:color w:val="000000"/>
          <w:lang w:val="cs-CZ"/>
        </w:rPr>
        <w:t>KNIHA MÍSTNOSTÍ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Upozornění: 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  <w:t>součástí díla je i vyvedení kanalizačních stoupaček nad střechu, včetně měděných odvětrávacích hlavic, stavebních úprav a napojení na krytinu střechy.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  <w:t>V místnostech č. 52, 08 a 21 nesmí být poškozeny historické keramické obklady.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  <w:t>U stěn, kde budou prováděny stavební práce, bude provedena oprava maleb. Malé místnosti budou vymalovány celé.</w:t>
      </w:r>
    </w:p>
    <w:p>
      <w:pPr>
        <w:pStyle w:val="Heading2"/>
        <w:ind w:left="142" w:hanging="0"/>
        <w:rPr/>
      </w:pPr>
      <w:bookmarkStart w:id="1" w:name="__RefHeading___Toc485903967"/>
      <w:bookmarkEnd w:id="1"/>
      <w:r>
        <w:rPr/>
        <w:t>2. podzemní podlaž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" w:name="__RefHeading___Toc485903968"/>
      <w:bookmarkEnd w:id="2"/>
      <w:r>
        <w:rPr/>
        <w:t>místnost č. 56.7 – WC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keramické dlažb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věšení dveřního křídla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zárubně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podlahové vpus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 (sprcha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é dlažb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 zárubně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dveřního křídla včetně kován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átěr zárubně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 podlahové vpus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hydroizolačního nátěr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otopného tělesa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deskového otopného tělesa včetně termostatické hlavi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bude použito otopné těleso RADIK 20R/600/548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" w:name="__RefHeading___Toc485903969"/>
      <w:bookmarkEnd w:id="3"/>
      <w:r>
        <w:rPr/>
        <w:t>místnost č. 56.2 – výměníková stanice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4" w:name="__RefHeading___Toc485903970"/>
      <w:bookmarkEnd w:id="4"/>
      <w:r>
        <w:rPr/>
        <w:t>místnost č. 56.3 - sklad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5" w:name="__RefHeading___Toc485903971"/>
      <w:bookmarkEnd w:id="5"/>
      <w:r>
        <w:rPr/>
        <w:t>místnost č. 56.4 - garáž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 dřezové skříň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zahradního nezámrzného venti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2" w:hanging="0"/>
        <w:rPr/>
      </w:pPr>
      <w:bookmarkStart w:id="6" w:name="__RefHeading___Toc485903972"/>
      <w:bookmarkEnd w:id="6"/>
      <w:r>
        <w:rPr/>
        <w:t>1. podzemní podlaž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7" w:name="__RefHeading___Toc485903973"/>
      <w:bookmarkEnd w:id="7"/>
      <w:r>
        <w:rPr/>
        <w:t>místnost č. A7 - schodiště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8" w:name="__RefHeading___Toc485903974"/>
      <w:bookmarkEnd w:id="8"/>
      <w:r>
        <w:rPr/>
        <w:t>místnost č. A6 - WC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keramické dlažb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dk předstěn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demontáž zařizovacích předmětů ZTI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é dlažb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montáž nových zařizovacích předmětů ZTI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ostatních předmětů sanity – držák toaletního papíru, držák na ručníky, atd……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9" w:name="__RefHeading___Toc485903975"/>
      <w:bookmarkEnd w:id="9"/>
      <w:r>
        <w:rPr/>
        <w:t>místnost č. A8 – sociální zařízení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vybourání armatur vodovodního potrubí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0" w:name="__RefHeading___Toc485903976"/>
      <w:bookmarkEnd w:id="10"/>
      <w:r>
        <w:rPr/>
        <w:t>místnost č. A3 – chodba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1" w:name="__RefHeading___Toc485903977"/>
      <w:bookmarkEnd w:id="11"/>
      <w:r>
        <w:rPr/>
        <w:t>místnost č. 34 – archiv (součást SO01 a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 (sprcha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2" w:name="__RefHeading___Toc485903978"/>
      <w:bookmarkEnd w:id="12"/>
      <w:r>
        <w:rPr/>
        <w:t>místnost č. 35 – prádelna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zahradního nezámrzného ventilu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3" w:name="__RefHeading___Toc485903979"/>
      <w:bookmarkEnd w:id="13"/>
      <w:r>
        <w:rPr/>
        <w:t>místnost č. 49 – chodba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4" w:name="__RefHeading___Toc485903980"/>
      <w:bookmarkEnd w:id="14"/>
      <w:r>
        <w:rPr/>
        <w:t>místnost č. 47 – sociální zařízení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keramické dlažb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zdění nové příč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é dlažb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keramické obklady u sprchového koutu budou ukončeny s horní hranou sprchového kou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ový sprchový kout bude půlkruhového tvar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hydroizolačního nátěr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otopného tělesa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deskového otopného tělesa včetně termostatické hlavi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bude použito otopné těleso RADIK 20R/600/548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5" w:name="__RefHeading___Toc485903981"/>
      <w:bookmarkEnd w:id="15"/>
      <w:r>
        <w:rPr/>
        <w:t>místnost č. 44 – kuchyňka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/>
      </w:pPr>
      <w:bookmarkStart w:id="16" w:name="__RefHeading___Toc485903982"/>
      <w:bookmarkEnd w:id="16"/>
      <w:r>
        <w:rPr/>
        <w:t>1. nadzemní podlaží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7" w:name="__RefHeading___Toc485903983"/>
      <w:bookmarkEnd w:id="17"/>
      <w:r>
        <w:rPr/>
        <w:t>místnost č. 09 – studio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8" w:name="__RefHeading___Toc485903984"/>
      <w:bookmarkEnd w:id="18"/>
      <w:r>
        <w:rPr/>
        <w:t>místnost č. 07 – schodiště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Heading2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9" w:name="__RefHeading___Toc485903985"/>
      <w:bookmarkEnd w:id="19"/>
      <w:r>
        <w:rPr/>
        <w:t>místnost č. 08 – WC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 ve stávajících obkladech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 a provrtání zd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 v místnosti s WC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ZOR: v této místnosti nesmí být poškozeny památkově chráněné obklady v místnosti předsíňky s umyvadlem</w:t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0" w:name="__RefHeading___Toc485903986"/>
      <w:bookmarkEnd w:id="20"/>
      <w:r>
        <w:rPr/>
        <w:t>místnost č. 52 – kuchyň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uchyňské lin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vrtání otvorů pro nová potrubí v podlaze místnos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pětná montáž kuchyňské linky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ZOR: v této místnosti nesmí být poškozeny památkově chráněné obklady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1" w:name="__RefHeading___Toc485903987"/>
      <w:bookmarkEnd w:id="21"/>
      <w:r>
        <w:rPr/>
        <w:t>místnost č. 03 – program centrum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2" w:name="__RefHeading___Toc485903988"/>
      <w:bookmarkEnd w:id="22"/>
      <w:r>
        <w:rPr/>
        <w:t>místnost č. 01 – vedoucí programu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TextBody"/>
        <w:rPr/>
      </w:pPr>
      <w:r>
        <w:rPr/>
      </w:r>
    </w:p>
    <w:p>
      <w:pPr>
        <w:pStyle w:val="Heading2"/>
        <w:ind w:left="142" w:hanging="0"/>
        <w:rPr/>
      </w:pPr>
      <w:bookmarkStart w:id="23" w:name="__RefHeading___Toc485903989"/>
      <w:bookmarkEnd w:id="23"/>
      <w:r>
        <w:rPr/>
        <w:t>2. nadzemní podlaží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4" w:name="__RefHeading___Toc485903990"/>
      <w:bookmarkEnd w:id="24"/>
      <w:r>
        <w:rPr/>
        <w:t>místnost č. 19 – režie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5" w:name="__RefHeading___Toc485903991"/>
      <w:bookmarkEnd w:id="25"/>
      <w:r>
        <w:rPr/>
        <w:t>místnost č. 20 – schodiště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Heading2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6" w:name="__RefHeading___Toc485903992"/>
      <w:bookmarkEnd w:id="26"/>
      <w:r>
        <w:rPr/>
        <w:t>místnost č. 21 – sociální zařízení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 – pouze v místnosti WC!!!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eramické dlažby – pouze v místnosti WC!!!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bourání armatur vodovodního potrubí ve stávajících obkladech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 a provrtání zd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hydroizolačního nátěr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 v místnosti s WC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keramické obklady u sprchového koutu budou ukončeny s horní hranou sprchového kou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nové keramické dlažby v místnosti s WC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ový sprchový kout bude půlkruhového tvar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otopného tělesa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deskového otopného tělesa včetně termostatické hlavi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bude použito otopné těleso RADIK 20R/600/548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ZOR: v této místnosti nesmí být poškozeny památkově chráněné obklady v místnosti předsíňky s umyvadlem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7" w:name="__RefHeading___Toc485903993"/>
      <w:bookmarkEnd w:id="27"/>
      <w:r>
        <w:rPr/>
        <w:t>místnost č. C2 – hala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apojení nápojového automatu na vodovod a případně i kanalizaci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8" w:name="__RefHeading___Toc485903994"/>
      <w:bookmarkEnd w:id="28"/>
      <w:r>
        <w:rPr/>
        <w:t>místnost č. 19 – kuchyňka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uchyňské lin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 a provrtání zd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ého obkladu u kuchyňské lin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pětná montáž kuchyňské linky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9" w:name="__RefHeading___Toc485903995"/>
      <w:bookmarkEnd w:id="29"/>
      <w:r>
        <w:rPr/>
        <w:t>místnost č. 15 – sekretariát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uchyňské lin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ého obkladu u kuchyňské lin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pětná montáž kuchyňské linky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0" w:name="__RefHeading___Toc485903996"/>
      <w:bookmarkEnd w:id="30"/>
      <w:r>
        <w:rPr/>
        <w:t>místnost č. 14 – servis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2"/>
        <w:ind w:left="142" w:hanging="0"/>
        <w:rPr/>
      </w:pPr>
      <w:bookmarkStart w:id="31" w:name="__RefHeading___Toc485903997"/>
      <w:bookmarkEnd w:id="31"/>
      <w:r>
        <w:rPr/>
        <w:t>3. nadzemní podlaží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2" w:name="__RefHeading___Toc485903998"/>
      <w:bookmarkEnd w:id="32"/>
      <w:r>
        <w:rPr/>
        <w:t>místnost č. 23 – redakce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bude provedena až nad střechu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i výměně odvětrávacího potrubí je potřeba počítat i s opravou střešního pláště, případně dalších konstrukcí střechy a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ávající historické umyvadlo včetně baterií bude použito zpět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stropem a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pětná montáž zařizovacích předmětů ZTI včetně stávajících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3" w:name="__RefHeading___Toc485903999"/>
      <w:bookmarkEnd w:id="33"/>
      <w:r>
        <w:rPr/>
        <w:t>místnost č. D1 – chodba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kanalizačního potrubí bude provedena až nad střechu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i montáži odvětrávacího potrubí je potřeba počítat i s opravou střešního pláště, případně dalších konstrukcí střechy a objektu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4" w:name="__RefHeading___Toc485904000"/>
      <w:bookmarkEnd w:id="34"/>
      <w:r>
        <w:rPr/>
        <w:t>místnost č. 30 – sociální zařízení (součást SO02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kanalizačního potrubí v místech, kde bude vedeno nové kanalizační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kanalizace a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otopného tělesa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deskového otopného tělesa včetně termostatické hlavi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bude použito otopné těleso RADIK 20R/800/73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5" w:name="__RefHeading___Toc485904001"/>
      <w:bookmarkEnd w:id="35"/>
      <w:r>
        <w:rPr/>
        <w:t>místnost č. D2 – chodba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6" w:name="__RefHeading___Toc485904002"/>
      <w:bookmarkEnd w:id="36"/>
      <w:r>
        <w:rPr/>
        <w:t>místnost č. 24 – redakce (součást SO01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vodovod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pro nová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zařizovacích předmětů ZTI včetně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ávající historické umyvadlo bude použito zpět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budou vyměněny stávající vodovodní baterie za nové – například baterie Provence (</w:t>
      </w:r>
      <w:r>
        <w:rPr>
          <w:sz w:val="16"/>
          <w:szCs w:val="16"/>
        </w:rPr>
        <w:t>https://www.waterfall-products.cz/p/985/pakova-drezova-baterie-provence-anticky-bronz?gclid=Cj0KCQjw1a3KBRCYARIsABNRnxvLqbdfLTlFkq2TAcCHxMHLolN4mdofSgPMCg1FTJ99MRcQmWT4BCkaAtZxEALw_wcB</w:t>
      </w:r>
      <w:r>
        <w:rPr/>
        <w:t>)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poškozených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zdění průrazů zdm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a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štukování omítek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vedení male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pětná montáž stávajících zařizovacích předmětů ZTI a montáž nových vodovodních bateri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ých potrubí vodovod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montáž nového zrcadla a ostatních předmětů sanity – držák toaletního papíru, držák na ručníky, atd……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Vypracoval:</w:t>
        <w:tab/>
        <w:tab/>
        <w:tab/>
        <w:tab/>
        <w:tab/>
        <w:tab/>
        <w:tab/>
        <w:tab/>
        <w:tab/>
        <w:t>Tomáš Kirschner</w:t>
      </w:r>
    </w:p>
    <w:p>
      <w:pPr>
        <w:pStyle w:val="Zkladntextodsazen3"/>
        <w:ind w:left="283" w:hanging="283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Zkladntextodsazen3"/>
        <w:ind w:left="283" w:hanging="283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lavikaobsahu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274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120" w:after="120"/>
      <w:rPr>
        <w:rFonts w:eastAsia="Arial"/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09855</wp:posOffset>
              </wp:positionH>
              <wp:positionV relativeFrom="paragraph">
                <wp:posOffset>46355</wp:posOffset>
              </wp:positionV>
              <wp:extent cx="6077585" cy="12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3.65pt;width:0pt;height:0pt" type="_x0000_t32">
              <v:stroke color="#365f91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b/>
      </w:rPr>
      <w:t>DRAKISA s.r.o., sídlo firmy: Varvažov 210, 403 38 Telnice</w:t>
    </w:r>
  </w:p>
  <w:p>
    <w:pPr>
      <w:pStyle w:val="ZpatMARTIA"/>
      <w:rPr/>
    </w:pPr>
    <w:r>
      <w:rPr>
        <w:rFonts w:eastAsia="Arial"/>
        <w:b/>
      </w:rPr>
      <w:t xml:space="preserve"> </w:t>
    </w:r>
    <w:r>
      <w:rPr>
        <w:b/>
      </w:rPr>
      <w:t>tel. 777 784 910, e-mail: pavel.konir@drakisa.cz, www.drakisa.cz</w:t>
    </w:r>
  </w:p>
  <w:p>
    <w:pPr>
      <w:pStyle w:val="ZpatMARTIA"/>
      <w:spacing w:before="120" w:after="120"/>
      <w:jc w:val="center"/>
      <w:rPr/>
    </w:pPr>
    <w:r>
      <w:rPr>
        <w:b/>
      </w:rPr>
      <w:t>IČ: 22802258, DIČ: CZ22802258</w:t>
    </w:r>
    <w:r>
      <w:rPr/>
      <w:t xml:space="preserve">, </w:t>
    </w:r>
    <w:r>
      <w:rPr>
        <w:b/>
      </w:rPr>
      <w:t>registrace: Krajský soud v Ústí nad Labem, oddíl C, vložka 32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7640" cy="382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spacing w:before="0" w:after="12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610360" cy="2440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244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olor w:val="333399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340" w:leader="none"/>
      </w:tabs>
      <w:ind w:left="0"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985" w:leader="none"/>
        <w:tab w:val="left" w:pos="2268" w:leader="none"/>
      </w:tabs>
      <w:spacing w:before="0" w:after="0"/>
      <w:ind w:left="71"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 w:before="120" w:after="0"/>
      <w:ind w:left="284" w:right="425" w:hanging="0"/>
      <w:outlineLvl w:val="8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  <w:lang w:val="cs-CZ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  <w:lang w:val="cs-CZ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/>
    </w:rPr>
  </w:style>
  <w:style w:type="character" w:styleId="WWZdraznn">
    <w:name w:val="WW-Zdůraznění"/>
    <w:qFormat/>
    <w:rPr>
      <w:i/>
      <w:iCs/>
    </w:rPr>
  </w:style>
  <w:style w:type="character" w:styleId="WWInternetovodkaz">
    <w:name w:val="WW-Internetový odkaz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98" w:leader="dot"/>
      </w:tabs>
      <w:spacing w:before="0" w:after="0"/>
      <w:ind w:left="0" w:right="157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498" w:leader="dot"/>
      </w:tabs>
      <w:spacing w:before="0" w:after="0"/>
      <w:ind w:left="238" w:right="0" w:hanging="0"/>
    </w:pPr>
    <w:rPr>
      <w:b/>
      <w:bCs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b/>
    </w:rPr>
  </w:style>
  <w:style w:type="paragraph" w:styleId="WWTlotextu">
    <w:name w:val="WW-Tělo textu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before="0" w:after="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Tabulka">
    <w:name w:val="Tabulka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before="0" w:after="0"/>
      <w:ind w:left="339" w:right="0" w:hanging="339"/>
    </w:pPr>
    <w:rPr>
      <w:rFonts w:ascii="Liberation Serif" w:hAnsi="Liberation Serif" w:eastAsia="DejaVu Sans" w:cs="Lohit Hindi"/>
      <w:sz w:val="20"/>
      <w:lang w:eastAsia="zh-CN" w:bidi="hi-IN"/>
    </w:rPr>
  </w:style>
  <w:style w:type="paragraph" w:styleId="Obrzek">
    <w:name w:val="Obrázek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Titulek1">
    <w:name w:val="Titulek1"/>
    <w:basedOn w:val="Normal"/>
    <w:next w:val="Normal"/>
    <w:qFormat/>
    <w:pPr/>
    <w:rPr>
      <w:b/>
      <w:bCs/>
      <w:sz w:val="20"/>
    </w:rPr>
  </w:style>
  <w:style w:type="paragraph" w:styleId="Obsahrmce">
    <w:name w:val="Obsah rámce"/>
    <w:basedOn w:val="Normal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dpisrejstkutabulky">
    <w:name w:val="Nadpis rejstříku tabulky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tabulky1">
    <w:name w:val="Rejstřík tabulky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Nadpisrejstkuilustrac">
    <w:name w:val="Nadpis rejstříku ilustrací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ilustrac1">
    <w:name w:val="Rejstřík ilustrací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Projekt">
    <w:name w:val="Projek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caps/>
      <w:sz w:val="28"/>
      <w:szCs w:val="22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Cs w:val="22"/>
    </w:rPr>
  </w:style>
  <w:style w:type="paragraph" w:styleId="St">
    <w:name w:val="Čás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 w:val="19"/>
      <w:szCs w:val="22"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40:00Z</dcterms:created>
  <dc:creator>Koníř Pavel Ing.</dc:creator>
  <dc:description/>
  <cp:keywords/>
  <dc:language>en-US</dc:language>
  <cp:lastModifiedBy>Tom Kirschner</cp:lastModifiedBy>
  <cp:lastPrinted>2017-06-08T15:28:00Z</cp:lastPrinted>
  <dcterms:modified xsi:type="dcterms:W3CDTF">2017-07-13T09:48:00Z</dcterms:modified>
  <cp:revision>37</cp:revision>
  <dc:subject>DRAKISA</dc:subject>
  <dc:title>Podnikový dokument 1</dc:title>
</cp:coreProperties>
</file>