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říloha č. 2 – Technická z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em zakázky je pořízení nové digitální technologie (In–Ear monitoring analogové technologie), která zajistí bezdrátový přenos audia při zachování volného pohybu účinkujících/moderátorů. Tato technologie musí být robustní, spolehlivá, dostatečně zabezpečená, snadno ovladatelná, musí mít dostatečný dosah signálu a dostatečný počet kanálů, dále musí umožňovat užití na celém území Č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nimální požadavky a specifikace nové technologi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Bezdrátová sada s dynamickou vložkou – typ I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x Dvou-kanálový přijímač: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úrovně, ladění, on/off na čelním panelu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udio a RF indikace úrovně signálu na čelním panelu pro každý kanál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verzitní příjem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x XLR OUT (mic/line)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x Dante (RJ45)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4 bit / 48 kHz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30 V napájení</w:t>
      </w:r>
    </w:p>
    <w:p>
      <w:pPr>
        <w:pStyle w:val="Normal"/>
        <w:numPr>
          <w:ilvl w:val="0"/>
          <w:numId w:val="4"/>
        </w:numPr>
        <w:ind w:left="1800" w:hanging="720"/>
        <w:jc w:val="both"/>
        <w:rPr/>
      </w:pPr>
      <w:r>
        <w:rPr>
          <w:rFonts w:cs="Arial" w:ascii="Arial" w:hAnsi="Arial"/>
        </w:rPr>
        <w:t>2x BNC anténní konektory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70 MHz ladící rozsah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ožnost montáže do racku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kovové provedení základního skeletu</w:t>
      </w:r>
    </w:p>
    <w:p>
      <w:pPr>
        <w:pStyle w:val="Normal"/>
        <w:numPr>
          <w:ilvl w:val="0"/>
          <w:numId w:val="4"/>
        </w:numPr>
        <w:ind w:left="180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í hmotnost 4 kg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x Ruční vysílač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terie Li-Ion nebo AA 1.5 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pínatelný RF výkon (1 mW, 10 mW, 20 mW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rekvenční rozsah 50 Hz – 20 kH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ynamický rozsah 120 d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sah kanálu 200 kHz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ční displa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rekvenční a napěťový vypínač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vové provede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krofon s dynamickou vložkou s kardiodní charakteristiko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imální hmotnost 400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slušenství</w:t>
      </w:r>
    </w:p>
    <w:p>
      <w:pPr>
        <w:pStyle w:val="Normal"/>
        <w:numPr>
          <w:ilvl w:val="0"/>
          <w:numId w:val="2"/>
        </w:numPr>
        <w:ind w:left="2250" w:hanging="360"/>
        <w:rPr>
          <w:rFonts w:ascii="Arial" w:hAnsi="Arial" w:cs="Arial"/>
        </w:rPr>
      </w:pPr>
      <w:r>
        <w:rPr>
          <w:rFonts w:cs="Arial" w:ascii="Arial" w:hAnsi="Arial"/>
        </w:rPr>
        <w:t>2x DPA d:facto II SL1 Adapter</w:t>
      </w:r>
    </w:p>
    <w:p>
      <w:pPr>
        <w:pStyle w:val="Normal"/>
        <w:numPr>
          <w:ilvl w:val="0"/>
          <w:numId w:val="2"/>
        </w:numPr>
        <w:ind w:left="2250" w:hanging="360"/>
        <w:rPr>
          <w:rFonts w:ascii="Arial" w:hAnsi="Arial" w:cs="Arial"/>
        </w:rPr>
      </w:pPr>
      <w:r>
        <w:rPr>
          <w:rFonts w:cs="Arial" w:ascii="Arial" w:hAnsi="Arial"/>
        </w:rPr>
        <w:t>2x DPA D:Facto II SE2-EW-B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u w:val="single"/>
        </w:rPr>
        <w:t>Celkový počet sad: 1x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drátová sada s kondenzátorovou vložkou – typ II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x Čtyř-kanálový přijímač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ovládání úrovně, ladění, on/off na čelním panelu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audio a RF indikace úrovně signálu na čelním panelu pro každý kanál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diverzitní příjem</w:t>
      </w:r>
    </w:p>
    <w:p>
      <w:pPr>
        <w:pStyle w:val="Normal"/>
        <w:numPr>
          <w:ilvl w:val="0"/>
          <w:numId w:val="4"/>
        </w:numPr>
        <w:ind w:left="1800" w:hanging="630"/>
        <w:rPr/>
      </w:pPr>
      <w:r>
        <w:rPr>
          <w:rFonts w:cs="Arial" w:ascii="Arial" w:hAnsi="Arial"/>
        </w:rPr>
        <w:t>4x XLR OUT (mic/line)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1x Dante (RJ45)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24 bit / 48 kHz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230 V napájení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2x BNC anténní konektory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70 MHz ladící rozsah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možnost montáže do racku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kovové provedení základního skeletu</w:t>
      </w:r>
    </w:p>
    <w:p>
      <w:pPr>
        <w:pStyle w:val="Normal"/>
        <w:numPr>
          <w:ilvl w:val="0"/>
          <w:numId w:val="4"/>
        </w:numPr>
        <w:ind w:left="1800" w:hanging="630"/>
        <w:rPr>
          <w:rFonts w:ascii="Arial" w:hAnsi="Arial" w:cs="Arial"/>
        </w:rPr>
      </w:pPr>
      <w:r>
        <w:rPr>
          <w:rFonts w:cs="Arial" w:ascii="Arial" w:hAnsi="Arial"/>
        </w:rPr>
        <w:t>maximální hmotnost 4 k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x Ruční vysílač: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baterie Li-Ion nebo AA 1.5 V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přepínatelný RF výkon (1 mW, 10 mW, 20 mW)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frekvenční rozsah 30 Hz – 20 kHz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dynamický rozsah 120 dB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rozsah kanálu 200 kHz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informační display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frekvenční a napěťový vypínač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kovové provedení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mikrofon s kondenzátorovou vložkou se superkardiodní  charakteristikou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maximální hmotnost 400 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lkový počet sad: 2x</w:t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drátová sada s kondenzátorovou vložkou – typ III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x Jedno-kanálový přijímač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vládání úrovně, ladění, on/off na čelním panel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dio a RF indikace úrovně signálu na čelním panel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verzitní příj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x XLR OUT (mic/line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24 bit / 48 kHz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30 V napáj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x BNC anténní konekto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70 MHz ladící rozsa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žnost montáže do rack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vové provedení základního skelet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ximální hmotnost 1 kg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x Ruční vysílač: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baterie Li-Ion nebo AA 1.5 V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přepínatelný RF výkon (1 mW, 10 mW, 20 mW)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frekvenční rozsah 30 Hz – 20 kHz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dynamický rozsah 120 dB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rozsah kanálu 200 kHz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informační display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frekvenční a napěťový vypínač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kovové provedení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mikrofon s kondenzátorovou vložkou se superkardiodní  charakteristikou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maximální hmotnost 400 g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Příslušenství:</w:t>
      </w:r>
    </w:p>
    <w:p>
      <w:pPr>
        <w:pStyle w:val="Normal"/>
        <w:numPr>
          <w:ilvl w:val="0"/>
          <w:numId w:val="2"/>
        </w:numPr>
        <w:ind w:left="2250" w:hanging="360"/>
        <w:rPr>
          <w:rFonts w:ascii="Arial" w:hAnsi="Arial" w:cs="Arial"/>
        </w:rPr>
      </w:pPr>
      <w:r>
        <w:rPr>
          <w:rFonts w:cs="Arial" w:ascii="Arial" w:hAnsi="Arial"/>
        </w:rPr>
        <w:t>1x sada barevný kroužků (min. 4 ks) pro vizuální odlišení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lkový počet sad: 4x</w:t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drátová sada s kapesním vysílačem (bodypack) – typ IV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x Jedno-kanálový přijímač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vládání úrovně, ladění, on/off na čelním panel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dio a RF indikace úrovně signálu na čelním panel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verzitní příj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x XLR OUT (mic/lin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4 bit / 48 kHz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30 V napáj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x BNC anténní konekto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70 MHz ladící rozsa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žnost montáže do rack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vové provedení základního skelet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ximální hmotnost 1 kg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x Kapesní vysílač (bodypack)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baterie Li-Ion nebo AA 1.5 V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přepínatelný RF výkon (1 mW, 10 mW, 20 mW)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rozsah kanálu 200 kHz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informační display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kovové provedení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možnost zatlumení audio vstupu o 20 dBV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odnímatelná anténa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maximální hmotnost 200 g</w:t>
      </w:r>
    </w:p>
    <w:p>
      <w:pPr>
        <w:pStyle w:val="Normal"/>
        <w:numPr>
          <w:ilvl w:val="0"/>
          <w:numId w:val="2"/>
        </w:numPr>
        <w:ind w:left="1440" w:hanging="270"/>
        <w:rPr>
          <w:rFonts w:ascii="Arial" w:hAnsi="Arial" w:cs="Arial"/>
        </w:rPr>
      </w:pPr>
      <w:r>
        <w:rPr>
          <w:rFonts w:cs="Arial" w:ascii="Arial" w:hAnsi="Arial"/>
        </w:rPr>
        <w:t>Příslušenství: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2x redukce pro připojení DPA d:fine 4066-F Headset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lkový počet sad: 1x</w:t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drátová sada pro In-Ear monitoring – typ V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x Vysílač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vládání úrovně, ladění, on/off na čelním panel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řepínatelný RF výk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x combo XLR/6,3 mm jack OUT (mic/lin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x loop OUT 6,3 mm ja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x 3,5 mm jack sluchátkový výstu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30 V napáj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x BNC anténní konek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40 Hz – 15 kHz frekvenční rozsa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řepínání mono/stere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žnost montáže do rack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vové provedení základního skelet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ximální hmotnost 1 kg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x Přijímač:</w:t>
      </w:r>
    </w:p>
    <w:p>
      <w:pPr>
        <w:pStyle w:val="Normal"/>
        <w:numPr>
          <w:ilvl w:val="0"/>
          <w:numId w:val="2"/>
        </w:numPr>
        <w:ind w:left="1800" w:hanging="270"/>
        <w:rPr>
          <w:rFonts w:ascii="Arial" w:hAnsi="Arial" w:cs="Arial"/>
        </w:rPr>
      </w:pPr>
      <w:r>
        <w:rPr>
          <w:rFonts w:cs="Arial" w:ascii="Arial" w:hAnsi="Arial"/>
        </w:rPr>
        <w:t>baterie Li-Ion nebo AA 1.5 V</w:t>
      </w:r>
    </w:p>
    <w:p>
      <w:pPr>
        <w:pStyle w:val="Normal"/>
        <w:numPr>
          <w:ilvl w:val="0"/>
          <w:numId w:val="2"/>
        </w:numPr>
        <w:ind w:left="1800" w:hanging="270"/>
        <w:rPr>
          <w:rFonts w:ascii="Arial" w:hAnsi="Arial" w:cs="Arial"/>
        </w:rPr>
      </w:pPr>
      <w:r>
        <w:rPr>
          <w:rFonts w:cs="Arial" w:ascii="Arial" w:hAnsi="Arial"/>
        </w:rPr>
        <w:t>display zobrazující základní nastavení a stav baterie</w:t>
      </w:r>
    </w:p>
    <w:p>
      <w:pPr>
        <w:pStyle w:val="Normal"/>
        <w:numPr>
          <w:ilvl w:val="0"/>
          <w:numId w:val="2"/>
        </w:numPr>
        <w:ind w:left="1800" w:hanging="270"/>
        <w:rPr>
          <w:rFonts w:ascii="Arial" w:hAnsi="Arial" w:cs="Arial"/>
        </w:rPr>
      </w:pPr>
      <w:r>
        <w:rPr>
          <w:rFonts w:cs="Arial" w:ascii="Arial" w:hAnsi="Arial"/>
        </w:rPr>
        <w:t>ovládání hlasitosti</w:t>
      </w:r>
    </w:p>
    <w:p>
      <w:pPr>
        <w:pStyle w:val="Normal"/>
        <w:numPr>
          <w:ilvl w:val="0"/>
          <w:numId w:val="4"/>
        </w:numPr>
        <w:ind w:left="1800" w:hanging="270"/>
        <w:rPr>
          <w:rFonts w:ascii="Arial" w:hAnsi="Arial" w:cs="Arial"/>
        </w:rPr>
      </w:pPr>
      <w:r>
        <w:rPr>
          <w:rFonts w:cs="Arial" w:ascii="Arial" w:hAnsi="Arial"/>
        </w:rPr>
        <w:t>1x 3,5 mm jack sluchátkový výstup</w:t>
      </w:r>
    </w:p>
    <w:p>
      <w:pPr>
        <w:pStyle w:val="Normal"/>
        <w:numPr>
          <w:ilvl w:val="0"/>
          <w:numId w:val="2"/>
        </w:numPr>
        <w:ind w:left="1800" w:hanging="270"/>
        <w:rPr>
          <w:rFonts w:ascii="Arial" w:hAnsi="Arial" w:cs="Arial"/>
        </w:rPr>
      </w:pPr>
      <w:r>
        <w:rPr>
          <w:rFonts w:cs="Arial" w:ascii="Arial" w:hAnsi="Arial"/>
        </w:rPr>
        <w:t>automatický gain control</w:t>
      </w:r>
    </w:p>
    <w:p>
      <w:pPr>
        <w:pStyle w:val="Normal"/>
        <w:numPr>
          <w:ilvl w:val="0"/>
          <w:numId w:val="2"/>
        </w:numPr>
        <w:ind w:left="1800" w:hanging="270"/>
        <w:rPr>
          <w:rFonts w:ascii="Arial" w:hAnsi="Arial" w:cs="Arial"/>
        </w:rPr>
      </w:pPr>
      <w:r>
        <w:rPr>
          <w:rFonts w:cs="Arial" w:ascii="Arial" w:hAnsi="Arial"/>
        </w:rPr>
        <w:t>odnímatelná anténa</w:t>
      </w:r>
    </w:p>
    <w:p>
      <w:pPr>
        <w:pStyle w:val="Normal"/>
        <w:numPr>
          <w:ilvl w:val="0"/>
          <w:numId w:val="2"/>
        </w:numPr>
        <w:ind w:left="1800" w:hanging="270"/>
        <w:rPr>
          <w:rFonts w:ascii="Arial" w:hAnsi="Arial" w:cs="Arial"/>
        </w:rPr>
      </w:pPr>
      <w:r>
        <w:rPr>
          <w:rFonts w:cs="Arial" w:ascii="Arial" w:hAnsi="Arial"/>
        </w:rPr>
        <w:t>maximální hmotnost 200 g</w:t>
      </w:r>
    </w:p>
    <w:p>
      <w:pPr>
        <w:pStyle w:val="Normal"/>
        <w:numPr>
          <w:ilvl w:val="0"/>
          <w:numId w:val="2"/>
        </w:numPr>
        <w:ind w:left="1800" w:hanging="270"/>
        <w:rPr>
          <w:rFonts w:ascii="Arial" w:hAnsi="Arial" w:cs="Arial"/>
        </w:rPr>
      </w:pPr>
      <w:r>
        <w:rPr>
          <w:rFonts w:cs="Arial" w:ascii="Arial" w:hAnsi="Arial"/>
        </w:rPr>
        <w:t>Příslušenství: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1x in-ear dvou-pásmová sluchátka s odnímatelným kabel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x ochranné pouzdro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lkový počet sad: 4x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b/>
        </w:rPr>
        <w:t>Všechny uvedené sady musí pracovat v povoleném frekvenčním pásmu pro ČR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ah vysílačů minimálně 90 m ve volném prostoru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2:00Z</dcterms:created>
  <dc:creator>Uživatel</dc:creator>
  <dc:description/>
  <cp:keywords/>
  <dc:language>en-US</dc:language>
  <cp:lastModifiedBy>Ondřej Šárovec</cp:lastModifiedBy>
  <cp:lastPrinted>2014-07-25T12:27:00Z</cp:lastPrinted>
  <dcterms:modified xsi:type="dcterms:W3CDTF">2017-06-08T12:37:00Z</dcterms:modified>
  <cp:revision>3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