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15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bezdrátové systém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bezdrátové systém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15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+420607013629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veřejné zakázky v rámci tohoto výběrového řízení je pořízení nové technologie (digitální i analogové) pro bezdrátový přenos zvuku ve frekvenčním pásmu, který nebude v nejbližším období ČTŮ pro tuto službu zakázán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>Podrobný popis plnění je uveden v příloze č. 3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 000 000,- Kč</w:t>
      </w:r>
      <w:r>
        <w:rPr>
          <w:b w:val="false"/>
          <w:szCs w:val="20"/>
        </w:rPr>
        <w:t xml:space="preserve"> (slovy: jeden milion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/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 xml:space="preserve">32344210-1  </w:t>
        <w:tab/>
        <w:tab/>
        <w:tab/>
        <w:tab/>
        <w:t>Rozhlasové vybavení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32342410-9  </w:t>
        <w:tab/>
        <w:tab/>
        <w:tab/>
        <w:tab/>
        <w:t>Zvukařské vybavení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4 týdny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srpen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2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/>
          <w:szCs w:val="20"/>
        </w:rPr>
        <w:t>Prostá kopie dokladu o oprávnění k podnikání – pro alespoň jednu z následujících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szCs w:val="20"/>
        </w:rPr>
      </w:pPr>
      <w:r>
        <w:rPr>
          <w:rFonts w:cs="Arial"/>
          <w:szCs w:val="20"/>
        </w:rPr>
        <w:t>živností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živnost řemeslná - Výroba, instalace, opravy elektrických strojů a přístrojů, elektronických a telekomunikačních zařízení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4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živnost  volná - </w:t>
      </w:r>
      <w:r>
        <w:rPr>
          <w:i/>
        </w:rPr>
        <w:t>Výroba, obchod a služby neuvedené v přílohách 1 až 3 živnostenského zák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1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/>
          <w:szCs w:val="20"/>
        </w:rPr>
        <w:t xml:space="preserve">Seznam významných dodávek </w:t>
      </w:r>
      <w:r>
        <w:rPr>
          <w:rFonts w:cs="Arial"/>
          <w:szCs w:val="20"/>
        </w:rPr>
        <w:t xml:space="preserve">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minimálně tři obdobné zakázky v min. hodnotě 400.000,- Kč (slovy: čtyři sta tisíc korun českých) bez DPH za každou takovou referenční zakázku. </w:t>
      </w:r>
      <w:r>
        <w:rPr>
          <w:rFonts w:cs="Arial"/>
          <w:b/>
          <w:szCs w:val="20"/>
        </w:rPr>
        <w:t xml:space="preserve">Obdobný druh dodávek zadavatel blíže specifikuje jako </w:t>
      </w:r>
      <w:r>
        <w:rPr>
          <w:rFonts w:cs="Arial"/>
          <w:bCs/>
          <w:szCs w:val="18"/>
        </w:rPr>
        <w:t>bezdrátové analogové, nebo digitální systémy (porty) včetně instalačních a konfiguračních prací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dodávk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významných dodávek v podobě čestného prohlášení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2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4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4.7.2017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3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1 – Základní způsobilost – čestné prohláše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Návrh kupní smlou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3 – Technická specifik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íloha č. 4 – Tabulka pro výpočet nabídkové ceny                                 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5 – Uživatelská příručka k systému E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Lena</dc:creator>
  <dc:description/>
  <cp:keywords/>
  <dc:language>en-US</dc:language>
  <cp:lastModifiedBy>Surovcová Klára</cp:lastModifiedBy>
  <cp:lastPrinted>2017-06-26T10:04:00Z</cp:lastPrinted>
  <dcterms:modified xsi:type="dcterms:W3CDTF">2017-06-26T08:0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