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32/201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strun a doplňkového sortimentu pro smyčcové skupiny Symfonického orchestru Českého rozhlasu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„</w:t>
      </w:r>
      <w:r>
        <w:rPr>
          <w:sz w:val="24"/>
          <w:szCs w:val="24"/>
        </w:rPr>
        <w:t>Nákup strun a doplňkového sortimentu pro smyčcové skupiny Symfonického orchestru Českého rozhlasu“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32/2016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ibor Krau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 56 35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33 562 89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libor.kraus@rozhlas.cz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 milionů korun Kč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Zajištění dodávek strun a doplňkového sortimentu pro jednotlivé smyčcové nástroje (housle, violy, violoncella, kontrabasy) Symfonického orchestru Českého rozhlasu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 300 000,- Kč</w:t>
      </w:r>
      <w:r>
        <w:rPr>
          <w:b w:val="false"/>
          <w:szCs w:val="20"/>
        </w:rPr>
        <w:t xml:space="preserve"> (slovy: jeden milion tři sta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ab/>
        <w:t>Kód CPV</w:t>
        <w:tab/>
      </w:r>
      <w:r>
        <w:rPr>
          <w:rFonts w:eastAsia="Times New Roman" w:cs="Verdana" w:ascii="Verdana" w:hAnsi="Verdana"/>
          <w:color w:val="FF0000"/>
          <w:szCs w:val="20"/>
          <w:lang w:eastAsia="cs-CZ"/>
        </w:rPr>
        <w:br/>
      </w:r>
      <w:r>
        <w:rPr>
          <w:rFonts w:cs="Arial"/>
          <w:b/>
          <w:bCs/>
          <w:szCs w:val="20"/>
        </w:rPr>
        <w:t xml:space="preserve">příslušenství strunných hudebních nástrojů: </w:t>
        <w:tab/>
        <w:t>37321300-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color w:val="000000"/>
          <w:szCs w:val="20"/>
          <w:lang w:eastAsia="cs-CZ"/>
        </w:rPr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>Nabídka účastníka musí splňovat veškeré požadavky a podmínky zadavatele uvedené v této Výzvě včetně obchodních podmínek, které jsou zaneseny do závazného návrhu smlouvy (příloha č. 1 Výzvy)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24 měsíců ode dne zahájení realizace zakázk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20.12.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Stednseznam2zvraznn41"/>
        <w:widowControl/>
        <w:spacing w:lineRule="auto" w:line="240" w:before="120" w:after="120"/>
        <w:ind w:left="390" w:hanging="0"/>
        <w:contextualSpacing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13.12. 2016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pvselected">
    <w:name w:val="cpvselec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45:00Z</dcterms:created>
  <dc:creator>Lena</dc:creator>
  <dc:description/>
  <cp:keywords/>
  <dc:language>en-US</dc:language>
  <cp:lastModifiedBy>Kraus Libor</cp:lastModifiedBy>
  <cp:lastPrinted>2016-12-05T11:13:00Z</cp:lastPrinted>
  <dcterms:modified xsi:type="dcterms:W3CDTF">2016-12-05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