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numPr>
          <w:ilvl w:val="0"/>
          <w:numId w:val="0"/>
        </w:numPr>
        <w:shd w:fill="DBE5F1" w:val="clear"/>
        <w:spacing w:before="0" w:after="0"/>
        <w:ind w:left="357" w:hanging="0"/>
        <w:rPr/>
      </w:pPr>
      <w:r>
        <w:rPr/>
        <w:t>Zadání případové studie pro část 2 VZ – Marketingové aktivity s důrazem na regionální působnost a se zaměřením na event marketing, produkci a další formy komunikace dle specifických potřeb Českého rozhlasu (BTL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lang w:eastAsia="cs-CZ"/>
        </w:rPr>
      </w:pPr>
      <w:r>
        <w:rPr>
          <w:rFonts w:eastAsia="Times New Roman" w:cs="Arial" w:ascii="Arial" w:hAnsi="Arial"/>
          <w:b/>
          <w:bCs/>
          <w:lang w:eastAsia="cs-CZ"/>
        </w:rPr>
        <w:t>Téma: Oslava výročí 95 let vysílání Českého rozhlasu – návrh klíčového eventu a případných navazujících akcí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bCs/>
          <w:lang w:eastAsia="cs-CZ"/>
        </w:rPr>
        <w:t>Požadované výstupy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Cs/>
          <w:color w:val="1F497D"/>
          <w:lang w:eastAsia="cs-CZ"/>
        </w:rPr>
      </w:pPr>
      <w:r>
        <w:rPr>
          <w:rFonts w:eastAsia="Times New Roman" w:cs="Arial" w:ascii="Arial" w:hAnsi="Arial"/>
          <w:bCs/>
          <w:color w:val="1F497D"/>
          <w:lang w:eastAsia="cs-CZ"/>
        </w:rPr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/>
      </w:pPr>
      <w:r>
        <w:rPr>
          <w:rFonts w:cs="Arial" w:ascii="Arial" w:hAnsi="Arial"/>
          <w:i/>
          <w:sz w:val="20"/>
        </w:rPr>
        <w:t>Podrobnou SWOT analýzu s popisem jednotlivých silných i slabých stránek, hrozeb a příležitostí s ohledem na pořádání hlavního eventu v rámci oslav a dalších případných navazujících akcí. Analýza bude odkazovat zejména na hrozby a příležitosti, které plynou z vnějšího konkurenčního prostředí. Měla by vycházet z postavení Českého rozhlasu v rámci tuzemského rozhlasového trhu a brát v potaz roli ČRo jako média veřejné služby v širokém společenském kontextu.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/>
      </w:pPr>
      <w:r>
        <w:rPr>
          <w:rFonts w:cs="Arial" w:ascii="Arial" w:hAnsi="Arial"/>
          <w:i/>
          <w:sz w:val="20"/>
        </w:rPr>
        <w:t>Podrobný popis jednotlivých komunikačních kanálů a nástrojů, které budou využity v závislosti na komplexní komunikační strategii k prezentaci hlavního eventu. Jednotlivé komunikační kanály a nástroje by se měly vhodně doplňovat a tvořit celek, který umožní silnou prezentaci značky Českého rozhlasu jako tradičního, ale moderního a sebevědomého média.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/>
      </w:pPr>
      <w:r>
        <w:rPr>
          <w:rFonts w:cs="Arial" w:ascii="Arial" w:hAnsi="Arial"/>
          <w:i/>
          <w:sz w:val="20"/>
        </w:rPr>
        <w:t>Podrobně sestavený plán a popis vhodného mediamixu pro prezentaci hlavního eventu. Důraz by měl být kladen na vhodný poměr jak OOH, tak i onlinu (včetně sociálních sítí), případně tiskové inzerce. Součástí jednotlivých složek mediamixu bude odůvodnění pro jejich využití.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/>
      </w:pPr>
      <w:r>
        <w:rPr>
          <w:rFonts w:cs="Arial" w:ascii="Arial" w:hAnsi="Arial"/>
          <w:i/>
          <w:sz w:val="20"/>
        </w:rPr>
        <w:t xml:space="preserve">Návrh klíčového vizuálu nebo grafické značky (loga) pro hlavní event s ohledem na image Českého rozhlasu jako tradičního, ale moderního a sebevědomého média. Návrh bude brát v potaz cílové skupiny eventu, celkový komunikační záměr. 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/>
      </w:pP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Vytvoření ústředního sloganu, který bude poutat na hlavní event a případné navazující akce a bude moci sloužit jako jednotící prvek pro další doprovodné aktivity. Popis toho, z jakých důvodů byl slogan zvolen, na koho je cílený, jak respektuje tradice a hodnoty Českého rozhlasu. Důraz bude kladen na originalitu, odlišitelnost a zapamatovatelnost.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/>
      </w:pPr>
      <w:r>
        <w:rPr>
          <w:rFonts w:cs="Arial" w:ascii="Arial" w:hAnsi="Arial"/>
          <w:i/>
          <w:sz w:val="20"/>
        </w:rPr>
        <w:t xml:space="preserve">Podrobný návrh aplikace klíčového vizuálu kampaně pro využití v outdoor prostředí (veřejné prostory). Koncept může zohledňovat i specifika regionálních rozhlasových studií. 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odrobný plán hlavního eventu, případně jednotlivých dalších navazujících akcí a možných doprovodných aktivit. Popis zaměření akce s ohledem na definované cílové skupiny a stanovené cíle v rámci oslav výročí 95 let vysílání ČRo.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Popis návrhu kreativního řešení hlavního eventu, případně dalších navazujících akcí a doprovodných aktivit. Důraz bude kladen na zvolení originálního řešení, které bude zohledňovat tradiční hodnoty vysílání Českého rozhlasu, ale zároveň bude mít ambici oslovit širokou veřejnost včetně nových posluchačů. 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estavení položkového rozpočtu kampaně v maximální výši 2.000.000,- Kč a sestavení rámcového harmonogramu jednotlivých aktivit. Důraz bude kladen na efektivitu nákladů, reálný odhad nákladů a přehledné naplánování jednotlivých aktivit v rámci kampaně.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1">
    <w:name w:val="Styl1"/>
    <w:basedOn w:val="Heading1"/>
    <w:qFormat/>
    <w:pPr>
      <w:keepLines w:val="false"/>
      <w:numPr>
        <w:ilvl w:val="0"/>
        <w:numId w:val="2"/>
      </w:numPr>
      <w:shd w:fill="99CCFF" w:val="clear"/>
      <w:spacing w:lineRule="auto" w:line="240" w:before="360" w:after="180"/>
      <w:ind w:left="0" w:hanging="0"/>
      <w:outlineLvl w:val="9"/>
    </w:pPr>
    <w:rPr>
      <w:rFonts w:ascii="Arial" w:hAnsi="Arial" w:eastAsia="Times New Roman" w:cs="Arial"/>
      <w:color w:val="000000"/>
      <w:kern w:val="2"/>
      <w:szCs w:val="32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pacing w:before="0" w:after="200"/>
    </w:pPr>
    <w:rPr>
      <w:rFonts w:ascii="Calibri" w:hAnsi="Calibri" w:eastAsia="Calibri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23:07:00Z</dcterms:created>
  <dc:creator>Hošna Jiří</dc:creator>
  <dc:description/>
  <cp:keywords/>
  <dc:language>en-US</dc:language>
  <cp:lastModifiedBy>Pogodová Petra</cp:lastModifiedBy>
  <cp:lastPrinted>2016-06-21T19:05:00Z</cp:lastPrinted>
  <dcterms:modified xsi:type="dcterms:W3CDTF">2016-07-14T23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0DE53DE4068A743A556DA81B63A185A</vt:lpwstr>
  </property>
  <property fmtid="{D5CDD505-2E9C-101B-9397-08002B2CF9AE}" pid="3" name="Povinny">
    <vt:lpwstr>1</vt:lpwstr>
  </property>
  <property fmtid="{D5CDD505-2E9C-101B-9397-08002B2CF9AE}" pid="4" name="PripominkoveRizeni">
    <vt:lpwstr>0</vt:lpwstr>
  </property>
  <property fmtid="{D5CDD505-2E9C-101B-9397-08002B2CF9AE}" pid="5" name="SchvalovaciRizeni">
    <vt:lpwstr>1</vt:lpwstr>
  </property>
  <property fmtid="{D5CDD505-2E9C-101B-9397-08002B2CF9AE}" pid="6" name="TypVZ">
    <vt:lpwstr/>
  </property>
</Properties>
</file>