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03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8"/>
        </w:rPr>
        <w:t>Fyzická ochrana a ostraha budov, provozoven a prostor zadavatele, recepční služby a poskytování dalších služeb</w:t>
      </w:r>
      <w:r>
        <w:rPr>
          <w:sz w:val="24"/>
          <w:szCs w:val="24"/>
        </w:rPr>
        <w:t>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Fyzická ochrana a ostraha budov, provozoven a prostor zadavatele, recepční služby a poskytování dalších služeb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3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právní a veřejné zakázky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Bc. Eva Gott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7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va.gott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služb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A MÍSTO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poskytování služeb fyzické ostrahy v objektech Zadavatele; zajištění fyzické (případně technické) ochrany a ostrahy osob a majetku při mimořádných akcích Zadavatele; poskytování recepční služby; zajištění doprovodu při přepravě peněz a cenin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je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) </w:t>
      </w:r>
      <w:r>
        <w:rPr>
          <w:b/>
          <w:sz w:val="20"/>
          <w:szCs w:val="20"/>
          <w:u w:val="single"/>
        </w:rPr>
        <w:t>poskytování služeb fyzické ostrahy v objektech na adresách: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a vjezd do garáží z ulice Balbínova 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Regina – Praha 8, Hybešova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b/>
          <w:sz w:val="20"/>
          <w:szCs w:val="20"/>
          <w:u w:val="single"/>
        </w:rPr>
        <w:t xml:space="preserve">b) </w:t>
      </w:r>
      <w:r>
        <w:rPr>
          <w:b/>
          <w:color w:val="000000"/>
          <w:sz w:val="20"/>
          <w:szCs w:val="20"/>
          <w:u w:val="single"/>
        </w:rPr>
        <w:t>zajištění fyzické (případně technické) ochrany a ostrahy osob a majetku při mimořádných akcích Zadavatele na adresách: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Český rozhlas Regina – Praha 8, Hybešova 10 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Vysočina – Jihlava, Masarykovo náměstí 4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Liberec, Modrá 1048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Ústí nad Labem, Na Schodech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Olomouc – Horní náměstí 21, Horní náměstí 2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Brno – Beethovenova 4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Dvorského 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Zlín – Osvoboditelů 18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Ostrava – Dr. Šmerala 2,4 a 6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lzeň – Náměstí Míru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Karlovy Vary – Zítkova 3/115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ardubice – Sv. Anežky České 29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Hradec Králové – Havlíčkova 29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České Budějovice – U Tří lvů 1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Přerov nad Labem č. p. 17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poskytování recepční služby v objektech na adrese:</w:t>
      </w:r>
    </w:p>
    <w:p>
      <w:pPr>
        <w:pStyle w:val="Zkladntext3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raha – Praha 2, komplex propojených budov Vinohradská 12, Římská 13 a 15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Regina – Praha 8, Hybešova 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b/>
          <w:sz w:val="20"/>
          <w:szCs w:val="20"/>
          <w:u w:val="single"/>
        </w:rPr>
        <w:t>zajištění doprovodu při přepravě peněz a cenin v objektech na adrese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raha – Praha 2, komplex propojených budov Vinohradská 12, Římská 13 a 15</w:t>
      </w:r>
    </w:p>
    <w:p>
      <w:pPr>
        <w:pStyle w:val="Zkladntext2"/>
        <w:spacing w:before="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 700 000,-  Kč</w:t>
      </w:r>
      <w:r>
        <w:rPr>
          <w:b w:val="false"/>
          <w:szCs w:val="20"/>
        </w:rPr>
        <w:t xml:space="preserve"> (slovy: jeden milion sedm set tisíc korun českých) </w:t>
      </w:r>
      <w:r>
        <w:rPr>
          <w:szCs w:val="20"/>
        </w:rPr>
        <w:t xml:space="preserve">bez DPH. </w:t>
      </w:r>
      <w:r>
        <w:rPr>
          <w:b w:val="false"/>
        </w:rPr>
        <w:t>Tato předpokládaná hodnota v sobě již zahrnuje hodnotu služeb v případě uplatnění práva Zadavatele na prodloužení poskytování plnění o jeden kalendářní měsíc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Zkladntext3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Český rozhlas Regina – Praha 8, Hybešova 10 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Vysočina – Jihlava, Masarykovo náměstí 4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Liberec, Modrá 1048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Ústí nad Labem, Na Schodech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Olomouc – Horní náměstí 21, Horní náměstí 2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Brno – Beethovenova 4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Dvorského 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Zlín – Osvoboditelů 18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Ostrava – Dr. Šmerala 2,4 a 6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lzeň – Náměstí Míru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Karlovy Vary – Zítkova 3/115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ardubice – Sv. Anežky České 29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Hradec Králové – Havlíčkova 29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České Budějovice – U Tří lvů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Přerov nad Labem č. p. 17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měsíce + 1 měsíc v případě uplatnění opce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břez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1 této Výzvy – Závazný návrh smlouvy na poskytování služeb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mluv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vymezeny v příloze č.1 této Výzvy – Závazný návrh smlouvy na poskytování služeb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4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 prokázání splnění technických kvalifikačních předpokladů zadavatel požaduje předložení seznamu </w:t>
      </w:r>
      <w:r>
        <w:rPr>
          <w:rFonts w:cs="Arial" w:ascii="Arial" w:hAnsi="Arial"/>
          <w:b/>
          <w:sz w:val="20"/>
          <w:szCs w:val="20"/>
        </w:rPr>
        <w:t>minimálně 2 významných služeb poskytnutých uchazečem v posledních 3 letech</w:t>
      </w:r>
      <w:r>
        <w:rPr>
          <w:rFonts w:cs="Arial" w:ascii="Arial" w:hAnsi="Arial"/>
          <w:sz w:val="20"/>
          <w:szCs w:val="20"/>
        </w:rPr>
        <w:t xml:space="preserve"> s uvedením jejich rozsahu a doby poskytnutí, kontaktních údajů objednatele a finančního objemu každé z uvedených zakázek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řílohou seznamu významných služeb musí být prosté kopie </w:t>
      </w:r>
      <w:r>
        <w:rPr>
          <w:rFonts w:cs="Arial" w:ascii="Arial" w:hAnsi="Arial"/>
          <w:b/>
          <w:sz w:val="20"/>
          <w:szCs w:val="20"/>
        </w:rPr>
        <w:t>osvědčení potvrzených osobou oprávněnou jednat za objednatele</w:t>
      </w:r>
      <w:r>
        <w:rPr>
          <w:rFonts w:cs="Arial" w:ascii="Arial" w:hAnsi="Arial"/>
          <w:sz w:val="20"/>
          <w:szCs w:val="20"/>
        </w:rPr>
        <w:t xml:space="preserve"> s uvedením kontaktu a musí obsahovat údaj o tom, zda byly tyto služby provedeny řádně a včas. Přílohou seznamu mohou být i kopie smlouvy a dokladu o uskutečnění plnění dodavatele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"významné služby" pro účely prokázání splnění této části kvalifikace budou považovány pouze služby shodného nebo obdobného předmětu jako je předmět plnění veřejné zakázky, a to v případech, kdy plnění reprezentované významnou službou bylo poskytováno v minimální finanční výši, souhrnně za všechny reference minimálně 850.000,- Kč (slovy: osm set padesát tisíc korun českých) bez DPH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kvalifikace (viz příloha č. 4 Výzv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včetně referenčních osvědčení o službách poskytnutých uchazeče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zpracování nabídkové ceny</w:t>
      </w:r>
      <w:r>
        <w:rPr>
          <w:rFonts w:cs="Arial" w:ascii="Arial" w:hAnsi="Arial"/>
          <w:sz w:val="20"/>
          <w:szCs w:val="20"/>
        </w:rPr>
        <w:t xml:space="preserve">, která je přílohou č. 2 této Výzvy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řeny a zadavatel bezodkladně vyrozumí uchazeče o jejich podání po uplynutí lhůty pro podání nabíde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výše nabídkové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8. 3. 2016 do 10:00  ho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0. 4.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Místa plněn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možní prohlídku místa plnění všem dodavatelům, kteří mají zájem na podání nabídky. Tato bude umožněna nejpozději 2 pracovní dny před uplynutím lhůty pro podání nabídky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ísto plnění je specifikováno v zadávací dokumentaci v bodě </w:t>
      </w:r>
      <w:r>
        <w:rPr>
          <w:rFonts w:cs="Arial" w:ascii="Arial" w:hAnsi="Arial"/>
          <w:b/>
          <w:sz w:val="20"/>
          <w:szCs w:val="20"/>
        </w:rPr>
        <w:t>4. „Předmět a místo plnění“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Zájemce o prohlídku místa plnění se nahlásí nejpozději 2 pracovní dny před požadovaným dnem prohlídky místa plnění na níže uvedených kontaktech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zadavatele pro prohlídku místa plnění j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pan Mgr. Libor Paulus, tel. 221 551 298,</w:t>
      </w:r>
      <w:r>
        <w:rPr>
          <w:rStyle w:val="InternetLink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mobil: 725 874 615,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libor.paulus@rozhlas.cz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6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– Návrh smlouvy na poskytování služe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Specifikace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Základní kvalifikace – čestné prohlá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 – Uživatelská příručka k systému EZAK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mailto:libor.paulus@rozhlas.cz" TargetMode="External"/><Relationship Id="rId6" Type="http://schemas.openxmlformats.org/officeDocument/2006/relationships/hyperlink" Target="https://verejnezakazky.rozhlas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24:00Z</dcterms:created>
  <dc:creator>Uživatel</dc:creator>
  <dc:description/>
  <dc:language>en-US</dc:language>
  <cp:lastModifiedBy>Gottová Eva</cp:lastModifiedBy>
  <cp:lastPrinted>2016-02-24T16:06:00Z</cp:lastPrinted>
  <dcterms:modified xsi:type="dcterms:W3CDTF">2016-02-24T15:06:00Z</dcterms:modified>
  <cp:revision>4</cp:revision>
  <dc:subject/>
  <dc:title>Výzva k podání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>Veřejná zakázka malého rozsahu</vt:lpwstr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