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3.2 – Rozsah servisních prohlídek, údržby, revizí, kontrol a dalších úkonů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elké chladící jednotky s množstvím chladiva nad 300 kg a detektory úniku chladiva</w:t>
      </w:r>
    </w:p>
    <w:p>
      <w:pPr>
        <w:pStyle w:val="Heading2"/>
        <w:rPr/>
      </w:pPr>
      <w:r>
        <w:rPr/>
        <w:t>Pravidelná servisní prohlídka chladících jednotek a oddělených kondenzátor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kvence 4xroč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hladící jednotky typu RC Group COLDPACK.A.NRM T.330.Z4.J9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neobvyklého hluku a vibrací, mechanického poškození, nátěrů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napájení chladící jednotky a odběry, kontrola el. části, izolačních odporů, uzemněn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funkčnosti ovládacího okruhu, regulačních prvků, spínačů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a dotažení svorkovnice, elektrických připojen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konfigurace mikroprocesorového modulu, provozní hodnoty, nastavení ochran,</w:t>
      </w:r>
    </w:p>
    <w:p>
      <w:pPr>
        <w:pStyle w:val="Normal"/>
        <w:rPr/>
      </w:pPr>
      <w:r>
        <w:rPr>
          <w:rFonts w:cs="Arial" w:ascii="Arial" w:hAnsi="Arial"/>
        </w:rPr>
        <w:t>- kontrola motoru kompresoru za klidu, kontrola topení oleje, kontrola hladiny olej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motoru kompresoru za provozu, odběry, olejového filtru, sacího filtr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 kontrola stavu oleje, kyselosti a vlhkosti oleje (výměna oleje každých cca 5.000 provozních hodin, nebo nejdéle vždy po 18 měsících), </w:t>
      </w:r>
    </w:p>
    <w:p>
      <w:pPr>
        <w:pStyle w:val="Normal"/>
        <w:rPr/>
      </w:pPr>
      <w:r>
        <w:rPr>
          <w:rFonts w:cs="Arial" w:ascii="Arial" w:hAnsi="Arial"/>
        </w:rPr>
        <w:t>- kontrola vlhkosti chladivového okruh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zanesení filtrů chladivového okruhu,</w:t>
      </w:r>
    </w:p>
    <w:p>
      <w:pPr>
        <w:pStyle w:val="Normal"/>
        <w:rPr/>
      </w:pPr>
      <w:r>
        <w:rPr>
          <w:rFonts w:cs="Arial" w:ascii="Arial" w:hAnsi="Arial"/>
        </w:rPr>
        <w:t>- kontrola těsnosti chladících okruhů dle platné legislativy (Zákon č. 73/2012 Sb., Vyhláška 257/2012 Sb., Nařízení ES č. 1516/2007, Nařízení a ES č. 842/2006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teplotních a tlakových čidel a jejich kalibrace, vyzkoušen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regulačních a bezpečnostních a blokovacích zařízení, odzkoušen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průtoku vody/vzduchu přes výměníky a jejich zanesen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podchlazení a přehřátí, provozní tlaky a teploty, kontrola přestupu-odvozu tepl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expanzních ventilů, seřízení,</w:t>
      </w:r>
    </w:p>
    <w:p>
      <w:pPr>
        <w:pStyle w:val="Normal"/>
        <w:rPr/>
      </w:pPr>
      <w:r>
        <w:rPr>
          <w:rFonts w:cs="Arial" w:ascii="Arial" w:hAnsi="Arial"/>
        </w:rPr>
        <w:t xml:space="preserve">- revize tlakových nádob stabilních dle platné legislativy (ČSN 69 0012 a PED97/23/EC; u pojistných ventilů postup dle technické výjimky TIČR č.j. 512/06.02/09/15.07 - výměna pojistných ventilů ve frekvenci 2 roky – bude prováděna na základě samostatné objednávky)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vylepení a používání revizních a servisních štítků dle platné legislativ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ředání informace o zjištěných závadách, návrh postupu jejich odstraněn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ovedení vychlazovací zkoušky,</w:t>
      </w:r>
    </w:p>
    <w:p>
      <w:pPr>
        <w:pStyle w:val="Normal"/>
        <w:rPr/>
      </w:pPr>
      <w:r>
        <w:rPr>
          <w:rFonts w:cs="Arial" w:ascii="Arial" w:hAnsi="Arial"/>
        </w:rPr>
        <w:t>- doporučení pro správný provoz zařízení, upozornění na případné změny legislativ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Oddělené kondenzátory typu GÜNTNER GVD 080.3A/2x4-M(S).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a dotažení svorkovnice,</w:t>
      </w:r>
    </w:p>
    <w:p>
      <w:pPr>
        <w:pStyle w:val="Normal"/>
        <w:rPr/>
      </w:pPr>
      <w:r>
        <w:rPr>
          <w:rFonts w:cs="Arial" w:ascii="Arial" w:hAnsi="Arial"/>
        </w:rPr>
        <w:t>- kontrola těsnosti chladících okruhů dle platné legislativy (Zákon č. 73/2012 Sb., Vyhláška 257/2012 Sb., Nařízení ES č. 1516/2007, Nařízení a ES č. 842/2006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vibrac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ventilátorů po el. strán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ložisek ventilátorů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a oprava nátěru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a případné mechanické čištění teplosměnných plo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ontrola konfigurace mikroprocesorového modulu suchého chladič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še včetně zápisu do evidenční knih zařízení s chladivem, včetně práce, včetně dopravy.</w:t>
      </w:r>
    </w:p>
    <w:p>
      <w:pPr>
        <w:pStyle w:val="Heading2"/>
        <w:rPr/>
      </w:pPr>
      <w:r>
        <w:rPr/>
        <w:t>Kalibrace a kontrola funkčnosti detektorů úniku chlad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kvence: 1xročně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tektory úniku chladiva </w:t>
      </w:r>
      <w:r>
        <w:rPr>
          <w:rFonts w:cs="Arial" w:ascii="Arial" w:hAnsi="Arial"/>
          <w:b/>
          <w:color w:val="000000"/>
        </w:rPr>
        <w:t>GABA 2s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kalibrace a kontrola funkčnosti včetně vystavení dokladu o kalibraci a kontrole funkčnosti.</w:t>
      </w:r>
    </w:p>
    <w:p>
      <w:pPr>
        <w:pStyle w:val="Normal"/>
        <w:rPr/>
      </w:pPr>
      <w:r>
        <w:rPr>
          <w:rFonts w:cs="Arial" w:ascii="Arial" w:hAnsi="Arial"/>
        </w:rPr>
        <w:t>- včetně zápisu do evidenčních knih zařízení s chladivem, včetně práce, včetně doprav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5:01:00Z</dcterms:created>
  <dc:creator>Seifert Jakub</dc:creator>
  <dc:description/>
  <cp:keywords/>
  <dc:language>en-US</dc:language>
  <cp:lastModifiedBy>Seifert Jakub</cp:lastModifiedBy>
  <cp:lastPrinted>2014-06-30T15:06:00Z</cp:lastPrinted>
  <dcterms:modified xsi:type="dcterms:W3CDTF">2015-07-15T06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2B032EB531914DBC639337070B56E7</vt:lpwstr>
  </property>
  <property fmtid="{D5CDD505-2E9C-101B-9397-08002B2CF9AE}" pid="3" name="Povinny">
    <vt:lpwstr>0</vt:lpwstr>
  </property>
  <property fmtid="{D5CDD505-2E9C-101B-9397-08002B2CF9AE}" pid="4" name="PripominkoveRizeni">
    <vt:lpwstr>1</vt:lpwstr>
  </property>
  <property fmtid="{D5CDD505-2E9C-101B-9397-08002B2CF9AE}" pid="5" name="SchvalovaciRizeni">
    <vt:lpwstr>1</vt:lpwstr>
  </property>
  <property fmtid="{D5CDD505-2E9C-101B-9397-08002B2CF9AE}" pid="6" name="TypVZ">
    <vt:lpwstr/>
  </property>
</Properties>
</file>