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ředmětem VZ je dodání předem specifikovaných komponent mixážních systémů DHD pro výrobně-vysílací pracoviště v rámci celého ČRo.</w:t>
      </w:r>
    </w:p>
    <w:p>
      <w:pPr>
        <w:pStyle w:val="Normal"/>
        <w:jc w:val="both"/>
        <w:rPr/>
      </w:pPr>
      <w:r>
        <w:rPr/>
        <w:t>V současné době jsou mixážní systémy DHD používány na všech vysílacích pracovištích regionálních i celoplošných stanic ČRo. Výrobně-vysílací pracoviště jsou primárně určena pro rozhlasovou prvovýrobu, ale zároveň slouží jako záložní vysílací pracoviště. Proto je potřeba zachovat technologickou návaznost, aby byla zaručena maximální vzájemná interoperabilita a kompatibilita mezi vysílacími a výrobně-vysílacími pracoviš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znam požadovaných komponen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43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820"/>
        <w:gridCol w:w="2800"/>
      </w:tblGrid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74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C-core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740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C-Core DSP / Controller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7300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centrátor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749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pájecí zdroj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748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pájecí kabel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40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olní TFT dotykový display 10"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40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olní TFT dotykový display 7"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30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olní držák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3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olní držák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4231B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t-fader/encoder modul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4304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FT modul/ 4x encodery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7112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C Digitální modul I/O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7224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C Analogový modul I/O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72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C Mikrofonní/sluchátkový modul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718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C Dante IP audio interface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725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C Mikrofonní/linkový modul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4592B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k./sluchát.modul - povrch. montáž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4527B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trol modul s reproduktorem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459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lank panel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44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vládací modul - 1x encoder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44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lačítkový modul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44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vládací modul - 2x encodery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449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lank panel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1821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C/XS Core Madi, multimode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858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C/XD/XS Core Audio Network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858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C/XS Core Control Networking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859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NMP Support pro DHDOS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856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mote Control Software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856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napshot Software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3454C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olní Top Box - 4 pos.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4920C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sol Frame - 20 pos.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280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sol Frame - 8 pos.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2812C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sol Frame - 12 pozic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4808C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col Frame - 8 pos. L/S size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4812C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col Frame - 12 pos. L/S size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2010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X Centrální modul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2029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der modul - prodloužený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-73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di Concentrator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49Q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eseneck MIC 33 cm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7491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apterpanel XLR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7492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apterpanel Flat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7493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C blank panel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-7494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C table mounting kit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nte Virtual Soundcard Audinate + PCIe karta 1x RJ45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>V případě, že by se požadovaný komponent přestal vyrábět, je možné ho nahradit jiným komponentem s minimálně stejnými parametry a stejnou funkcionalito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>Technologický nábytek: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Požadujeme zhotovení technologického nábytku, včetně dopravy a instalace, dle projektu uvedeného v příloze č. 1 této technické zprávy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materiál desky LTD (deska, lamino, dřevotříska),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hrany ABS 2 mm,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barevné provedení světlý buk,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kovové výškově nastavitelné chromované nohy,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odnímatelné zadní kryty s uchycením na magnet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žadujeme rozšířenou záruku na jednotlivé komponenty i technologický nábytek v délce tří 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1288415</wp:posOffset>
            </wp:positionV>
            <wp:extent cx="5745480" cy="78270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říloha č. 1 – Technologický nábytek – technický výkres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29920</wp:posOffset>
          </wp:positionH>
          <wp:positionV relativeFrom="page">
            <wp:posOffset>391160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6z0">
    <w:name w:val="WW8NumSt6z0"/>
    <w:qFormat/>
    <w:rPr/>
  </w:style>
  <w:style w:type="character" w:styleId="WW8NumSt6z1">
    <w:name w:val="WW8NumSt6z1"/>
    <w:qFormat/>
    <w:rPr>
      <w:b w:val="false"/>
    </w:rPr>
  </w:style>
  <w:style w:type="character" w:styleId="WW8NumSt6z3">
    <w:name w:val="WW8NumSt6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2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</w:pPr>
    <w:rPr>
      <w:rFonts w:ascii="Arial" w:hAnsi="Arial" w:eastAsia="Calibri" w:cs="Arial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2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</w:pPr>
    <w:rPr>
      <w:rFonts w:ascii="Arial" w:hAnsi="Arial" w:eastAsia="Calibri" w:cs="Arial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2"/>
      </w:numPr>
      <w:tabs>
        <w:tab w:val="clear" w:pos="708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jc w:val="center"/>
      <w:outlineLvl w:val="0"/>
    </w:pPr>
    <w:rPr>
      <w:rFonts w:ascii="Arial" w:hAnsi="Arial" w:cs="Arial"/>
      <w:b/>
      <w:color w:val="000F37"/>
      <w:sz w:val="20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50:00Z</dcterms:created>
  <dc:creator>Pavel Balíček</dc:creator>
  <dc:description/>
  <cp:keywords/>
  <dc:language>en-US</dc:language>
  <cp:lastModifiedBy>Ondřej Šárovec</cp:lastModifiedBy>
  <cp:lastPrinted>2014-09-23T09:47:00Z</cp:lastPrinted>
  <dcterms:modified xsi:type="dcterms:W3CDTF">2015-09-22T12:45:00Z</dcterms:modified>
  <cp:revision>64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