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odatečné informace č. 3 k zadávacím podmínkám podle §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49 odst. 2) a 3) zákona č. 137/2006 Sb., o veřejných zakázkách, ve znění pozdějších předpisů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Český rozhlas jako zadavatel veřejné zakázky tímto na základě dotazu jednoho z uchazečů sděluje následující dodatečné informace č. 3 k veřejné zakázce č. j. </w:t>
      </w:r>
      <w:r>
        <w:rPr>
          <w:rFonts w:cs="Arial" w:ascii="Arial" w:hAnsi="Arial"/>
          <w:b/>
          <w:sz w:val="22"/>
          <w:szCs w:val="22"/>
        </w:rPr>
        <w:t>VZ023/2015</w:t>
      </w:r>
      <w:r>
        <w:rPr>
          <w:rFonts w:cs="Arial" w:ascii="Arial" w:hAnsi="Arial"/>
          <w:sz w:val="22"/>
          <w:szCs w:val="22"/>
        </w:rPr>
        <w:t xml:space="preserve"> s názvem: „</w:t>
      </w:r>
      <w:r>
        <w:rPr>
          <w:rFonts w:cs="Arial" w:ascii="Arial" w:hAnsi="Arial"/>
          <w:b/>
          <w:sz w:val="22"/>
          <w:szCs w:val="22"/>
        </w:rPr>
        <w:t>Nákup vozidel pro potřeby Českého rozhlasu</w:t>
      </w:r>
      <w:r>
        <w:rPr>
          <w:rFonts w:cs="Arial" w:ascii="Arial" w:hAnsi="Arial"/>
          <w:sz w:val="22"/>
          <w:szCs w:val="22"/>
        </w:rPr>
        <w:t xml:space="preserve">“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1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adávací dokumentaci (dále jen „ZD“), v Příloze č. 4 „Osobní vozidla – požadované vlastnosti“ ve znění dodatečných informací zadavatele č. 2, Zadavatel uvádí požadavek na dodání vozidel s prvkem výbavy „Gumová podlaha (koberce) v prostoru celého vozu“. Tento požadavek se týká všech tří požadovaných skupin vozid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z zní: Chápe Uchazeč tento požadavek správně tak, že Zadavatel požaduje dodání vozidel s gumovými interiérovými koberci pro všechna místa k sezení a též gumový koberec do zavazadlového prostoru, nebo gumový koberec do zavazadlového prostoru Zadavatel nepožaduje?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1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Zadavatel mění na základě výše uvedeného dotazu u zmíněných vozidel původní požadavek a poskytuje uchazečům upravenou Přílohu č. 4 ZD – Specifikace vozidel. U třídy vozidel Malé vozy, Střední třída, Terénní vozy, zadavatel požaduje gumové koberce pro </w:t>
      </w:r>
      <w:r>
        <w:rPr>
          <w:rFonts w:cs="Arial" w:ascii="Arial" w:hAnsi="Arial"/>
          <w:b/>
          <w:bCs/>
          <w:i/>
          <w:sz w:val="22"/>
          <w:szCs w:val="22"/>
        </w:rPr>
        <w:t>všechna místa k sezení</w:t>
      </w:r>
      <w:r>
        <w:rPr>
          <w:rFonts w:cs="Arial" w:ascii="Arial" w:hAnsi="Arial"/>
          <w:bCs/>
          <w:i/>
          <w:sz w:val="22"/>
          <w:szCs w:val="22"/>
        </w:rPr>
        <w:t>. V </w:t>
      </w:r>
      <w:r>
        <w:rPr>
          <w:rFonts w:cs="Arial" w:ascii="Arial" w:hAnsi="Arial"/>
          <w:b/>
          <w:bCs/>
          <w:i/>
          <w:sz w:val="22"/>
          <w:szCs w:val="22"/>
        </w:rPr>
        <w:t>zavazadlovém prostoru gumové koberce nepožaduje</w:t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V příloze č. 4 ZD – Specifikace vozidel, která je přílohou těchto dodatečných informací, je opravený text označen červeně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řílohy: Příloha č. 4 ZD – Specifikace vozidel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2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ZD, v Příloze č. 4 „Osobní vozidla – požadované vlastnosti“ ve znění dodatečných informací zadavatele č. 2, Zadavatel uvádí požadavek na dodání vozidel „Terénní vozy diesel, manuální převodovka“ s prvkem výbavy „XDS+“ a „multikolizní brzda (MKB)“. Uchazeč je schopen nabídnout a dodat vozidla, která plní veškeré požadavky Zadavatele, jen nebudou vybavena těmito bezpečnostními asistenty. Vozidlo by mělo standardní elektronickou uzávěrku diferenciálu s tím, že vozidla, která má Uchazeč v úmyslu v rámci plnění této části veřejné zakázky nabídnout Zadavateli, má již Zadavatel ve svém vozovém parku (vč. pohonu 4x4), a proto se Uchazeč domnívá, že Zadavatel mohl do této doby dostatečně posoudit, zda tato vozidla plně vyhovují způsobu užití vozidel Zadavatelem. Elektronicky řízená svornost diferenciálu XDS+ (popř. jinak označený systém dle výrobce vozidel) se využívá spíše u osobních vozidel, kde je požadavek na vysokou řiditelnost vozidla v zatáčkách, u terénních vozidel / SUV je tento požadavek neobvyklý z důvodu lehce odlišného způsobu jízdy v těchto vozidlech (obvykle tato vozidla neslouží ke „sportovní“ jízdě). Multikolizní brzdu Uchazeč může nabídnout Zadavateli ve vozidlech ostatních požadovaných skupin vozidel, neboť se jedná o konstrukčně novější modely, které byly vyvíjené již s požadavkem na tento bezpečnostní systém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Dotaz zní: Mohl by Zadavatel znovu posoudit své požadavky na vozidla „Terénní vozy diesel, manuální převodovka“, zda by k plánovanému užití vozidel vyhovovala i vozidla bez prvků výbavy „XDS+“ a „multikolizní brzda (MKB)“?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2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Zadavatel mění na základě výše uvedeného dotazu u zmíněných vozidel původní požadavek a poskytuje uchazečům upravenou Přílohu č. 4 ZD – Specifikace vozidel. U třídy vozidla „Terénní vozy, diesel“ zadavatel </w:t>
      </w:r>
      <w:r>
        <w:rPr>
          <w:rFonts w:cs="Arial" w:ascii="Arial" w:hAnsi="Arial"/>
          <w:b/>
          <w:bCs/>
          <w:i/>
          <w:sz w:val="22"/>
          <w:szCs w:val="22"/>
        </w:rPr>
        <w:t>nepožaduje</w:t>
      </w:r>
      <w:r>
        <w:rPr>
          <w:rFonts w:cs="Arial" w:ascii="Arial" w:hAnsi="Arial"/>
          <w:bCs/>
          <w:i/>
          <w:sz w:val="22"/>
          <w:szCs w:val="22"/>
        </w:rPr>
        <w:t xml:space="preserve"> vybavení vozidel prvky </w:t>
      </w:r>
      <w:r>
        <w:rPr>
          <w:rFonts w:cs="Arial" w:ascii="Arial" w:hAnsi="Arial"/>
          <w:b/>
          <w:bCs/>
          <w:i/>
          <w:sz w:val="22"/>
          <w:szCs w:val="22"/>
        </w:rPr>
        <w:t>„XDS+“ a „multikolizní brzdu (MKB)“. Ostatní bezpečnostní prvky uvedené v příloze č. 4 zůstávají beze změn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V příloze č. 4 ZD – Specifikace vozidel, která je přílohou těchto dodatečných informací, je opravený text označen červeně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řílohy: Příloha č. 4 ZD – Specifikace vozidel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3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 ZD, v Příloze č. 6 „Tabulka pro zpracování nabídkové ceny – číst 1 VZ“ je Zadavatelem specifikován postup stanovení celkové nabídkové ceny. Při vyplnění jednotkové ceny za 1 kus vozidla „Střední třída kombi diesel, manuální převodovka“ není do celkové nabídkové ceny započítána celková nabídková cena za Zadavatelem požadovaných 5 kusů vozidel této kategorie, resp. zobrazuje se stále 0,00- Kč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taz zní: Jedná se ze strany Zadavatele o úmysl nezapočítávat náklady na pořízení 5 kusů vozidel „Střední třída kombi diesel, manuální převodovka“ do celkové nabídkové ceny, nebo se jedná pouze o nedopatření při vkládání vzorců do jednotlivých buněk tabulky ve smyslu nevložení příslušného vzorce =SUMA(C4*D4) do buňky pro celkovou nabídkovou cenu pro skupinu „Střední třída kombi diesel, manuální převodovka“?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3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V příloze č. 6 došlo nedopatřením k nevložení příslušného sčítacího vzorce u vozidel „Střední třídy kombi diesel, manuální převodovka“. Zadavatel příslušný vzorec do přílohy doplnil a tuto upravenou přílohu poskytuje uchazečům v rámci těchto dodatečných informací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Přílohy: Příloha č. 6 ZD – Tabulka pro zpracování nabídkové ceny – část 1 VZ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4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V ZD, v čl. C „Jistota“, Zadavatel uvádí způsoby poskytnutí Zadavatelem požadované jistoty. V případě, že budou uchazeči skládat jistotu pomocí převodu z účtu uchazečů na definovaný účet Zadavatele, mají jako podložení uskutečnění tohoto převodu předložit dokumenty, jako je např. „originál či úředně ověřená kopie z účtu uchazeče, na kterém je celá částka odpovídající výši požadované jistoty prokazatelně odečtena ve prospěch účtu zadavatele, nebo ……“. Výše v tomtéž článku výše Zadavatel uvádí: „Pro poskytnutí jistoty formou složení peněžní částky je stanoven účet u Raiffeisenbank, a.s., č. ú.: 1001040797/5500, konstantní symbol 558, variabilním symbolem je IČ uchazeče.“ A též: „Peněžní částka odpovídající výši jistoty musí být připsána na účet zadavatele nejpozději v den otevírání obálek.“ U skládání jistoty formou složení peněžní částky je podstatné, zda má v okamžiku otevírání obálek Zadavatel příslušnou peněžní částku složenu na Zadavatelem zvoleném účtu a zda je možno tuto částku přiřadit ke konkrétnímu uchazeči (zde pomocí variabilního symbolu, který bude tvořit IČ uchazeče). Uchazeči není jasná formulace „originál či úředně ověřená kopie z účtu uchazeče“, obzvlášť v současné době, kdy převážná většina potenciálních uchazečů provádí platby pomocí elektronického (internetového) bankovnictví, a kdy lze takovýto převodní příkaz vytisknout přímo z tohoto elektronického bankovnictv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taz zní: Akceptoval by Zadavatel prostý výtisk převodního příkazu Uchazeče k převodu jistoty na účet Zadavatele, opatřený razítkem Uchazeče a podpisem osoby oprávněné jednat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ménem či za Uchazeče, jako originál? Skutečnost o tom, že byl převod proveden a jistota připsána na stanovený účet Zadavatele, bude stejně Zadavatelem prověřována před otevíráním obálek s nabídkami. A v případě skládání jistoty pomocí převodu z účtu uchazečů na definovaný účet Zadavatele je nutné předkládat převodní příkaz dvojmo v souladu s čl. „Podmínky a požadavky na formu, členění, zpracování a podávání nabídky“, odst. II. „Požadované členění - pořadí obsahu nabídky“, nebo postačuje nevyjímatelně vložený 1 výtisk převodního příkazu? V tomto případě se nejedná se o bankovní záruku, která je ceninou, a která se po ukončení zadávacího řízení vrací zpět dotyčnému uchazeč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4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istotu je uchazeč povinen ve smyslu § 67 odst. 1 ZVZ poskytnout formou složení peněžní částky na účet zadavatele nebo formou bankovní záruky či pojištění záruky s platností po celou dobu zadávací lhůty podle § 43 ZVZ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kladem o poskytnutí jistoty se rozumí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riginál nebo úředně ověřená kopie výpisu z účtu uchazeče, na kterém je celá částka odpovídající výši požadované jistoty prokazatelně odečtena ve prospěch účtu zadavatele neb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riginál potvrzení banky, že příslušný převod uskutečnila nebo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riginál potvrzení banky, že přijala příslušný převodní příkaz, že uskuteční převod v příslušném termínu a že převodní příkaz je neodvolatelný, případně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riginál nebo úředně ověřená kopie příslušné pokladní složenky, pokud uchazeč poskytne jistotu složením peněžní částky na účet zadavatele v hotovosti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ebo dál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riginál nebo úředně ověřená kopie bankovní záruky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riginál nebo úředně ověřená kopie pojistné smlouvy, která musí být uzavřena tak, že pojištěným je uchazeč a oprávněnou osobou, která má právo na pojistné plnění, je zadavatel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ení-li doklad o poskytnutí jistoty v českém jazyce, musí být přiložen jeho úřední překlad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vatel u složení peněžní částky na účet zadavatele současně v tomto případě akceptuje i prostý výtisk převodního příkazu Uchazeče k převodu jistoty na účet Zadavatele, opatřený razítkem Uchazeče a podpisem osoby oprávněné jednat jménem či za Uchazeče. V nabídce je třeba předložit vždy pouze 1 výtisk převodního příkazu. Skutečnost, že požadavek na předložení tohoto dokladu je v ZD uveden ve vícero článcích neznamená, že má být uchazečem vícekrát předložen, vždy postačí pouze jedno vyhotovení doklad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5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ZD, v Příloze č. 2.1 „Závazný návrh rámcové smlouvy osobní vozidla“, čl. XII. „Závěrečná ustanovení“, v odst. 13 Zadavatel specifikuje požadované přílohy této smlouvy. Součástí má být i „Nabídkový katalog prodávajícího“. Vzhledem k tomu, že tento katalog/katalogy mají být Zadavateli předloženy též nabídce v rámci prokázání technických kvalifikačních předpokladů, připadá Uchazeči nelogické předkládat je Zadavateli znovu na jiném místě nabídky. Mimo jiné proto, že se může jednat o mnohastránkové katalogy, a díky tomu při třech různých katalozích pro 3 různé nabízené modely vozidel se může jednat klidně o dalších 100 stran „navíc“ v nabídkách. Tato problematika se týká i Přílohy č. 2.2 „Závazný návrh rámcové smlouvy užitková vozidla“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taz zní: Požaduje Zadavatel dvojí předložení totožných katalogů na výše uvedených dvou místech nabídky, nebo postačí předložení jedné sady katalogů v části nabídky, sloužící k prokázání technických kvalifikačních předpokladů s tím, že totožné katalogy by se přikládaly k výtiskům smlouvy až v případě jejího uzavírání?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5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avatel požaduje předložení katalogových listů v rámci nabídky uchazeče pouze jedenkrát, a to v části nabídky k prokázání technických kvalifikačních předpokladů. Jako příloha k rámcové smlouvě budou katalogové listy přiloženy až při uzavření smlouvy s vybraným uchazečem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Na základě této dodatečné informace prodlužuje zadavatel lhůtu na podání nabídek o 14 dní, tedy do 10. 11. 2015 do 10:00 hodin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Uchazeči, kteří v tomto zadávacím řízení již podali nabídku, jsou oprávněni tuto nabídku vzít zpět na podatelně Českého rozhlasu, a podat ji znovu dle upravených zadávacích podmínek ve výše uvedené lhůtě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Šmolík</w:t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ělení právní a veřejné zakázky</w:t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ý rozhlas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10385" cy="49085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21:00Z</dcterms:created>
  <dc:creator>Uživatel</dc:creator>
  <dc:description/>
  <cp:keywords/>
  <dc:language>en-US</dc:language>
  <cp:lastModifiedBy>Šmolík Pavel</cp:lastModifiedBy>
  <cp:lastPrinted>2015-10-07T09:52:00Z</cp:lastPrinted>
  <dcterms:modified xsi:type="dcterms:W3CDTF">2015-10-20T08:48:00Z</dcterms:modified>
  <cp:revision>4</cp:revision>
  <dc:subject/>
  <dc:title/>
</cp:coreProperties>
</file>