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é informace č. 2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ský rozhlas jako zadavatel veřejné zakázky tímto na základě dotazu jednoho z uchazečů sděluje následující dodatečné informace č. 2 k veřejné zakázce č. j. </w:t>
      </w:r>
      <w:r>
        <w:rPr>
          <w:rFonts w:cs="Arial" w:ascii="Arial" w:hAnsi="Arial"/>
          <w:b/>
          <w:sz w:val="22"/>
          <w:szCs w:val="22"/>
        </w:rPr>
        <w:t>VZ023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Nákup vozidel pro potřeby Českého rozhlasu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taz se týká výbavy vozů v části 1 VZ.</w:t>
        <w:br/>
        <w:t>U vozů „Malé auto kombi diesel" požadujete - „Odkládací schránka v přístrojové desce u spolujezdce – uzavíratelná a osvětlená“. U vozu Fabia, který odpovídá kalkulaci, Vám můžeme tuto schránku nabídnout pouze neosvětlenou.</w:t>
        <w:br/>
        <w:t>U vozů „Střední třída kombi diesel" požadujete - „Zadní sedadlo, dělené a sklopné“. U vozu Octavia, který odpovídá kalkulaci, Vám můžeme zadní sedadlo nabídnout pouze nedělené a nesklopné</w:t>
        <w:br/>
        <w:t>U vozů „Terénní vozy diesel" požadujete - „Zadní sedadlo, dělené a sklopné“. U vozu Yeti, který odpovídá kalkulaci je zadní sedadlo, dělené, ale není sklopné. U tohoto modelu se zadní sedadla dají vyjmout celá.</w:t>
        <w:br/>
        <w:t>Dále u této specifikace požadujete - „Rezervní kolo ocelové, plnohodnotné, zvedák vozu, klíč na kola“. Do modelu Yeti se však vejde pouze neplnohodnotné rezervní kolo.</w:t>
        <w:br/>
        <w:t>Akceptuje zadavatel tyto skutečnosti, nebo trvá na svých stanoviscích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Zadavatel mění na základě výše uvedeného dotazu u zmíněných vozidel původní požadavek a poskytuje uchazečům upravenou Přílohu č. 4 ZD – Specifikace vozidel. Zadavatel upravil své požadavky následovně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1) U třídy vozidla „Malé auto, kombi, diesel“ zadavatel </w:t>
      </w:r>
      <w:r>
        <w:rPr>
          <w:rFonts w:cs="Arial" w:ascii="Arial" w:hAnsi="Arial"/>
          <w:b/>
          <w:bCs/>
          <w:i/>
          <w:sz w:val="22"/>
          <w:szCs w:val="22"/>
        </w:rPr>
        <w:t>nepožaduje</w:t>
      </w:r>
      <w:r>
        <w:rPr>
          <w:rFonts w:cs="Arial" w:ascii="Arial" w:hAnsi="Arial"/>
          <w:bCs/>
          <w:i/>
          <w:sz w:val="22"/>
          <w:szCs w:val="22"/>
        </w:rPr>
        <w:t xml:space="preserve"> osvětlení uzavíratelné odkládací schránky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) U třídy vozidla „Střední třída, kombi, diesel“ zadavatel upřesňuje požadavek:  „</w:t>
      </w:r>
      <w:r>
        <w:rPr>
          <w:rFonts w:cs="Arial" w:ascii="Arial" w:hAnsi="Arial"/>
          <w:b/>
          <w:bCs/>
          <w:i/>
          <w:sz w:val="22"/>
          <w:szCs w:val="22"/>
        </w:rPr>
        <w:t>Opěradlo</w:t>
      </w:r>
      <w:r>
        <w:rPr>
          <w:rFonts w:cs="Arial" w:ascii="Arial" w:hAnsi="Arial"/>
          <w:bCs/>
          <w:i/>
          <w:sz w:val="22"/>
          <w:szCs w:val="22"/>
        </w:rPr>
        <w:t xml:space="preserve"> zadního sedadla, dělené a sklopné“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3) U třídy vozidla „Terénní vozy, diesel“ zadavatel upřesňuje požadavek:  „Zadní sedadla, dělená </w:t>
      </w:r>
      <w:r>
        <w:rPr>
          <w:rFonts w:cs="Arial" w:ascii="Arial" w:hAnsi="Arial"/>
          <w:b/>
          <w:bCs/>
          <w:i/>
          <w:sz w:val="22"/>
          <w:szCs w:val="22"/>
        </w:rPr>
        <w:t>s možností vyjmutí</w:t>
      </w:r>
      <w:r>
        <w:rPr>
          <w:rFonts w:cs="Arial" w:ascii="Arial" w:hAnsi="Arial"/>
          <w:bCs/>
          <w:i/>
          <w:sz w:val="22"/>
          <w:szCs w:val="22"/>
        </w:rPr>
        <w:t xml:space="preserve"> celého sedadla“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4) U třídy vozidla „Terénní vozy, diesel“ zadavatel </w:t>
      </w:r>
      <w:r>
        <w:rPr>
          <w:rFonts w:cs="Arial" w:ascii="Arial" w:hAnsi="Arial"/>
          <w:b/>
          <w:bCs/>
          <w:i/>
          <w:sz w:val="22"/>
          <w:szCs w:val="22"/>
        </w:rPr>
        <w:t>nepožaduje</w:t>
      </w:r>
      <w:r>
        <w:rPr>
          <w:rFonts w:cs="Arial" w:ascii="Arial" w:hAnsi="Arial"/>
          <w:bCs/>
          <w:i/>
          <w:sz w:val="22"/>
          <w:szCs w:val="22"/>
        </w:rPr>
        <w:t xml:space="preserve"> plnohodnotné rezervní ocelové kolo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loze č. 4 ZD – Specifikace vozidel, která je přílohou těchto dodatečných informací, je opravený text označen červeně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4 ZD – Specifikace vozidel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lší dotaz se týká nabídkové ceny.</w:t>
        <w:br/>
        <w:t>Zadavatel v podmínkách, při jejichž splnění je možno překročit výši nabídkové ceny v zadávací dokumentaci uvádí, že – „Žádná změna díla způsobující zvýšení nebo snížení dohodnuté ceny nebo prodloužení dohodnuté lhůty se nesmí uskutečnit bez předchozího písemného potvrzení změny podepsané zadavatelem a dodavatelem formou písemného dodatku k uzavřené smlouvě.“, přičemž v požadavku na zpracování nabídkové ceny uvádí, že – „Nabídková cena bude stanovena pro danou dobu plnění jako cena nejvýše přípustná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se započtením veškerých dodávek, prací, činností, přihlášení do Evidence vozidel MH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y, ostatních nákladů, rizik, zisku, finančních vlivů (např. inflace) po celou dobu realizace předmětu plnění veřejné zakázky v souladu s podmínkami uvedenými v zadávací dokumentaci.“</w:t>
        <w:br/>
        <w:br/>
        <w:t>Má to uchazeč chápat tak, že na základě dodatku lze změnit nabídkovou cenu? V průběhu roku dochází ke zdražení vozidel ze strany výrobce, což jako dodavatel nemůžeme ovlivnit. Tím pádem žádný z dodavatelů není schopen garantovat ceny uvedené v nabídce po dobu trvání rámcové smlouvy (2 roky)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2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Nabídková cena může být měněna </w:t>
      </w:r>
      <w:r>
        <w:rPr>
          <w:rFonts w:cs="Arial" w:ascii="Arial" w:hAnsi="Arial"/>
          <w:b/>
          <w:bCs/>
          <w:i/>
          <w:sz w:val="22"/>
          <w:szCs w:val="22"/>
        </w:rPr>
        <w:t>pouze</w:t>
      </w:r>
      <w:r>
        <w:rPr>
          <w:rFonts w:cs="Arial" w:ascii="Arial" w:hAnsi="Arial"/>
          <w:bCs/>
          <w:i/>
          <w:sz w:val="22"/>
          <w:szCs w:val="22"/>
        </w:rPr>
        <w:t xml:space="preserve"> v souvislosti se změnou daňových předpisů. Uchazeč ve své nabídce uvede jednotkové ceny vozidel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stanovené pro celou dobu plnění, resp. trvání rámcové smlouvy, jako ceny nejvýše přípustné a nepřekročitelné se započtením veškerých dodávek, prací, činností, přihlášení do Evidence vozidel MHM Prahy, ostatních nákladů, rizik, zisku, finančních vlivů (např. inflace) po celou dobu realizace předmětu plnění veřejné zakázky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Možnost zvýšení nebo snížení nabídkové ceny nebo prodloužení dohodnuté lhůty formou písemného dodatku k uzavřené smlouvě se týká pouze víceprací nebo méněprací, popř. víceslužeb nebo méněslužeb. V případě uzavření rámcové smlouvy na dodávky není možné zvyšovat nabídkovou cenu ani formou písemného dodatku ke smlouvě. Uchazeč tedy musí při stanovení jednotkových cen vozidel zohlednit předpokládaný vývoj cen výrobce i pro následující období a uvést takové jednotkové ceny vozidel, které bude schopen garantovat po celou dobu trvání rámcové smlouvy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Na základě této dodatečné informace prodlužuje zadavatel lhůtu na podání nabídek o 7 dní, tedy do 27. 10. 2015 do 10:00 hodi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chazeči, kteří v tomto zadávacím řízení již podali nabídku, jsou oprávněni tuto nabídku vzít zpět na podatelně Českého rozhlasu, a podat ji znovu dle upravených zadávacích podmínek ve výše uvedené lhůt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7:00Z</dcterms:created>
  <dc:creator>Uživatel</dc:creator>
  <dc:description/>
  <cp:keywords/>
  <dc:language>en-US</dc:language>
  <cp:lastModifiedBy>Šmolík Pavel</cp:lastModifiedBy>
  <cp:lastPrinted>2015-10-07T09:52:00Z</cp:lastPrinted>
  <dcterms:modified xsi:type="dcterms:W3CDTF">2015-10-07T07:54:00Z</dcterms:modified>
  <cp:revision>9</cp:revision>
  <dc:subject/>
  <dc:title/>
</cp:coreProperties>
</file>