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odatečné informace č. 1 k zadávacím podmínkám podle §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49 odst. 2) a 3) zákona č. 137/2006 Sb., o veřejných zakázkách, ve znění pozdějších předpisů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Český rozhlas jako zadavatel veřejné zakázky tímto na základě dotazu jednoho z uchazečů sděluje následující dodatečné informace č. 1 k veřejné zakázce č. j. </w:t>
      </w:r>
      <w:r>
        <w:rPr>
          <w:rFonts w:cs="Arial" w:ascii="Arial" w:hAnsi="Arial"/>
          <w:b/>
          <w:sz w:val="22"/>
          <w:szCs w:val="22"/>
        </w:rPr>
        <w:t>VZ028/2015</w:t>
      </w:r>
      <w:r>
        <w:rPr>
          <w:rFonts w:cs="Arial" w:ascii="Arial" w:hAnsi="Arial"/>
          <w:sz w:val="22"/>
          <w:szCs w:val="22"/>
        </w:rPr>
        <w:t xml:space="preserve"> s názvem: „</w:t>
      </w:r>
      <w:r>
        <w:rPr>
          <w:rFonts w:cs="Arial" w:ascii="Arial" w:hAnsi="Arial"/>
          <w:b/>
          <w:sz w:val="22"/>
          <w:szCs w:val="22"/>
        </w:rPr>
        <w:t>Nákup PC a NB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taz uchazeče č. 1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adávací dokumentaci, v příloze č. 2 – Technická specifikace u kategorie Notebook - I. typ 14” a u kategorie Notebook – II. Typ 12” je uveden požadavek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obilní CPU s výkonem min. 4400 bodů v testu Passmark CPU Mark (jako referenční processor je Intel i7-4600U)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taz: Hodnota CPU Intel i7-4600U v testu Passmark je 4146 bodů. Můžete prosím upřesnit svůj požadavek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nutí požadovaných informací předem děkujeme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Odpověď k dotazu č. 1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Zadavatel mění na základě výše uvedeného dotazu u zmíněných notebooků původní požadavek a poskytuje uchazečům upravenou Přílohu č. 2. V příloze č. 2 – Technická specifikace, která je přílohou těchto dodatečných informací, je opravený text označen žlutým pozadím.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řílohy: Příloha č. 2 ZD – Technická specifikace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Na základě této dodatečné informace prodlužuje zadavatel lhůtu na podání nabídek o 14 dní, tedy do 14. 10. 2015 do 10:00 hodin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Uchazeči, kteří v tomto zadávacím řízení již podali nabídku, jsou oprávněni tuto nabídku vzít zpět na podatelně Českého rozhlasu, a podat ji znovu dle upravených zadávacích podmínek ve výše uvedené lhůtě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Šmolík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ělení právní a veřejné zakázky</w:t>
      </w:r>
    </w:p>
    <w:p>
      <w:pPr>
        <w:pStyle w:val="Normal"/>
        <w:ind w:firstLine="48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ý rozhlas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10385" cy="490855"/>
          <wp:effectExtent l="0" t="0" r="0" b="0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9" r="-13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57:00Z</dcterms:created>
  <dc:creator>Uživatel</dc:creator>
  <dc:description/>
  <dc:language>en-US</dc:language>
  <cp:lastModifiedBy>Šmolík Pavel</cp:lastModifiedBy>
  <cp:lastPrinted>2015-03-06T09:06:00Z</cp:lastPrinted>
  <dcterms:modified xsi:type="dcterms:W3CDTF">2015-09-22T10:57:00Z</dcterms:modified>
  <cp:revision>2</cp:revision>
  <dc:subject/>
  <dc:title/>
</cp:coreProperties>
</file>