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á informace č. 2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ý rozhlas jako zadavatel veřejné zakázky č. j. </w:t>
      </w:r>
      <w:r>
        <w:rPr>
          <w:rFonts w:cs="Arial" w:ascii="Arial" w:hAnsi="Arial"/>
          <w:b/>
          <w:sz w:val="22"/>
          <w:szCs w:val="22"/>
        </w:rPr>
        <w:t>VZ022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Výběr poskytovatele servisních služeb, pneuservisu a oprav vozidel ČRo</w:t>
      </w:r>
      <w:r>
        <w:rPr>
          <w:rFonts w:cs="Arial" w:ascii="Arial" w:hAnsi="Arial"/>
          <w:sz w:val="22"/>
          <w:szCs w:val="22"/>
        </w:rPr>
        <w:t>“ tímto na základě dotazu jednoho z uchazečů sděluje následující dodatečné informace č. 2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zadávací dokumentaci (dále jen „ZD“), v čl. I. „Podrobné vymezení předmětu plnění veřejné zakázky“ Zadavatel předkládá seznam regionálních studií zadavatele, kde požaduje zajištění předmětu plnění v plném rozsahu Veřejné zakázky. Uchazeč spolupracuje s obchodními partnery, kteří jsou autorizovanými servisními partnery Škoda, popř. autorizovanými servisními partnery VW a VW užitkové vozy, a kteří jsou v zadavatelem požadované vzdálenosti od regionálních studií, tj. do 15 km pro zn. VW. U jiných obchodních značek automobilů, provozovaných Zadavatelem, má Uchazeč též zajištěny veškeré Zadavatelem požadované služ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azeč sám je schopen sám prokázat veškeré požadavky na splnění kvalifika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az zní: </w:t>
      </w:r>
      <w:r>
        <w:rPr>
          <w:rFonts w:cs="Arial" w:ascii="Arial" w:hAnsi="Arial"/>
          <w:b/>
          <w:bCs/>
          <w:sz w:val="22"/>
          <w:szCs w:val="22"/>
        </w:rPr>
        <w:t xml:space="preserve">Bude Zadavatel považovat v takovémto případě zajištění komplexní servisní sítě Uchazečem za prokázané, pokud Uchazeč v nabídce předloží seznam jednotlivých servisních míst formou čestného prohlášení </w:t>
      </w:r>
      <w:r>
        <w:rPr>
          <w:rFonts w:cs="Arial" w:ascii="Arial" w:hAnsi="Arial"/>
          <w:bCs/>
          <w:sz w:val="22"/>
          <w:szCs w:val="22"/>
        </w:rPr>
        <w:t xml:space="preserve">(název, adresa sídla / provozovny, IČ, kontakty tel. a e-mail, popř. odkaz na oficiální www stránky výrobce / generálního importéra, kde lze tato autorizovaná servisní místa nalézt) </w:t>
      </w:r>
      <w:r>
        <w:rPr>
          <w:rFonts w:cs="Arial" w:ascii="Arial" w:hAnsi="Arial"/>
          <w:b/>
          <w:bCs/>
          <w:sz w:val="22"/>
          <w:szCs w:val="22"/>
        </w:rPr>
        <w:t xml:space="preserve">a uvedením příslušných údajů o těchto servisních místech v Příloze č. 1 ZD „Krycí list“, nebo bude Zadavatel vyžadovat předložení jakýchkoliv dalších dokumentů, prokazujících toto zajištění služeb? A pokud bude požadovat předložení dalších dokumentů, mohl by Zadavatel uvést, které by to měly být?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Ano, zadavatel bude považovat zajištění komplexní servisní sítě uchazečem za prokázané, pokud uchazeč v nabídce předloží seznam jednotlivých servisních míst formou čestného prohlášení (s uvedením názvu, adresy sídla / provozovny, IČ, kontaktu - tel. a e-mail, popř. odkazu na oficiální www stránky výrobce / generálního importéra, kde lze tato autorizovaná servisní místa nalézt) a uvedením příslušných údajů o těchto servisních místech v Příloze č. 1 ZD „Krycí list“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padě, že není uchazeč schopen prokázat splnění určité části kvalifikace požadované zadavatelem podle § 50 odst. 1 písm. b) a d) ZVZ v plném rozsahu, je oprávněn splnění kvalifikace v chybějícím rozsahu prokázat prostřednictvím subdodavatele. Uchazeč je v takovém případě povinen zadavateli předložit dokumenty dle § 51 odst. 4 písm. a) a b)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 ZD, v čl. V. „Ostatní práva, požadavky a podmínky zadavatele“ Zadavatel mj. uvádí způsob vyplnění Přílohy č. 1 ZD „Krycí list“. Pokud bude Uchazeč využívat služeb subdodavatelů, jak má určit procentuální podíl na plnění veřejné zakázky, když v okamžiku podání nabídky nebude zřejmé, v jakém rozsahu (objem požadovaných prací i finanční objem) bude Zadavatelem požadováno plnění předmětu veřejné zakázky v jednotlivých regionálních studiích Zada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z zní: </w:t>
      </w:r>
      <w:r>
        <w:rPr>
          <w:rFonts w:cs="Arial" w:ascii="Arial" w:hAnsi="Arial"/>
          <w:b/>
          <w:sz w:val="22"/>
          <w:szCs w:val="22"/>
        </w:rPr>
        <w:t xml:space="preserve">Může Zadavatel uvést, jakým způsobem mají uchazeči při stanovování procentuálního podílu na plnění veřejné zakázky subdodavateli postupovat v případě, kdy nejsou známy vstupní parametry pro výpočet těchto podílů?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Odpověď k dotazu č. 2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zhledem k tomu, že se jedná o uzavření rámcové smlouvy, nejsou a nemohou být vstupní parametry (tj. četnost a rozsah služeb po celou dobu trvání smlouvy) známy ani zadavateli samotnému. Stanovení procentuálního podílu subdodavatele na plnění VZ a následné doplnění do krycího listu nabídky je v tomto případě třeba provést tak, že pokud uchazeč bude poskytovat služby prostřednictvím subdodavatele např. ve 4 regionech z celkového počtu 16, jedná se o 25% podíl na plnění VZ. Pokud pouze v 1 z uvedených regionů, resp. pro 1 regionální studio, jedná se o cca 6% podíl atd. Naproti tomu lze při stanovení takového podílu využít i celkového počtu vozidel, který je v ZD uveden. Pokud bude uchazeč prostřednictvím subdodavatele poskytovat služby u 25 vozidel z celkového počtu 125, bude se jednat o 20% podíl. Poté je možné v kolonce s názvem „Popis plnění subdodavatele (části zakázky)“ na krycím listu uvést upřesňující informace. U této VZ pravděpodobně nelze jednoznačně vyjádřit podíl subdodavatele na celkové nabídkové ceně (v %), tento údaj tedy není uchazeč povinen uvádět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3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loze č. 4 ZD „Jednotkové ceny náhradních dílů“ Zadavatel specifikuje náhradní díly, které požaduje v rámci nabídky ocenit. Uchazeč po kontrole zjistil, že u některých označení náhradních dílů došlo buď k nahrazení zadavatelem uvedeného objednávkového kódu jiným, nebo došlo k chybě při přepisu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edná se o tyto díl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ozidlo č. 3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Poř. číslo:</w:t>
        <w:tab/>
        <w:t>Popis</w:t>
        <w:tab/>
        <w:tab/>
        <w:t>Objednací kód v ZD</w:t>
        <w:tab/>
        <w:tab/>
        <w:t>Objednací kód v současnosti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7.</w:t>
        <w:tab/>
        <w:tab/>
        <w:t>tyč spojovací</w:t>
        <w:tab/>
        <w:t>1K0411315K</w:t>
        <w:tab/>
        <w:tab/>
        <w:tab/>
        <w:t>1K0411315R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32.</w:t>
        <w:tab/>
        <w:tab/>
        <w:t>tyč řídící</w:t>
        <w:tab/>
        <w:t>1K0423410A</w:t>
        <w:tab/>
        <w:tab/>
        <w:tab/>
        <w:t>1K0423810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ozidlo č. 4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Poř. číslo:</w:t>
        <w:tab/>
        <w:t>Popis</w:t>
        <w:tab/>
        <w:tab/>
        <w:t>Objednací kód v ZD</w:t>
        <w:tab/>
        <w:tab/>
        <w:t>Objednací kód v současnosti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51.</w:t>
        <w:tab/>
        <w:tab/>
        <w:t>vypínací válec</w:t>
        <w:tab/>
        <w:t>1K0721161Q</w:t>
        <w:tab/>
        <w:tab/>
        <w:tab/>
        <w:t>1K0721261Q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ozidlo č. 5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Poř. číslo:</w:t>
        <w:tab/>
        <w:t>Popis</w:t>
        <w:tab/>
        <w:tab/>
        <w:t>Objednací kód v ZD</w:t>
        <w:tab/>
        <w:tab/>
        <w:t>Objednací kód v současnosti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50.</w:t>
        <w:tab/>
        <w:tab/>
        <w:t>dveře</w:t>
        <w:tab/>
        <w:tab/>
        <w:t>5E0831051</w:t>
        <w:tab/>
        <w:tab/>
        <w:tab/>
        <w:t>5E0831051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51.</w:t>
        <w:tab/>
        <w:tab/>
        <w:t>dveře</w:t>
        <w:tab/>
        <w:tab/>
        <w:t>5E0831052</w:t>
        <w:tab/>
        <w:tab/>
        <w:tab/>
        <w:t>5E0831052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54.</w:t>
        <w:tab/>
        <w:tab/>
        <w:t>sklo čelní</w:t>
        <w:tab/>
        <w:t>5E0845011AENVB</w:t>
        <w:tab/>
        <w:tab/>
        <w:t>5E0845011BBNVB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taz zní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Mohl by Zadavatel opravit výše uvedené položky v Příloze č. 4 ZD tak, aby bylo možné ocenit všechny zadavatelem požadované náhradní díly?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adavatel opravil objednací kódy v Příloze č. 4 ZD v souladu s výše uvedeným. Upravená Příloha č. 4 ZD je přílohou č. 1 těchto dodatečných informace č. 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Upravená Příloha č. 4 ZD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7:00Z</dcterms:created>
  <dc:creator>Uživatel</dc:creator>
  <dc:description/>
  <cp:keywords/>
  <dc:language>en-US</dc:language>
  <cp:lastModifiedBy>Šmolík Pavel</cp:lastModifiedBy>
  <cp:lastPrinted>2015-03-06T09:06:00Z</cp:lastPrinted>
  <dcterms:modified xsi:type="dcterms:W3CDTF">2015-06-22T12:04:00Z</dcterms:modified>
  <cp:revision>5</cp:revision>
  <dc:subject/>
  <dc:title/>
</cp:coreProperties>
</file>