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Dodatečná informace č. 1 k zadávacím podmínkám podle § 49 odst. 2) zákona č. 137/2006 Sb., o veřejných zakázkách, ve znění pozd. předpisů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6"/>
          <w:u w:val="single"/>
        </w:rPr>
      </w:pPr>
      <w:r>
        <w:rPr>
          <w:rFonts w:cs="Arial" w:ascii="Arial" w:hAnsi="Arial"/>
          <w:b/>
          <w:bCs/>
          <w:sz w:val="28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základě dotazu jednoho z uchazečů Český rozhlas jako zadavatel tímto sděluje následující dodatečné informace č. 1 k veřejné zakázce č. j. </w:t>
      </w:r>
      <w:r>
        <w:rPr>
          <w:rFonts w:cs="Arial" w:ascii="Arial" w:hAnsi="Arial"/>
          <w:b/>
          <w:sz w:val="22"/>
          <w:szCs w:val="22"/>
        </w:rPr>
        <w:t>VZ008/2015</w:t>
      </w:r>
      <w:r>
        <w:rPr>
          <w:rFonts w:cs="Arial" w:ascii="Arial" w:hAnsi="Arial"/>
          <w:sz w:val="22"/>
          <w:szCs w:val="22"/>
        </w:rPr>
        <w:t xml:space="preserve"> s názvem: </w:t>
      </w:r>
      <w:r>
        <w:rPr>
          <w:rFonts w:cs="Arial" w:ascii="Arial" w:hAnsi="Arial"/>
          <w:b/>
          <w:sz w:val="22"/>
          <w:szCs w:val="22"/>
        </w:rPr>
        <w:t xml:space="preserve">„Vydavatelská a multimediální činnost na internetu“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az č. 1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řesná citace dotazu uchazeče: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akém formátu poskytuje zadavatel podklady pro vytváření obsahu z vysílání?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Odpověď zadavatele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xty nejlépe ve formátu Word (.doc. .docx), audia ve formátu mp3 (stereo, bitrate 98 kbps / 192 kbps, sample 44,1 kHz / 48 kHz), fotografie ve formátu .jpg, videa ve formátu mp4 nebo fl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az č. 2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řesná citace dotazu uchazeče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dakční systém ČRo vzdáleně přístupný?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Odpověď zadavatele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Ano, redakční systém ČRo je vzdáleně přístupný</w:t>
      </w:r>
      <w:r>
        <w:rPr>
          <w:rFonts w:cs="Arial" w:ascii="Arial" w:hAnsi="Arial"/>
          <w:color w:val="FF0000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az č. 3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řesná citace dotazu uchazeče: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ý formát předpokládá zadavatel pro pořizování audií, jaká je očekávaná délka záznamu?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Odpověď zadavatele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U formátu audia viz odpověď k dotazu č. 1. Délka záznamu závisí na pořadu, 1 záznam však není delší než 1 hodina. Záznamy mohou být i v řádu jednotek minu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az č. 4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řesná citace dotazu uchazeče: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u očekávanou část veřejné zakázky (multimedializace rozhlasového obsahu na webu Poradna) tvoří pořizování a střih audií?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Odpověď zadavatele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ředpokládaný časový rozsah plnění za tuto část zakázky je 16 hodin týdně (včetně článků, fotografií a publikace na web), s možností požadovat plnění i v sobotu a v neděli. Videa a audia se v současnosti pro web Poradna nepořizuj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az č. 5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řesná citace dotazu uchazeče: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u očekávanou část veřejné zakázky (multimedializace rozhlasového obsahu na webu Poradna) tvoří pořizování a úprava fotografií a videí?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Odpověď zadavatele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z odpověď k dotazu č. 4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Na základě této dodatečné informace neprodlužuje zadavatel lhůtu na podání nabídek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tra Pogodová</w:t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ělení právní a veřejné zakázky</w:t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ý rozhlas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10385" cy="49085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14:00Z</dcterms:created>
  <dc:creator>Uživatel</dc:creator>
  <dc:description/>
  <cp:keywords/>
  <dc:language>en-US</dc:language>
  <cp:lastModifiedBy>Pogodová Petra</cp:lastModifiedBy>
  <cp:lastPrinted>2015-06-05T17:07:00Z</cp:lastPrinted>
  <dcterms:modified xsi:type="dcterms:W3CDTF">2015-06-05T15:11:00Z</dcterms:modified>
  <cp:revision>11</cp:revision>
  <dc:subject/>
  <dc:title/>
</cp:coreProperties>
</file>