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Plus – texty</w:t>
      </w:r>
    </w:p>
    <w:p>
      <w:pPr>
        <w:pStyle w:val="Subtitle"/>
        <w:rPr/>
      </w:pPr>
      <w:r>
        <w:rPr>
          <w:color w:val="000000"/>
        </w:rPr>
        <w:t>„</w:t>
      </w:r>
      <w:r>
        <w:rPr/>
        <w:t>Přehled domácího tisku“ stanice ČRo Plus, relace vysílané v časech cca 7:20 a 8:20 (všední dny stanoveného období  2. ‒13. 2. 2015)</w:t>
      </w:r>
    </w:p>
    <w:p>
      <w:pPr>
        <w:pStyle w:val="Normal"/>
        <w:rPr>
          <w:b/>
          <w:b/>
        </w:rPr>
      </w:pPr>
      <w:r>
        <w:rPr>
          <w:b/>
        </w:rPr>
        <w:t>Pozn.: Bohužel nejsou k dispozici všechny textové přepisy.</w:t>
      </w:r>
    </w:p>
    <w:p>
      <w:pPr>
        <w:pStyle w:val="Heading1"/>
        <w:rPr/>
      </w:pPr>
      <w:r>
        <w:rPr/>
        <w:t>6.2.2015</w:t>
      </w:r>
    </w:p>
    <w:p>
      <w:pPr>
        <w:pStyle w:val="Heading2"/>
        <w:rPr/>
      </w:pPr>
      <w:r>
        <w:rPr/>
        <w:t>8:20</w:t>
      </w:r>
    </w:p>
    <w:p>
      <w:pPr>
        <w:pStyle w:val="Normal"/>
        <w:rPr/>
      </w:pPr>
      <w:r>
        <w:rPr/>
      </w:r>
    </w:p>
    <w:p>
      <w:pPr>
        <w:pStyle w:val="Bezmezer"/>
        <w:rPr/>
      </w:pPr>
      <w:r>
        <w:rPr/>
        <w:t xml:space="preserve">Evropo vzpamatuj se! Tímto titulkem dnes Hospodářské noviny uvozují speciální vydání, ve kterém osobnosti nejen české politiky píší o nejbližší budoucnosti Evropské unie. Nikoho asi nepřekvapí, že na titulní straně je fotografie exprezidenta Václava Klause, který svůj komentář nazval. Budeme se brodit bahnem a neočekává žádnou zásadní změnu k lepšímu a ani horšímu. </w:t>
      </w:r>
    </w:p>
    <w:p>
      <w:pPr>
        <w:pStyle w:val="Bezmezer"/>
        <w:rPr/>
      </w:pPr>
      <w:r>
        <w:rPr/>
      </w:r>
    </w:p>
    <w:p>
      <w:pPr>
        <w:pStyle w:val="Bezmezer"/>
        <w:rPr/>
      </w:pPr>
      <w:r>
        <w:rPr/>
        <w:t xml:space="preserve">Dalšími osobnostmi - které v Hospodářských novinách předvídají osud Evropské unie - jsou například slovenská expremiérka Iveta Radičová, která vidí největší problém současné Evropy v tom, že není schopna dát lidem práci. Manažer a bývalý politik Martin Jahn, pak varuje, že unie se zbytečně zabývá malichernostmi a posiluje pozici nejen USA, ale napomáhá i posilování vlivu Číny a nakonec i Ruska ve světě. Majitel firmy Jablotron Dalibor Dědek, pak unii přirovnává k volnému sdružení vesnických hasičů a vyzývá k federalizaci. </w:t>
      </w:r>
    </w:p>
    <w:p>
      <w:pPr>
        <w:pStyle w:val="Bezmezer"/>
        <w:rPr/>
      </w:pPr>
      <w:r>
        <w:rPr/>
      </w:r>
    </w:p>
    <w:p>
      <w:pPr>
        <w:pStyle w:val="Bezmezer"/>
        <w:rPr/>
      </w:pPr>
      <w:r>
        <w:rPr/>
        <w:t>******</w:t>
      </w:r>
    </w:p>
    <w:p>
      <w:pPr>
        <w:pStyle w:val="Bezmezer"/>
        <w:rPr/>
      </w:pPr>
      <w:r>
        <w:rPr/>
      </w:r>
    </w:p>
    <w:p>
      <w:pPr>
        <w:pStyle w:val="Bezmezer"/>
        <w:rPr/>
      </w:pPr>
      <w:r>
        <w:rPr/>
        <w:t xml:space="preserve">Česká národní banka nechala zbohatnout pár vyvolených, tvrdí Mladá fronta Dnes. Vybraní lidé totiž dostali od ČNB v roce 2013 speciální nabídku a mohli si koupit unikátní pamětní minci, která připomíná 1 150 let od příchodu Cyrila a Metoděje na Moravu. Mince se do normálního prodeje ale vůbec nedostala a především vznikla jen v 193 kusech. </w:t>
      </w:r>
    </w:p>
    <w:p>
      <w:pPr>
        <w:pStyle w:val="Bezmezer"/>
        <w:rPr/>
      </w:pPr>
      <w:r>
        <w:rPr/>
      </w:r>
    </w:p>
    <w:p>
      <w:pPr>
        <w:pStyle w:val="Bezmezer"/>
        <w:rPr/>
      </w:pPr>
      <w:r>
        <w:rPr/>
        <w:t>Mladá fronta Dnes připomíná, že minci prodával za skoro 30 tisíc korun, ale mezi sběrateli ale cena rychle stoupala a na aukcích se prodávala i za 90 tisíc. ČNB nechtěla dlouho říci, komu vlastně mince nabídla, ale nakonec seznam vyvolených poskytla, ale upozornila, že ne všichni si minci převzali.</w:t>
      </w:r>
    </w:p>
    <w:p>
      <w:pPr>
        <w:pStyle w:val="Bezmezer"/>
        <w:rPr/>
      </w:pPr>
      <w:r>
        <w:rPr/>
      </w:r>
    </w:p>
    <w:p>
      <w:pPr>
        <w:pStyle w:val="Bezmezer"/>
        <w:rPr/>
      </w:pPr>
      <w:r>
        <w:rPr/>
        <w:t>Exklusivní možnost pořídit si tuto vzácnou minci dostali politici napříč celým spektrem. Od současného ministra financí Andreje Babiše z hnutí ANO až po jeho předchůdce Miroslava Kalouska z TOP09. Pozvánku ale dostal i současný hradní kancléř Vratislav Mynář nebo například bývalý šéf ČEZu Martin Roman.  Více v Mladé frontě Dnes.</w:t>
      </w:r>
    </w:p>
    <w:p>
      <w:pPr>
        <w:pStyle w:val="Bezmezer"/>
        <w:rPr/>
      </w:pPr>
      <w:r>
        <w:rPr/>
      </w:r>
    </w:p>
    <w:p>
      <w:pPr>
        <w:pStyle w:val="Bezmezer"/>
        <w:rPr/>
      </w:pPr>
      <w:r>
        <w:rPr/>
        <w:t>*****</w:t>
      </w:r>
    </w:p>
    <w:p>
      <w:pPr>
        <w:pStyle w:val="Bezmezer"/>
        <w:rPr/>
      </w:pPr>
      <w:r>
        <w:rPr/>
      </w:r>
    </w:p>
    <w:p>
      <w:pPr>
        <w:pStyle w:val="Bezmezer"/>
        <w:rPr/>
      </w:pPr>
      <w:r>
        <w:rPr/>
        <w:t xml:space="preserve">O doplacení se hlásí už i žalobci. To je titulek dnešního Práva, které v souvislosti se špatným výpočtem platů v justici informuje o prvních žádostech státních zástupců o nápravu - tedy doplatek. Podle listu se žalobci neobracejí přímo na soudy, ale na své zaměstnavatele s tzv. předžalobní výzvou. Celou situaci chce vláda vyřešit už příští týden a podle Práva se někteří ministři obávají případného prodražení v případě soudních sporů. To by mohlo činit až 200 milionů. </w:t>
      </w:r>
    </w:p>
    <w:p>
      <w:pPr>
        <w:pStyle w:val="Bezmezer"/>
        <w:rPr/>
      </w:pPr>
      <w:r>
        <w:rPr/>
      </w:r>
    </w:p>
    <w:p>
      <w:pPr>
        <w:pStyle w:val="Bezmezer"/>
        <w:rPr/>
      </w:pPr>
      <w:r>
        <w:rPr/>
        <w:t xml:space="preserve">V souvislosti s doplatkem mezd v justici se stále častěji mluví o odvolání ministryně spravedlnosti Heleny Válkové z hnutí ANO. Ta má podle premiéra Bohuslava Sobotky nyní má za úkol krizi v justici vyřešit. Předseda poslaneckého klubu hnutí ANO Jaroslav Faltýnek pak v rozhovoru pro Právo říká, že případné odvolání ministryně Válkové budou poslanci řešit příští týden. </w:t>
      </w:r>
    </w:p>
    <w:p>
      <w:pPr>
        <w:pStyle w:val="Bezmezer"/>
        <w:rPr/>
      </w:pPr>
      <w:r>
        <w:rPr/>
      </w:r>
    </w:p>
    <w:p>
      <w:pPr>
        <w:pStyle w:val="Bezmezer"/>
        <w:rPr/>
      </w:pPr>
      <w:r>
        <w:rPr/>
        <w:t>*******</w:t>
      </w:r>
    </w:p>
    <w:p>
      <w:pPr>
        <w:pStyle w:val="Bezmezer"/>
        <w:rPr/>
      </w:pPr>
      <w:r>
        <w:rPr/>
      </w:r>
    </w:p>
    <w:p>
      <w:pPr>
        <w:pStyle w:val="Bezmezer"/>
        <w:rPr/>
      </w:pPr>
      <w:r>
        <w:rPr/>
        <w:t>Hospodářské noviny píší, že České aerolinie, chtějí vytvořit vlastní parfém, kterým provoní paluby svých letadel. Podle některých studií totiž dělá voňavé prostředí lidem dobře. Jsou pak ochotnější na takovém místě zůstat delší dobu a taky tam víc utratit. Někteří psychologové ale upozorňují na to, že cestující ví, že je mu vůně vnucená. A z některých vonných směsí pak nebudou mít radost astmatici nebo alergici.</w:t>
      </w:r>
    </w:p>
    <w:p>
      <w:pPr>
        <w:pStyle w:val="Bezmezer"/>
        <w:rPr/>
      </w:pPr>
      <w:r>
        <w:rPr/>
      </w:r>
    </w:p>
    <w:p>
      <w:pPr>
        <w:pStyle w:val="Bezmezer"/>
        <w:rPr/>
      </w:pPr>
      <w:r>
        <w:rPr/>
        <w:t xml:space="preserve">Letečtí experti, oslovení Hospodářskými novinami, jsou k takovému nápadu spíše skeptičtí. Kritizují spíše fakt, že se v letadlech rok od roku zmenšují sedačky nebo že jídlu i servisu chybí kvalita. S tím vším a narůstajícími poplatky by si podle některých odborníků mohli cestující brzy myslet, že se aerolinky jen snaží navonět "létající prase."  </w:t>
      </w:r>
    </w:p>
    <w:p>
      <w:pPr>
        <w:pStyle w:val="Bezmezer"/>
        <w:rPr/>
      </w:pPr>
      <w:r>
        <w:rPr/>
      </w:r>
    </w:p>
    <w:p>
      <w:pPr>
        <w:pStyle w:val="Bezmezer"/>
        <w:rPr/>
      </w:pPr>
      <w:r>
        <w:rPr/>
        <w:t>*****</w:t>
      </w:r>
    </w:p>
    <w:p>
      <w:pPr>
        <w:pStyle w:val="Bezmezer"/>
        <w:rPr>
          <w:rFonts w:cs="Calibri"/>
        </w:rPr>
      </w:pPr>
      <w:r>
        <w:rPr>
          <w:rFonts w:cs="Calibri"/>
        </w:rPr>
        <w:t xml:space="preserve"> </w:t>
      </w:r>
    </w:p>
    <w:p>
      <w:pPr>
        <w:pStyle w:val="Bezmezer"/>
        <w:rPr/>
      </w:pPr>
      <w:r>
        <w:rPr/>
        <w:t xml:space="preserve">Deník E15 píše, že se malým kinům v Česku začíná opět dařit. Důvodem digitalizace, díky které mohou promítat filmy ve stejnou dobu a kvalitě jako multikina. Loni si tak vydělala o deset procent víc než předloni. </w:t>
      </w:r>
    </w:p>
    <w:p>
      <w:pPr>
        <w:pStyle w:val="Bezmezer"/>
        <w:rPr/>
      </w:pPr>
      <w:r>
        <w:rPr/>
      </w:r>
    </w:p>
    <w:p>
      <w:pPr>
        <w:pStyle w:val="Bezmezer"/>
        <w:rPr/>
      </w:pPr>
      <w:r>
        <w:rPr/>
        <w:t xml:space="preserve">Podle provozovatelů menší kina navštívilo přes 3 a tři čtvrtě milionu lidí, což je nejvíc za poslední čtyři roky. E15-ka ale upozorňuje, že návštěvnost stoupala i multikin, kterými loni prošlo přes 7 a tři čtvrtě milionu návštěvníků.  </w:t>
      </w:r>
    </w:p>
    <w:p>
      <w:pPr>
        <w:pStyle w:val="Bezmezer"/>
        <w:rPr/>
      </w:pPr>
      <w:r>
        <w:rPr/>
      </w:r>
    </w:p>
    <w:p>
      <w:pPr>
        <w:pStyle w:val="Heading1"/>
        <w:rPr/>
      </w:pPr>
      <w:r>
        <w:rPr/>
        <w:t>9.2.2015</w:t>
      </w:r>
    </w:p>
    <w:p>
      <w:pPr>
        <w:pStyle w:val="Heading2"/>
        <w:rPr/>
      </w:pPr>
      <w:r>
        <w:rPr/>
        <w:t>7:20</w:t>
      </w:r>
    </w:p>
    <w:p>
      <w:pPr>
        <w:pStyle w:val="Normal"/>
        <w:rPr/>
      </w:pPr>
      <w:r>
        <w:rPr/>
      </w:r>
    </w:p>
    <w:p>
      <w:pPr>
        <w:pStyle w:val="Bezmezer"/>
        <w:rPr/>
      </w:pPr>
      <w:r>
        <w:rPr/>
        <w:t xml:space="preserve">Je 7 hodin... minut, a opět se podíváme, co zaujalo domácí deníky.  Mladá fronta Dnes píše o tom, že české úřady odebírají ročně rodičům až 3 tisíce dětí. Podle ministryně práce a sociálních dětí Michaely Marksové je to více než třeba ve Velké Británii. Největší část dětí umístěných v náhradní rodinné nebo v ústavní péči tvoří dětští delikventi. </w:t>
      </w:r>
    </w:p>
    <w:p>
      <w:pPr>
        <w:pStyle w:val="Bezmezer"/>
        <w:rPr/>
      </w:pPr>
      <w:r>
        <w:rPr/>
      </w:r>
    </w:p>
    <w:p>
      <w:pPr>
        <w:pStyle w:val="Bezmezer"/>
        <w:rPr/>
      </w:pPr>
      <w:r>
        <w:rPr/>
        <w:t xml:space="preserve">Precedentní rozsudek Ústavního soudu z roku 2011 naopak vyloučil, aby se děti z rodin odebíraly kvůli chudobě. Ale praxe ukazuje, že například nevyhovující bydlení může hrát rozhodující roli v rozhodování, ve kterém mají obecně velkou moc sociální odbory. A také se ukazuje, jak moc chybí zákon o sociálním bydlení, na který se stále čeká. </w:t>
      </w:r>
    </w:p>
    <w:p>
      <w:pPr>
        <w:pStyle w:val="Bezmezer"/>
        <w:rPr/>
      </w:pPr>
      <w:r>
        <w:rPr/>
      </w:r>
    </w:p>
    <w:p>
      <w:pPr>
        <w:pStyle w:val="Bezmezer"/>
        <w:rPr/>
      </w:pPr>
      <w:r>
        <w:rPr/>
        <w:t>Evropský soud pro lidská práva ve Štrasburku bude řešit, jestli v internetových diskusích má přednost svoboda projevu, nebo ochrana osobnostních práv. Píše o tom deník Právo. Evropský soud bude konkrétně posuzovat zákonnost rozhodnutí estonské justice, podle které je provozovatel internetového portálu odpovědný za příspěvky v diskusi. A to nejen za jejich včasné stažení, pokud mají urážlivý nebo pomlouvačný obsah, ale i za to, že nezabránil jejich zveřejnění.</w:t>
      </w:r>
    </w:p>
    <w:p>
      <w:pPr>
        <w:pStyle w:val="Bezmezer"/>
        <w:rPr/>
      </w:pPr>
      <w:r>
        <w:rPr/>
      </w:r>
    </w:p>
    <w:p>
      <w:pPr>
        <w:pStyle w:val="Bezmezer"/>
        <w:rPr/>
      </w:pPr>
      <w:r>
        <w:rPr/>
        <w:t>Pokud tedy evropský tribunál estonský postup posvětí, musely by provozovatelé internetových portálů předem zrušit diskusní fóra pod všemi články, u kterých se dají předpokládat vulgární nebo protiprávní příspěvky čtenářů. Přísnější nároky by se pak vztahovaly samozřejmě i na diskuse na internetu v Česku.</w:t>
      </w:r>
    </w:p>
    <w:p>
      <w:pPr>
        <w:pStyle w:val="Bezmezer"/>
        <w:rPr/>
      </w:pPr>
      <w:r>
        <w:rPr/>
      </w:r>
    </w:p>
    <w:p>
      <w:pPr>
        <w:pStyle w:val="Bezmezer"/>
        <w:rPr/>
      </w:pPr>
      <w:r>
        <w:rPr/>
        <w:t xml:space="preserve">Přes všechny krize loňského roku - bankovní domy mohou být s rokem 2014 spokojené. Podle statistik ČNB totiž hlásí druhé nejlepší zisky v české finanční historii. Píše o tom deník E15. Banky loni vydělaly téměř 63 miliardy korun, tedy bezmála o 2,5 procenta víc než v roce 2013. K zisku bank přispěly lepší kondice dlužníků i vyšší zájem o půjčky. </w:t>
      </w:r>
    </w:p>
    <w:p>
      <w:pPr>
        <w:pStyle w:val="Bezmezer"/>
        <w:rPr/>
      </w:pPr>
      <w:r>
        <w:rPr/>
      </w:r>
    </w:p>
    <w:p>
      <w:pPr>
        <w:pStyle w:val="Bezmezer"/>
        <w:rPr/>
      </w:pPr>
      <w:r>
        <w:rPr/>
        <w:t xml:space="preserve">Loňské výbuchy munice ve Vrběticích mohou zničit i velkou zakázku české firmy pro německou armádu. Tak o tom píší Hospodářské noviny. Jde o to, že překladiště munice, která se z Vrbětic odváží, má vyrůst hned vedle  továrny společnosti Biochemie, která pro Bundeswehr recykluje palivo vojenských raket. Výrobu by tak bylo možné obnovit  nejdřív za rok a půl. </w:t>
      </w:r>
    </w:p>
    <w:p>
      <w:pPr>
        <w:pStyle w:val="Bezmezer"/>
        <w:rPr/>
      </w:pPr>
      <w:r>
        <w:rPr/>
      </w:r>
    </w:p>
    <w:p>
      <w:pPr>
        <w:pStyle w:val="Bezmezer"/>
        <w:rPr/>
      </w:pPr>
      <w:r>
        <w:rPr/>
        <w:t xml:space="preserve">Už teď vyčísluje Biochemie svou ztrátu zhruba na miliardu korun. Její vedení se ale bojí, že může o zakázku z Německa také přijít a stěžuje si na komplikované až zmatené jednání státních složek. Kromě uzávěry celého areálu policií - a to až do vyčištění bývalých muničních skladů, stojí Biochemie také proti odporu místních. Ti závod na recyklaci raketového paliva ve Vrběticích vůbec nechtějí. </w:t>
      </w:r>
    </w:p>
    <w:p>
      <w:pPr>
        <w:pStyle w:val="Bezmezer"/>
        <w:rPr/>
      </w:pPr>
      <w:r>
        <w:rPr/>
      </w:r>
    </w:p>
    <w:p>
      <w:pPr>
        <w:pStyle w:val="Bezmezer"/>
        <w:rPr/>
      </w:pPr>
      <w:r>
        <w:rPr/>
        <w:t xml:space="preserve">Lidové noviny informují o chybě české justice v případu vyšetřování údajně vytunelovaných kont podnikatele a bývalého majitele Sparty Petra Macha. Žalobci z Curychu, kteří se na Machův popud případem od roku 2011 zabývají, loni po české straně v rámci mezinárodní právní pomoci požadovali vydání několika dokumentů. </w:t>
      </w:r>
    </w:p>
    <w:p>
      <w:pPr>
        <w:pStyle w:val="Bezmezer"/>
        <w:rPr/>
      </w:pPr>
      <w:r>
        <w:rPr/>
      </w:r>
    </w:p>
    <w:p>
      <w:pPr>
        <w:pStyle w:val="Bezmezer"/>
        <w:rPr/>
      </w:pPr>
      <w:r>
        <w:rPr/>
        <w:t xml:space="preserve">Jenže příslušný český soudce  nejprve informoval, že se spisy ztratily. Pak se sice dokumenty nalezly, ale ukázalo se, že jsou částečně zfalšované. Petr Mach podal koncem minulého týdne na ministerstvo spravedlnosti žalobu, ve které žádá o náhradu škody ve výši 3,5 milionu dolarů. </w:t>
      </w:r>
    </w:p>
    <w:p>
      <w:pPr>
        <w:pStyle w:val="Bezmezer"/>
        <w:rPr/>
      </w:pPr>
      <w:r>
        <w:rPr/>
      </w:r>
    </w:p>
    <w:p>
      <w:pPr>
        <w:pStyle w:val="Bezmezer"/>
        <w:rPr/>
      </w:pPr>
      <w:r>
        <w:rPr/>
        <w:t xml:space="preserve">Střídání českých velvyslanců ve Washingtonu se protáhne, informují o tom Hospodářské noviny. Současný velvyslanec Petr Gandalovič sice měl letos skončit, ale svou misi si nejspíš ještě o rok prodlouží. </w:t>
      </w:r>
    </w:p>
    <w:p>
      <w:pPr>
        <w:pStyle w:val="Bezmezer"/>
        <w:rPr/>
      </w:pPr>
      <w:r>
        <w:rPr/>
      </w:r>
    </w:p>
    <w:p>
      <w:pPr>
        <w:pStyle w:val="Bezmezer"/>
        <w:rPr/>
      </w:pPr>
      <w:r>
        <w:rPr/>
        <w:t xml:space="preserve">Jedním z důvodů je, že do Spojených států letos dvakrát zamíří prezident Miloš Zeman, a v takové situaci není taktické střídat velvyslance. A tím druhým důvodem je, že Gandaloviče má podle Hospodářských novin střídat Hynek Kmoníček, dosavadní šéf zahraničního odboru Hradu. Toho si ale chce prezident ještě podržet ve svém týmu. </w:t>
      </w:r>
    </w:p>
    <w:p>
      <w:pPr>
        <w:pStyle w:val="Bezmezer"/>
        <w:rPr/>
      </w:pPr>
      <w:r>
        <w:rPr/>
      </w:r>
    </w:p>
    <w:p>
      <w:pPr>
        <w:pStyle w:val="Bezmezer"/>
        <w:rPr/>
      </w:pPr>
      <w:r>
        <w:rPr/>
        <w:t>O jednom rekordu kabinetu Bohuslava Sobotky píše internetový deník Aktuálně.cz. Během prvního roku svého vládnutí totiž provedl rekordní počet personálních výměn v osmi strategických státních a polostátních firmách. Tedy alespoň v porovnání s prvními dvanácti měsíci vládnutí dvou předchozích vlád Petra Nečase a Jiřího Rusnoka.</w:t>
      </w:r>
    </w:p>
    <w:p>
      <w:pPr>
        <w:pStyle w:val="Bezmezer"/>
        <w:rPr/>
      </w:pPr>
      <w:r>
        <w:rPr/>
      </w:r>
    </w:p>
    <w:p>
      <w:pPr>
        <w:pStyle w:val="Bezmezer"/>
        <w:rPr/>
      </w:pPr>
      <w:r>
        <w:rPr/>
        <w:t>Vyplývá to z dat neziskové protikorupční organizace Naši politici.</w:t>
      </w:r>
    </w:p>
    <w:p>
      <w:pPr>
        <w:pStyle w:val="Bezmezer"/>
        <w:rPr/>
      </w:pPr>
      <w:r>
        <w:rPr/>
        <w:t>V představenstvech a dozorčích radách klíčových strategických firem tak udělali noví ministři 62 výměn, a výrazně tak překreslili pomyslnou "mapu moci" ve svůj prospěch. Nečasova vláda provedla za první rok vládnutí o sedm změn méně - tedy 55.</w:t>
      </w:r>
    </w:p>
    <w:p>
      <w:pPr>
        <w:pStyle w:val="Normal"/>
        <w:rPr/>
      </w:pPr>
      <w:r>
        <w:rPr/>
      </w:r>
    </w:p>
    <w:p>
      <w:pPr>
        <w:pStyle w:val="Heading2"/>
        <w:rPr/>
      </w:pPr>
      <w:r>
        <w:rPr/>
        <w:t>8:20</w:t>
      </w:r>
    </w:p>
    <w:p>
      <w:pPr>
        <w:pStyle w:val="Bezmezer"/>
        <w:rPr/>
      </w:pPr>
      <w:r>
        <w:rPr/>
      </w:r>
    </w:p>
    <w:p>
      <w:pPr>
        <w:pStyle w:val="Bezmezer"/>
        <w:rPr/>
      </w:pPr>
      <w:r>
        <w:rPr/>
        <w:t>Je 8 hodin... minut, dnes naposledy prolistujeme stránky domácích deníků a serverů. Internetový deník Aktuálně.cz se zaměřil na personální politiku kabinetu Bohuslava Sobotky. Během prvního roku svého vládnutí provedl nejvyšší počet personálních výměn v osmi strategických státních a polostátních firmách. Tedy alespoň v porovnání s prvními dvanácti měsíci vládnutí dvou předchozích vlád Petra Nečase a Jiřího Rusnoka.</w:t>
      </w:r>
    </w:p>
    <w:p>
      <w:pPr>
        <w:pStyle w:val="Bezmezer"/>
        <w:rPr/>
      </w:pPr>
      <w:r>
        <w:rPr/>
      </w:r>
    </w:p>
    <w:p>
      <w:pPr>
        <w:pStyle w:val="Bezmezer"/>
        <w:rPr/>
      </w:pPr>
      <w:r>
        <w:rPr/>
        <w:t>Vyplývá to z dat neziskové protikorupční organizace Naši politici.</w:t>
      </w:r>
    </w:p>
    <w:p>
      <w:pPr>
        <w:pStyle w:val="Bezmezer"/>
        <w:rPr/>
      </w:pPr>
      <w:r>
        <w:rPr/>
        <w:t>V představenstvech a dozorčích radách klíčových strategických firem udělali noví ministři 62 výměn, a výrazně tak překreslili pomyslnou "mapu moci" ve svůj prospěch. Nečasova vláda provedla za první rok vládnutí o sedm změn méně - tedy 55.</w:t>
      </w:r>
    </w:p>
    <w:p>
      <w:pPr>
        <w:pStyle w:val="Bezmezer"/>
        <w:rPr/>
      </w:pPr>
      <w:r>
        <w:rPr/>
      </w:r>
    </w:p>
    <w:p>
      <w:pPr>
        <w:pStyle w:val="Bezmezer"/>
        <w:rPr/>
      </w:pPr>
      <w:r>
        <w:rPr/>
        <w:t>Evropský soud pro lidská práva ve Štrasburku bude řešit, jestli v internetových diskusích má přednost svoboda projevu, nebo ochrana osobnostních práv. Píše o tom deník Právo. Evropský soud bude konkrétně posuzovat zákonnost rozhodnutí estonské justice, podle které je provozovatel internetového portálu odpovědný za příspěvky v diskusi. A to nejen za jejich včasné stažení, pokud mají urážlivý nebo pomlouvačný obsah, ale i za to, že nezabránil jejich zveřejnění.</w:t>
      </w:r>
    </w:p>
    <w:p>
      <w:pPr>
        <w:pStyle w:val="Bezmezer"/>
        <w:rPr/>
      </w:pPr>
      <w:r>
        <w:rPr/>
      </w:r>
    </w:p>
    <w:p>
      <w:pPr>
        <w:pStyle w:val="Bezmezer"/>
        <w:rPr/>
      </w:pPr>
      <w:r>
        <w:rPr/>
        <w:t>Pokud tedy evropský tribunál estonský postup posvětí, musely by provozovatelé internetových portálů předem zrušit diskusní fóra pod všemi články, u kterých se dají předpokládat vulgární nebo protiprávní příspěvky čtenářů. Přísnější nároky by se pak vztahovaly samozřejmě i na diskuse na internetu v Česku.</w:t>
      </w:r>
    </w:p>
    <w:p>
      <w:pPr>
        <w:pStyle w:val="Bezmezer"/>
        <w:rPr/>
      </w:pPr>
      <w:r>
        <w:rPr/>
      </w:r>
    </w:p>
    <w:p>
      <w:pPr>
        <w:pStyle w:val="Bezmezer"/>
        <w:rPr/>
      </w:pPr>
      <w:r>
        <w:rPr/>
        <w:t>"V hmotných rezervách by se mi líbilo živé stádo". Tak to je titulek deníku E15 k rozhovoru s předsedou Správy státních hmotných rezerv Pavlem Švagrem. Ten připouští, že dříve uzavřené smlouvy potřebují v 80 procentech dílčí úpravy, ze zbylých 20 procent výraznější zlepšení.</w:t>
      </w:r>
    </w:p>
    <w:p>
      <w:pPr>
        <w:pStyle w:val="Bezmezer"/>
        <w:rPr/>
      </w:pPr>
      <w:r>
        <w:rPr/>
      </w:r>
    </w:p>
    <w:p>
      <w:pPr>
        <w:pStyle w:val="Bezmezer"/>
        <w:rPr/>
      </w:pPr>
      <w:r>
        <w:rPr/>
        <w:t xml:space="preserve">A co se týká toho živého stáda? Prý inspirace ze Slovinska, která by výrazně zjednodušila obměnu zásob masa ve státních rezervách. Ty se zatím uchovávají zmrazené. Jestli je to reálné, to se prý uvidí zhruba za dva roky.  </w:t>
      </w:r>
    </w:p>
    <w:p>
      <w:pPr>
        <w:pStyle w:val="Bezmezer"/>
        <w:rPr/>
      </w:pPr>
      <w:r>
        <w:rPr/>
      </w:r>
    </w:p>
    <w:p>
      <w:pPr>
        <w:pStyle w:val="Bezmezer"/>
        <w:rPr/>
      </w:pPr>
      <w:r>
        <w:rPr/>
        <w:t xml:space="preserve">Střídání českých velvyslanců ve Washingtonu se protáhne, informují o tom Hospodářské noviny. Současný velvyslanec Petr Gandalovič sice měl letos skončit, ale svou misi si nejspíš ještě o rok prodlouží. </w:t>
      </w:r>
    </w:p>
    <w:p>
      <w:pPr>
        <w:pStyle w:val="Bezmezer"/>
        <w:rPr/>
      </w:pPr>
      <w:r>
        <w:rPr/>
      </w:r>
    </w:p>
    <w:p>
      <w:pPr>
        <w:pStyle w:val="Bezmezer"/>
        <w:rPr/>
      </w:pPr>
      <w:r>
        <w:rPr/>
        <w:t xml:space="preserve">Jedním z důvodů je, že do Spojených států letos dvakrát zamíří prezident Miloš Zeman, a v takové situaci není taktické střídat velvyslance. A tím druhým důvodem je, že Gandaloviče má podle Hospodářských novin střídat Hynek Kmoníček, dosavadní šéf zahraničního odboru Hradu. Toho si ale chce prezident ještě podržet ve svém týmu. </w:t>
      </w:r>
    </w:p>
    <w:p>
      <w:pPr>
        <w:pStyle w:val="Bezmezer"/>
        <w:rPr/>
      </w:pPr>
      <w:r>
        <w:rPr/>
      </w:r>
    </w:p>
    <w:p>
      <w:pPr>
        <w:pStyle w:val="Bezmezer"/>
        <w:rPr/>
      </w:pPr>
      <w:r>
        <w:rPr/>
        <w:t xml:space="preserve">České úřady odebírají ročně rodičům až 3 tisíce dětí, informuje Mladá fronta Dnes. Podle ministryně práce a sociálních dětí Michaely Marksové je to více než třeba ve Velké Británii. Největší část dětí umístěných v náhradní rodinné nebo v ústavní péči tvoří dětští delikventi. </w:t>
      </w:r>
    </w:p>
    <w:p>
      <w:pPr>
        <w:pStyle w:val="Bezmezer"/>
        <w:rPr/>
      </w:pPr>
      <w:r>
        <w:rPr/>
      </w:r>
    </w:p>
    <w:p>
      <w:pPr>
        <w:pStyle w:val="Bezmezer"/>
        <w:rPr/>
      </w:pPr>
      <w:r>
        <w:rPr/>
        <w:t xml:space="preserve">Precedentní rozsudek Ústavního soudu z roku 2011 naopak vyloučil, aby se děti z rodin odebíraly kvůli chudobě. Ale praxe ukazuje, že například nevyhovující bydlení může hrát rozhodující roli v rozhodování, ve kterém mají obecně velkou moc sociální odbory. A také se ukazuje, jak moc chybí zákon o sociálním bydlení, na který se stále čeká. </w:t>
      </w:r>
    </w:p>
    <w:p>
      <w:pPr>
        <w:pStyle w:val="Bezmezer"/>
        <w:rPr/>
      </w:pPr>
      <w:r>
        <w:rPr/>
      </w:r>
    </w:p>
    <w:p>
      <w:pPr>
        <w:pStyle w:val="Bezmezer"/>
        <w:rPr/>
      </w:pPr>
      <w:r>
        <w:rPr/>
        <w:t xml:space="preserve">Přes všechny krize loňského roku - bankovní domy mohou být s rokem 2014 spokojené. Podle statistik ČNB totiž hlásí druhé nejlepší zisky v české finanční historii. Píše o tom deník E15. Banky loni vydělaly téměř 63 miliardy korun, tedy bezmála o 2,5 procenta víc než v roce 2013. K zisku bank přispěly lepší kondice dlužníků i vyšší zájem o půjčky. </w:t>
      </w:r>
    </w:p>
    <w:p>
      <w:pPr>
        <w:pStyle w:val="Bezmezer"/>
        <w:rPr/>
      </w:pPr>
      <w:r>
        <w:rPr/>
      </w:r>
    </w:p>
    <w:p>
      <w:pPr>
        <w:pStyle w:val="Bezmezer"/>
        <w:rPr/>
      </w:pPr>
      <w:r>
        <w:rPr/>
        <w:t xml:space="preserve">Loňské výbuchy munice ve Vrběticích mohou zničit i velkou zakázku české firmy pro německou armádu. Tak o tom píší Hospodářské noviny. Jde o to, že překladiště munice, která se z Vrbětic odváží, má vyrůst hned vedle továrny společnosti Biochemie, která pro Bundeswehr recykluje palivo vojenských raket. Výrobu by tak bylo možné obnovit nejdřív za rok a půl. </w:t>
      </w:r>
    </w:p>
    <w:p>
      <w:pPr>
        <w:pStyle w:val="Bezmezer"/>
        <w:rPr/>
      </w:pPr>
      <w:r>
        <w:rPr/>
      </w:r>
    </w:p>
    <w:p>
      <w:pPr>
        <w:pStyle w:val="Bezmezer"/>
        <w:rPr/>
      </w:pPr>
      <w:r>
        <w:rPr/>
        <w:t xml:space="preserve">Už teď vyčísluje Biochemie svou ztrátu zhruba na miliardu korun. Její vedení se ale bojí, že může o zakázku z Německa také přijít a stěžuje si na komplikované až zmatené jednání státních složek. Kromě uzávěry celého areálu policií - a to až do vyčištění bývalých muničních skladů, stojí Biochemie také proti odporu místních. Ti závod na recyklaci raketového paliva ve Vrběticích vůbec nechtějí. </w:t>
      </w:r>
    </w:p>
    <w:p>
      <w:pPr>
        <w:pStyle w:val="Bezmezer"/>
        <w:rPr/>
      </w:pPr>
      <w:r>
        <w:rPr/>
      </w:r>
    </w:p>
    <w:p>
      <w:pPr>
        <w:pStyle w:val="Bezmezer"/>
        <w:rPr/>
      </w:pPr>
      <w:r>
        <w:rPr/>
        <w:t xml:space="preserve">Lidové noviny informují o chybě české justice v případu vyšetřování údajně vytunelovaných kont podnikatele a bývalého majitele Sparty Petra Macha. Žalobci z Curychu, kteří se na Machův popud případem od roku 2011 zabývají, loni po české straně v rámci mezinárodní právní pomoci požadovali vydání několika dokumentů. </w:t>
      </w:r>
    </w:p>
    <w:p>
      <w:pPr>
        <w:pStyle w:val="Bezmezer"/>
        <w:rPr/>
      </w:pPr>
      <w:r>
        <w:rPr/>
      </w:r>
    </w:p>
    <w:p>
      <w:pPr>
        <w:pStyle w:val="Bezmezer"/>
        <w:rPr/>
      </w:pPr>
      <w:r>
        <w:rPr/>
        <w:t>Jenže příslušný český soudce nejprve informoval, že se spisy ztratily. Pak se sice dokumenty nalezly, ale ukázalo se, že jsou částečně zfalšované. Petr Mach podal koncem minulého týdne na ministerstvo spravedlnosti žalobu, ve které žádá o náhradu škody ve výši 3,5 milionu dolarů.</w:t>
      </w:r>
    </w:p>
    <w:p>
      <w:pPr>
        <w:pStyle w:val="Normal"/>
        <w:rPr/>
      </w:pPr>
      <w:r>
        <w:rPr/>
      </w:r>
    </w:p>
    <w:p>
      <w:pPr>
        <w:pStyle w:val="Heading1"/>
        <w:rPr/>
      </w:pPr>
      <w:r>
        <w:rPr/>
        <w:t>12. 2. 2015</w:t>
      </w:r>
    </w:p>
    <w:p>
      <w:pPr>
        <w:pStyle w:val="Heading2"/>
        <w:rPr/>
      </w:pPr>
      <w:r>
        <w:rPr/>
        <w:t>7:20</w:t>
      </w:r>
    </w:p>
    <w:p>
      <w:pPr>
        <w:pStyle w:val="Normal"/>
        <w:rPr/>
      </w:pPr>
      <w:r>
        <w:rPr/>
      </w:r>
    </w:p>
    <w:p>
      <w:pPr>
        <w:pStyle w:val="Bezmezer"/>
        <w:rPr/>
      </w:pPr>
      <w:r>
        <w:rPr/>
        <w:t xml:space="preserve">Byl to atentát - říká v rozhovoru pro dnešní Právo poslanec hnutí ANO a předseda školského výboru poslanecké sněmovny Jiří Zlatuška. Včera ho totiž nečekaně odvolali z funkce poslanci jeho vlastního klubu. Večer si to ale rozmysleli a ve funkci ho znovu potvrdili. Sám Zlatuška v rozhovoru pro Právo říká, že chce jako předseda výboru pokračovat. A není navíc vůbec jasné, jestli byl opravdu odvolán  </w:t>
      </w:r>
    </w:p>
    <w:p>
      <w:pPr>
        <w:pStyle w:val="Bezmezer"/>
        <w:rPr/>
      </w:pPr>
      <w:r>
        <w:rPr/>
      </w:r>
    </w:p>
    <w:p>
      <w:pPr>
        <w:pStyle w:val="Bezmezer"/>
        <w:rPr/>
      </w:pPr>
      <w:r>
        <w:rPr/>
        <w:t>Jeden z členů výboru Právu řekl, že to celé byl naprostý amatérismus. Podle zákona o jednacím řádu je totiž Jiří Zlatuška dál předsedou -  a to až do chvíle, kdy jeho případného nástupce, kterého musí zvolit výbor, potvrdí celá Sněmovna. Zákon navíc stanoví, že návrh na odvolání musí být písemný, podepsat ho musí dvě pětiny z jednadvaceti členů výboru. A to se v tomto případě nestalo - dodává Právo.</w:t>
      </w:r>
    </w:p>
    <w:p>
      <w:pPr>
        <w:pStyle w:val="Bezmezer"/>
        <w:rPr/>
      </w:pPr>
      <w:r>
        <w:rPr/>
      </w:r>
    </w:p>
    <w:p>
      <w:pPr>
        <w:pStyle w:val="Bezmezer"/>
        <w:rPr/>
      </w:pPr>
      <w:r>
        <w:rPr/>
        <w:t>Bydlení pro chudé je dnes tématem regionálního Deníku. Podle něj chce Ministerstvo práce a sociálních věcí vytvořit obecní byty s regulovaným nájmem, které by byly pro bezdomovce a lidi, kteří nemají na bydlení. Měly by nemajetným pomoci překlenout složitou životní situaci. V první fázi by lidé na ulici mohli jít až na půl roku do „krizového bydlení", tedy něčeho na pomezí azylového domu a noclehárny.</w:t>
      </w:r>
    </w:p>
    <w:p>
      <w:pPr>
        <w:pStyle w:val="Bezmezer"/>
        <w:rPr/>
      </w:pPr>
      <w:r>
        <w:rPr/>
      </w:r>
    </w:p>
    <w:p>
      <w:pPr>
        <w:pStyle w:val="Bezmezer"/>
        <w:rPr/>
      </w:pPr>
      <w:r>
        <w:rPr/>
        <w:t>Po šesti měsících by podle regionálního Deníku mohli nastoupit do „sociálních bytů" - tedy malometrážních obydlí s vlastní kuchyňskou linkou a toaletou. Ubytovaní by se museli podřídit předem stanovenému dennímu režimu a museli by komunikovat se sociálními pracovníky. V další fázi by se mohli potřební přestěhovat do „dostupného bytu" s nižším nájemným - podrobnosti najdete v regionálním Deníku.</w:t>
      </w:r>
    </w:p>
    <w:p>
      <w:pPr>
        <w:pStyle w:val="Bezmezer"/>
        <w:rPr/>
      </w:pPr>
      <w:r>
        <w:rPr/>
      </w:r>
    </w:p>
    <w:p>
      <w:pPr>
        <w:pStyle w:val="Bezmezer"/>
        <w:rPr/>
      </w:pPr>
      <w:r>
        <w:rPr/>
        <w:t>Dětští psychiatři se bouří - informuje Mladá fronta Dnes. Za nepřijatelné totiž pokládají fakt, že Česká lékařská komora podporuje návrh ministerstva zdravotnictví na zrušení atestací v jejich oboru. Argumentují mimo jiné tím, že už nyní je péče o děti v Česku nedostatečná. Miloš Voleman  z lékařské komory ale Mladé frontě Dnes řekl, že dětská psychiatrie je nesmysl, pidiobor a péči o děti zvládne i psychiatr pro dospělé.</w:t>
      </w:r>
    </w:p>
    <w:p>
      <w:pPr>
        <w:pStyle w:val="Bezmezer"/>
        <w:rPr/>
      </w:pPr>
      <w:r>
        <w:rPr/>
      </w:r>
    </w:p>
    <w:p>
      <w:pPr>
        <w:pStyle w:val="Bezmezer"/>
        <w:rPr/>
      </w:pPr>
      <w:r>
        <w:rPr/>
        <w:t xml:space="preserve">Profesora Iva Paclta z první lékařské fakulty Univerzity Karlovy v Praze toto prohlášení zděsilo. Podle něj už teď v Česku chybí 30 pedopsychiatrů. Loni fungovalo jen 434 dětských psychiatrických lůžek a hospitalizací dětí do 14 let přitom bylo skoro dva a půl tisíce. A navíc je psychiatrická léčba dětí velmi specifická. Více se o sporu dozvíte v dnešní Mladé frontě Dnes. </w:t>
      </w:r>
    </w:p>
    <w:p>
      <w:pPr>
        <w:pStyle w:val="Bezmezer"/>
        <w:rPr/>
      </w:pPr>
      <w:r>
        <w:rPr/>
      </w:r>
    </w:p>
    <w:p>
      <w:pPr>
        <w:pStyle w:val="Bezmezer"/>
        <w:rPr/>
      </w:pPr>
      <w:r>
        <w:rPr/>
        <w:t>Česko je proti dodávání zbraní na Ukrajinu - to je velké téma Lidových novin. Ty shrnují názory vojenských expertů i politiků. Většina odpůrců dodávek zbraní tvrdí, že sama česká armáda nemá dostatek munice pro sebe, natož aby zásobovalo jiné státy. A dodávají, že dodávky zbraní by vedly jen k eskalaci konfliktu. Naopak podle příznivců by zbraně Ukrajinců pomohli lépe čelit agresi a přesile. Souhrn názorů najdete v Lidových novinách.</w:t>
      </w:r>
    </w:p>
    <w:p>
      <w:pPr>
        <w:pStyle w:val="Bezmezer"/>
        <w:rPr/>
      </w:pPr>
      <w:r>
        <w:rPr/>
      </w:r>
    </w:p>
    <w:p>
      <w:pPr>
        <w:pStyle w:val="Bezmezer"/>
        <w:rPr/>
      </w:pPr>
      <w:r>
        <w:rPr/>
        <w:t xml:space="preserve">Nový online deník Svobodné fórum cz informuje o tom, že novináři ze sdružení Free Czech Media zaslali dopis předsedovi vlády České republiky kvůli omezování svobody šíření informací v České republice. Žurnalisté to doložili analýzou, kterou publikoval právě online deník Svobodné fórum jako titulní článek při otevření webu (a o které před časem mluvil ve vysílání Českého rozhlasu Plus i zakladatel serveru Pavel Šafr.) </w:t>
      </w:r>
    </w:p>
    <w:p>
      <w:pPr>
        <w:pStyle w:val="Bezmezer"/>
        <w:rPr/>
      </w:pPr>
      <w:r>
        <w:rPr/>
      </w:r>
    </w:p>
    <w:p>
      <w:pPr>
        <w:pStyle w:val="Bezmezer"/>
        <w:rPr/>
      </w:pPr>
      <w:r>
        <w:rPr/>
        <w:t>Podstatou analýzy je podrobná rešerše článků, které vyšly v denících Mladá fronta Dnes a Lidové noviny před vstupem šéfa hnuté ANO Andreje Babiše do vydavatelské společnosti Mafra a po jeho vstupu. Statistiky údajně dokládají postupnou změnu. Ubyly kritické články na Babišovu adresu a naopak narostl počet článků pozitivních. Novináři z  Free Czech Media to považují za neetické - píše online deník Svobodné fórum.</w:t>
      </w:r>
    </w:p>
    <w:p>
      <w:pPr>
        <w:pStyle w:val="Bezmezer"/>
        <w:rPr/>
      </w:pPr>
      <w:r>
        <w:rPr/>
      </w:r>
    </w:p>
    <w:p>
      <w:pPr>
        <w:pStyle w:val="Bezmezer"/>
        <w:rPr/>
      </w:pPr>
      <w:r>
        <w:rPr/>
        <w:t>Jaké jsou nejlepší Vysoké školy v České republice se dozvíte z Hospodářských novin. Školy a fakulty známkovalo na dvacet tisíc studentů. Hodnotili nejen kvalitu výuky, ale i atmosféru ve škole nebo schopnost připravit absolventy do praxe. A vítěz? Fakulta informatiky a managementu Univerzity Hradec Králové. Ta vede i žebříček ekonomických fakult. Další pořadí najdete v Hospodářských novinách.</w:t>
      </w:r>
    </w:p>
    <w:p>
      <w:pPr>
        <w:pStyle w:val="Bezmezer"/>
        <w:rPr/>
      </w:pPr>
      <w:r>
        <w:rPr/>
      </w:r>
    </w:p>
    <w:p>
      <w:pPr>
        <w:pStyle w:val="Bezmezer"/>
        <w:rPr/>
      </w:pPr>
      <w:r>
        <w:rPr/>
        <w:t>Reportéři online deníku Aktuálně.cz navštívili výrobní halu firmy Excalibur Army ve Šternberku. Právě tam se nyní chystá velká zakázka pozemní bojovou techniku pro Irák, která by měla zemi pomoci čelit bojovníkům Islámskému státu.  Je to známka toho, že se český obranný průmysl se po letech úpadku odlepil ode dna mezi celosvětově uznávané exportéry pozemní bojové techniky - píše Aktuálně cz. .</w:t>
      </w:r>
    </w:p>
    <w:p>
      <w:pPr>
        <w:pStyle w:val="Bezmezer"/>
        <w:rPr/>
      </w:pPr>
      <w:r>
        <w:rPr/>
      </w:r>
    </w:p>
    <w:p>
      <w:pPr>
        <w:pStyle w:val="Bezmezer"/>
        <w:rPr/>
      </w:pPr>
      <w:r>
        <w:rPr/>
        <w:t>Návštěvník rozsáhlé montážní haly ve Šternberku uvidí desítky tanků T-72, bojových vozidel pěchoty BVP-1, nebo raketometů Grad připravených k expedici. Technika za stamiliony korun putuje nejen do Iráku ale také do Nigérie, která bojuje o přežití s jinými fanatiky, s hnutím Boko Haram. 350 sovětských bojových vozidel vyřazených z výzbroje Polska ale ve Šternberku modernizovali i pro Švédsko - poznamenává Aktuálně cz.</w:t>
      </w:r>
    </w:p>
    <w:p>
      <w:pPr>
        <w:pStyle w:val="Normal"/>
        <w:rPr/>
      </w:pPr>
      <w:r>
        <w:rPr/>
      </w:r>
    </w:p>
    <w:p>
      <w:pPr>
        <w:pStyle w:val="Normal"/>
        <w:rPr/>
      </w:pPr>
      <w:r>
        <w:rPr/>
      </w:r>
    </w:p>
    <w:p>
      <w:pPr>
        <w:pStyle w:val="Heading2"/>
        <w:rPr/>
      </w:pPr>
      <w:r>
        <w:rPr/>
        <w:t>8:20</w:t>
      </w:r>
    </w:p>
    <w:p>
      <w:pPr>
        <w:pStyle w:val="Normal"/>
        <w:rPr/>
      </w:pPr>
      <w:r>
        <w:rPr/>
      </w:r>
    </w:p>
    <w:p>
      <w:pPr>
        <w:pStyle w:val="Bezmezer"/>
        <w:rPr/>
      </w:pPr>
      <w:r>
        <w:rPr/>
        <w:t>Stát vrací církvi Sázavský klášter - zjistily Lidové noviny. Před tím, než jí ho zabavili v padesátých letech komunisté, ho spravovala víc než 900 let. Někdejší centrum slovanské vzdělanosti se ale teď opět vrací právoplatným majitelům. Dohodu o vydání majetku už začal připravovat Národní památkový ústav. Lidovým novinám to potvrdil mluvčí pražského arcibiskupství Aleš Pištora.</w:t>
      </w:r>
    </w:p>
    <w:p>
      <w:pPr>
        <w:pStyle w:val="Bezmezer"/>
        <w:rPr/>
      </w:pPr>
      <w:r>
        <w:rPr/>
      </w:r>
    </w:p>
    <w:p>
      <w:pPr>
        <w:pStyle w:val="Bezmezer"/>
        <w:rPr/>
      </w:pPr>
      <w:r>
        <w:rPr/>
        <w:t xml:space="preserve">Oficiálně se ale o předání Sázavského kláštera zatím mluvit nedá, alespoň to říká ředitelka památkového ústavu Simona Juračková. Výzvy na vydání totiž ještě nebyly projednané. Podle zdroje Lidových novin zbývá dohodnout praktické rozdělení historické památky mezi tři budoucí vlastníky - stát, sázavskou farnost a řád emauzských benediktínů. Podrobnosti o Sázavském klášteru najdete v Lidových novinách. </w:t>
      </w:r>
    </w:p>
    <w:p>
      <w:pPr>
        <w:pStyle w:val="Bezmezer"/>
        <w:rPr/>
      </w:pPr>
      <w:r>
        <w:rPr/>
      </w:r>
    </w:p>
    <w:p>
      <w:pPr>
        <w:pStyle w:val="Bezmezer"/>
        <w:rPr/>
      </w:pPr>
      <w:r>
        <w:rPr/>
        <w:t>Jaké jsou nejlepší Vysoké školy v České republice se dozvíte z Hospodářských novin. Školy a fakulty známkovalo na dvacet tisíc studentů. Hodnotili nejen kvalitu výuky, ale i atmosféru ve škole nebo schopnost připravit absolventy do praxe. A vítěz? Fakulta informatiky a managementu Univerzity Hradec Králové. Ta vede i žebříček ekonomických fakult. Další pořadí najdete v Hospodářských novinách.</w:t>
      </w:r>
    </w:p>
    <w:p>
      <w:pPr>
        <w:pStyle w:val="Bezmezer"/>
        <w:rPr/>
      </w:pPr>
      <w:r>
        <w:rPr/>
      </w:r>
    </w:p>
    <w:p>
      <w:pPr>
        <w:pStyle w:val="Bezmezer"/>
        <w:rPr/>
      </w:pPr>
      <w:r>
        <w:rPr/>
        <w:t xml:space="preserve">Den na jako na houpačce včera zažil poslanec hnutí a předseda sněmovního školského výboru ANO Jiří Zlatuška. Nejprve v našem vysílání ostře kritizoval novelu školského zákona. Pak ho jeho poslanci kvůli těmto postojům a dlouhodobým neshodám odvolali z funkce, aby ho v ní večer zase potvrdili. Dramatický den poslance Zlatušky popisuje většina dnešních novin, včetně online deník Aktuálně cz, který včera informaci přinesl jako první. Není ale jasné, jaký bude další postup a jestli oficiálně Zlatuška je ve funkci, nebo ne. </w:t>
      </w:r>
    </w:p>
    <w:p>
      <w:pPr>
        <w:pStyle w:val="Bezmezer"/>
        <w:rPr/>
      </w:pPr>
      <w:r>
        <w:rPr/>
      </w:r>
    </w:p>
    <w:p>
      <w:pPr>
        <w:pStyle w:val="Bezmezer"/>
        <w:rPr/>
      </w:pPr>
      <w:r>
        <w:rPr/>
        <w:t>Dětští psychiatři se bouří - informuje Mladá fronta Dnes. Za nepřijatelné totiž pokládají fakt, že Česká lékařská komora podporuje návrh ministerstva zdravotnictví na zrušení atestací v jejich oboru. Argumentují mimo jiné tím, že už nyní je péče o děti v Česku nedostatečná - souhrn názorů najdete v Mladé frontě Dnes.</w:t>
      </w:r>
    </w:p>
    <w:p>
      <w:pPr>
        <w:pStyle w:val="Bezmezer"/>
        <w:rPr/>
      </w:pPr>
      <w:r>
        <w:rPr/>
      </w:r>
    </w:p>
    <w:p>
      <w:pPr>
        <w:pStyle w:val="Bezmezer"/>
        <w:rPr/>
      </w:pPr>
      <w:r>
        <w:rPr/>
        <w:t>Dnešním novinám a internetovým serverům vládne sousloví Padesát odstínů šedi. Svou světovou premiéru má totiž film podle stejnojmenného erotického knižního bestseleru. Čekají se od něj špatné recenze ale divácké rekordy - soudí Hospodářské noviny v článku Padesát odstínů peněz. Jen v Česku se už prodalo neuvěřitelných sto tisíc vstupenek. A Daniel Anýž pak na jiném místě Hospodářských novin analyzuje fenomén padesáti odstínů šedi se všech možných úhlů pohledu...</w:t>
      </w:r>
    </w:p>
    <w:p>
      <w:pPr>
        <w:pStyle w:val="Bezmezer"/>
        <w:rPr/>
      </w:pPr>
      <w:r>
        <w:rPr/>
        <w:t>...včetně toho, že se sousloví "Fifty shades" ustálilo i ve všeobecné frazeologii. Dokonce je možné ho slyšet i v souvislosti s aktuální mezinárodní situací. Například: "Odhadovat další kroky Moskvy, to je jako bychom se bavili o padesáti odstínech politiky Vladimira Putina" - což je podle Daniela Anýže skutečně autentický citát. A jen pro zajímavost - nakladatelství Random Haus měl v roce 2012 s knihou Padesát odstínů šedi takový úspěch, že zaměstnanci na Vánoce dostaly prémii pět tisíc dolarů - všechny zajímavosti o tomto fenoménu najdete v Hospodářských novinách.</w:t>
      </w:r>
    </w:p>
    <w:p>
      <w:pPr>
        <w:pStyle w:val="Bezmezer"/>
        <w:rPr/>
      </w:pPr>
      <w:r>
        <w:rPr/>
      </w:r>
    </w:p>
    <w:p>
      <w:pPr>
        <w:pStyle w:val="Bezmezer"/>
        <w:rPr/>
      </w:pPr>
      <w:r>
        <w:rPr/>
        <w:t xml:space="preserve">Ministři se zrovna nehrnou do jmenování politických náměstků - všímá si dnešní Právo. Podle služebního zákona mohou, ale nemusí, mít dva. První vlaštovkou teď jsou ministři školství a obrany. Martinu Stropnickému z hnutí ANO tak bude sekundovat právník Jakub Landovský, syn nedávno zesnulého herce Pavla Landovského. Toho do funkce vyslala sociální demokracie - zjistilo dnešní Právo. </w:t>
      </w:r>
    </w:p>
    <w:p>
      <w:pPr>
        <w:pStyle w:val="Bezmezer"/>
        <w:rPr/>
      </w:pPr>
      <w:r>
        <w:rPr/>
      </w:r>
    </w:p>
    <w:p>
      <w:pPr>
        <w:pStyle w:val="Bezmezer"/>
        <w:rPr/>
      </w:pPr>
      <w:r>
        <w:rPr/>
        <w:t>Nominace se původně nelíbila šéfovi hnutí ANO Andreji Babišovi, který zastával názor, že politický náměstek má být ze stejné strany, jako ministr. Nakonec ustoupil, ale zadarmo to nebylo. Podle informací dnešního Práva ČSSD výměnou přijala jmenování Roberta Plagy z ANO na ministerstvo školství. Lidovecký vicepremiér Pavel Bělobrádek se ale pozastavuje nad tím, jak ministra z jedné strany může zastupovat ministr ze strany jiné - dodává Právo.</w:t>
      </w:r>
    </w:p>
    <w:p>
      <w:pPr>
        <w:pStyle w:val="Bezmezer"/>
        <w:rPr/>
      </w:pPr>
      <w:r>
        <w:rPr/>
      </w:r>
    </w:p>
    <w:p>
      <w:pPr>
        <w:pStyle w:val="Bezmezer"/>
        <w:rPr/>
      </w:pPr>
      <w:r>
        <w:rPr/>
        <w:t xml:space="preserve">Napjatá situace v dabingu, herci jsou bez práce - píše online deník Echo 24 cz. Herci, kteří chtějí po dabingových studiích nová pravidla tvorby, totiž nemají už osm měsíců zakázky. Podle prezidenta Herecké asociace Jiřího Hromady doplácí na to, že chtěli změnit praxi komerčních produkcí. Ty vyžadují více práce za kratší dobu a nabízejí za to méně peněz - cituje online deník Echo 24 cz.  </w:t>
      </w:r>
    </w:p>
    <w:p>
      <w:pPr>
        <w:pStyle w:val="Bezmezer"/>
        <w:rPr/>
      </w:pPr>
      <w:r>
        <w:rPr/>
      </w:r>
    </w:p>
    <w:p>
      <w:pPr>
        <w:pStyle w:val="Bezmezer"/>
        <w:rPr/>
      </w:pPr>
      <w:r>
        <w:rPr/>
        <w:t>Loni v květnu se 185 ze zhruba 220 aktivních dabérů nechalo zastupovat agenturou, která jim chtěla vymoci lepší podmínky. Z více než dvou desítek studií, která se dabingem zabývají, mají ale smlouvy jen se studiem Virtual a s Českou televizí. Také v TV Barrandov nedělají rozdíl mezi agenturními a neagenturními herci, což ale neplatí například u FTV Prima - cituje Echo 24 cz slova Jiřího Hromady.</w:t>
      </w:r>
    </w:p>
    <w:p>
      <w:pPr>
        <w:pStyle w:val="Normal"/>
        <w:rPr/>
      </w:pPr>
      <w:r>
        <w:rPr/>
      </w:r>
    </w:p>
    <w:p>
      <w:pPr>
        <w:pStyle w:val="Heading1"/>
        <w:rPr/>
      </w:pPr>
      <w:r>
        <w:rPr/>
        <w:t>13.2.2015</w:t>
      </w:r>
    </w:p>
    <w:p>
      <w:pPr>
        <w:pStyle w:val="Heading2"/>
        <w:rPr/>
      </w:pPr>
      <w:r>
        <w:rPr/>
        <w:t>7:20</w:t>
      </w:r>
    </w:p>
    <w:p>
      <w:pPr>
        <w:pStyle w:val="Normal"/>
        <w:rPr/>
      </w:pPr>
      <w:r>
        <w:rPr/>
      </w:r>
    </w:p>
    <w:p>
      <w:pPr>
        <w:pStyle w:val="Bezmezer"/>
        <w:rPr/>
      </w:pPr>
      <w:r>
        <w:rPr/>
        <w:t xml:space="preserve">Na titulních stránkách dnešních českých novin najdete fotografie se stejným, nebo hodně podobným výjevem. V různých obměnách na nich jsou tváře čtyř státníků, jedné státnice a pak také jednoho vojáka. Jde samozřejmě o unavené aktéry mírových jednání o Ukrajině v Minsku, tedy německé kancléřky Merkelové, prezidentů Francie, Ukrajiny a Ruska - Hollanda, Porošenka a Putina. O poznání čilejší je na fotografii běloruský prezident Lukašenko. </w:t>
      </w:r>
    </w:p>
    <w:p>
      <w:pPr>
        <w:pStyle w:val="Bezmezer"/>
        <w:rPr/>
      </w:pPr>
      <w:r>
        <w:rPr/>
      </w:r>
    </w:p>
    <w:p>
      <w:pPr>
        <w:pStyle w:val="Bezmezer"/>
        <w:rPr/>
      </w:pPr>
      <w:r>
        <w:rPr/>
        <w:t xml:space="preserve">Jen titulní straně Hospodářských novin nevévodí politici, ale voják. Je ukrajinský, sedí na tanku a pravděpodobně také on - stejně jako celý zbytek světa - přemýšlí o tom, jestli opravdu od půlnoci ze soboty na neděli začne na Ukrajině platit dohodnuté příměří. Odborník na Rusko Ondřej Soukup pak v článku fundovaně popisuje všechna rizika, která s sebou minská dohoda přináší. Problém je třeba v tom, jestli se vůbec podaří dohlédnout na dodržování dohody. Rozbor Ondřeje Soukupa najdete v Hospodářských novinách. </w:t>
      </w:r>
    </w:p>
    <w:p>
      <w:pPr>
        <w:pStyle w:val="Bezmezer"/>
        <w:rPr/>
      </w:pPr>
      <w:r>
        <w:rPr/>
      </w:r>
    </w:p>
    <w:p>
      <w:pPr>
        <w:pStyle w:val="Bezmezer"/>
        <w:rPr/>
      </w:pPr>
      <w:r>
        <w:rPr/>
        <w:t>Mladá fronta Dnes zjistila, že se chystá fúze nejlépe hospodařící zdravotní pojišťovny v zemi - Revírní bratrské pokladny - a České průmyslové zdravotní pojišťovny. V té má vliv podnikatel Tomáš Chrenek. V případě sloučení by druhá jmenovaná pojišťovna získala k využití miliardu a dvě stě milionů korun a stala by se druhou nejsilnější v Česku hned po VZP s více než jeden a půl milionem klientů</w:t>
      </w:r>
    </w:p>
    <w:p>
      <w:pPr>
        <w:pStyle w:val="Bezmezer"/>
        <w:rPr/>
      </w:pPr>
      <w:r>
        <w:rPr/>
      </w:r>
    </w:p>
    <w:p>
      <w:pPr>
        <w:pStyle w:val="Bezmezer"/>
        <w:rPr/>
      </w:pPr>
      <w:r>
        <w:rPr/>
        <w:t>Ve vedení Revírní bratrské pokladny ta zpráva vyvolala zděšení. Ředitel pojišťovny Lubomír Káňa Mladé frontě Dnes potvrdil, že o plánech slyšel, ale nikdo ho nekontaktoval. Sám za sebe by se sloučením rozhodně nesouhlasil. Jenomže rozhodnutí bude v rukou jemu nadřízené správní rady, které předsedá Jarmila Ivánková. Ta chce podle informací Mladé fronty Dnes kvůli fúzi svolat mimořádnou schůzi už na první březnový týden.</w:t>
      </w:r>
    </w:p>
    <w:p>
      <w:pPr>
        <w:pStyle w:val="Bezmezer"/>
        <w:rPr/>
      </w:pPr>
      <w:r>
        <w:rPr/>
      </w:r>
    </w:p>
    <w:p>
      <w:pPr>
        <w:pStyle w:val="Bezmezer"/>
        <w:rPr/>
      </w:pPr>
      <w:r>
        <w:rPr/>
        <w:t>Uniknout do ticha a mít šanci se v klidu zamyslet. A třeba se i pomodlit. O nové naději pro zlepšení atmosféry mezi poslanci ve  sněmovně píše on lide deník Echo 24 cz. Vzniká tam totiž modlitebna. O její zřízení usiluje místopředsedkyně TOP 09 Helena Langšádlová a návrhem se podle deníku ECHO24.cz zabývalo už vedení sněmovny. Šéf dolní komory, sociální demokrat Jan Hamáček už hledá vhodnou místnost</w:t>
      </w:r>
    </w:p>
    <w:p>
      <w:pPr>
        <w:pStyle w:val="Bezmezer"/>
        <w:rPr/>
      </w:pPr>
      <w:r>
        <w:rPr/>
      </w:r>
    </w:p>
    <w:p>
      <w:pPr>
        <w:pStyle w:val="Bezmezer"/>
        <w:rPr/>
      </w:pPr>
      <w:r>
        <w:rPr/>
        <w:t>O radu přitom požádal německý Bundestag, kde poslanci šanci na rozjímání mají. Českým zákonodárcům by se určitě ulevilo - během sněmovního jednání sice mohou zajít do řady bufetů a restaurací, někteří dokonce znají i cestu do posilovny, ale všude je ruch, televizory a hlavně reproduktory s přenosem dění v jednacím sále. Klidu aby poslanec pohledal. A není proto divu, že ti, které ECHO 24 cz oslovilo, zřízení modlitebny vítají..</w:t>
      </w:r>
    </w:p>
    <w:p>
      <w:pPr>
        <w:pStyle w:val="Bezmezer"/>
        <w:rPr/>
      </w:pPr>
      <w:r>
        <w:rPr/>
      </w:r>
    </w:p>
    <w:p>
      <w:pPr>
        <w:pStyle w:val="Bezmezer"/>
        <w:rPr/>
      </w:pPr>
      <w:r>
        <w:rPr/>
        <w:t>Vzpoura v Úsvitu zažehla novou alianci - to není název nového sci-fi filmu, ale titulek Lidových novin popisující dění v hnutí Tomia Okamury. Zemětřesení v Úsvitu přímé demokracie prý nemělo svrhnout předsedu, ale otevřít hnutí spolupráci s jinými stranami a protestními i populistickými uskupeními. O projekt se tak už zajímá milionář z hnutí Pro Prahu Zbyněk Passer. A za vším prý stojí bývalý  vlivný pražský politik ODS Jiří „Džejdžej" Janeček - konstatují Lidové noviny.</w:t>
      </w:r>
    </w:p>
    <w:p>
      <w:pPr>
        <w:pStyle w:val="Bezmezer"/>
        <w:rPr/>
      </w:pPr>
      <w:r>
        <w:rPr/>
      </w:r>
    </w:p>
    <w:p>
      <w:pPr>
        <w:pStyle w:val="Bezmezer"/>
        <w:rPr/>
      </w:pPr>
      <w:r>
        <w:rPr/>
        <w:t xml:space="preserve">Věčný generální tajemník Kim Čong-il už nezhlíží z fotografie na výstavu o Korejské lidově demokratické republice v pražském sídle KSČM - píše o tom dnešní Právo. Zmizel totiž panel s rozesmátým diktátorem a také informační tabule o tom, že se výstava koná na počest Dne zářící hvězdy, tedy právě Kim Čong-ila. Výstavu upravil její organizátor, místopředseda KSČM Petr Šimůnek, který podle Práva nevidí důvod, proč by expozice měla někomu vadit. </w:t>
      </w:r>
    </w:p>
    <w:p>
      <w:pPr>
        <w:pStyle w:val="Bezmezer"/>
        <w:rPr/>
      </w:pPr>
      <w:r>
        <w:rPr/>
      </w:r>
    </w:p>
    <w:p>
      <w:pPr>
        <w:pStyle w:val="Bezmezer"/>
        <w:rPr/>
      </w:pPr>
      <w:r>
        <w:rPr/>
        <w:t xml:space="preserve">Evropská unie nás vydírá a skončí jako všechny říše v minulosti - prohlásil v rozhovoru pro server Parlamentní listy cz senátor a primátor Teplic Jaroslav Kubera z ODS. Podle něj se bezhotovostním placením blížíme k Orwellově románu 1984,  třetí světová válka je nevyhnutelná a svět je jako sociálně slabá rodina žijící z dávek hmotné nouze. Celý rozhovor s politikem ODS Jaroslavem Kuberou najdete na serveru Parlamentní Listy.cz. </w:t>
      </w:r>
    </w:p>
    <w:p>
      <w:pPr>
        <w:pStyle w:val="Bezmezer"/>
        <w:rPr/>
      </w:pPr>
      <w:r>
        <w:rPr/>
      </w:r>
    </w:p>
    <w:p>
      <w:pPr>
        <w:pStyle w:val="Bezmezer"/>
        <w:rPr/>
      </w:pPr>
      <w:r>
        <w:rPr/>
        <w:t>Sochař a restaurátor Michal Blažek kritizuje rekonstrukci fasády Národního divadla - informuje o tom server Týden cz. Kvůli tomu, že se na restaurování soch a reliéfů údajně podíleli nekvalifikovaní pracovníci, se obrátil na soud. Blažek, který na sebe před lety upozornil veřejnou rvačkou s kolegou kvůli pomníku amerického prezidenta Woodrowa Wilsona, zažaloval restaurátorskou firmu Art Kodiak, která na obnově fasády spolupracovala.</w:t>
      </w:r>
    </w:p>
    <w:p>
      <w:pPr>
        <w:pStyle w:val="Bezmezer"/>
        <w:rPr/>
      </w:pPr>
      <w:r>
        <w:rPr/>
      </w:r>
    </w:p>
    <w:p>
      <w:pPr>
        <w:pStyle w:val="Bezmezer"/>
        <w:rPr/>
      </w:pPr>
      <w:r>
        <w:rPr/>
        <w:t>Památková inspekce v samotném provedení prací zásadní nedostatky neshledala. Získat vyjádření firmy Art Kodiakse Týdnu cz nepodařilo. V oboru ale působí přes deset let a mimo jiné zajišťovala rekonstrukci omítek brněnské vily Tugendhat, restaurování věže hradu Žebrák nebo soch v kladrubském klášteře. Obvodní soud pro Prahu 1 se bude žalobou zabývat v pondělí 16. února, doplňuje Týden cz.</w:t>
      </w:r>
    </w:p>
    <w:p>
      <w:pPr>
        <w:pStyle w:val="Normal"/>
        <w:rPr/>
      </w:pPr>
      <w:r>
        <w:rPr/>
      </w:r>
    </w:p>
    <w:p>
      <w:pPr>
        <w:pStyle w:val="Heading2"/>
        <w:rPr/>
      </w:pPr>
      <w:r>
        <w:rPr/>
        <w:t>8:20</w:t>
      </w:r>
    </w:p>
    <w:p>
      <w:pPr>
        <w:pStyle w:val="Normal"/>
        <w:rPr/>
      </w:pPr>
      <w:r>
        <w:rPr/>
      </w:r>
    </w:p>
    <w:p>
      <w:pPr>
        <w:pStyle w:val="Bezmezer"/>
        <w:rPr/>
      </w:pPr>
      <w:r>
        <w:rPr/>
        <w:t>Ukrajina má naději - Velmi křehký mír na Ukrajině - Záblesk naděje - nic víc - Unavené příměří... editoři titulních stránek dnešních českých novin věnovali mírovým jednáním a dohodě v Minsku rozsáhlé články, ale také si v titulcích hrají se slovy a přívlastky a to všechno dokreslují fotografiemi státníků s víceméně unavenými výrazy a úsměvy. Všechny deníky se shodují v jednom - až další měsíce ukáží, jestli sedmnáctihodinový vyjednávací maratón k něčemu byl.</w:t>
      </w:r>
    </w:p>
    <w:p>
      <w:pPr>
        <w:pStyle w:val="Bezmezer"/>
        <w:rPr/>
      </w:pPr>
      <w:r>
        <w:rPr/>
      </w:r>
    </w:p>
    <w:p>
      <w:pPr>
        <w:pStyle w:val="Bezmezer"/>
        <w:rPr/>
      </w:pPr>
      <w:r>
        <w:rPr/>
        <w:t>Mladá fronta Dnes pak razantně přechází do domácí politiky zjištěním, že ministr financí z hnutí ANO Andrej Babiš pod sebe chce stáhnout peníze zdravotních pojišťoven. Jde o stovky miliard, které nyní leží na účtech komerčních bank. Ministerstvo se ale rozhodlo, že změní zákon o rozpočtových pravidlech tak aby všechny volně ležící peníze institucí živených z veřejných prostředků byly uložené v České národní bance.</w:t>
      </w:r>
    </w:p>
    <w:p>
      <w:pPr>
        <w:pStyle w:val="Bezmezer"/>
        <w:rPr/>
      </w:pPr>
      <w:r>
        <w:rPr/>
      </w:r>
    </w:p>
    <w:p>
      <w:pPr>
        <w:pStyle w:val="Bezmezer"/>
        <w:rPr/>
      </w:pPr>
      <w:r>
        <w:rPr/>
        <w:t>Důvod je podle Mladé fronty Dnes jasný - ministerstvo by si je mohlo podle potřeby stáhnout k sobě. Stát by z nich hradil splatné státní dluhopisy. Veřejné instituce by peníze samozřejmě nepřišly, jen by je stát využíval v době, kdy by stejně jen ležely na účtech. Zdravotním pojišťovnám se ale návrh vůbec nezamlouvá. Argumentují, že přijdou o úroky, ze kterých platí třeba preventivní programy pro pojištěnce, poznamenává Mladá fronta Dnes.</w:t>
      </w:r>
    </w:p>
    <w:p>
      <w:pPr>
        <w:pStyle w:val="Bezmezer"/>
        <w:rPr/>
      </w:pPr>
      <w:r>
        <w:rPr/>
      </w:r>
    </w:p>
    <w:p>
      <w:pPr>
        <w:pStyle w:val="Bezmezer"/>
        <w:rPr/>
      </w:pPr>
      <w:r>
        <w:rPr/>
        <w:t xml:space="preserve">Česku hrozí blamáž - ignoruje boj s demencí, to je zjištění Lidových novin. Do Ženevy totiž v březnu zamíří na vrcholný summit Světové zdravotnické organizace o Alzheimerově chorobě ministři zdravotnictví z celé Evropy. Jen ten český, Svatopluk Němeček, na něm nebude - pozapomněl a nepoletí. A nedorazí ani jeho náměstek. Podle informací Lidových novin jsou tím organizátoři poněkud zaskočeni. Do Ženevy totiž vyrazí jen odborný poradce náměstka pro zdravotní péči. Podle ministerstva je to odborník a proto to bude přínosné. Odborníci si tím nejsou úplně jistí. - konstatují Lidové noviny. </w:t>
      </w:r>
    </w:p>
    <w:p>
      <w:pPr>
        <w:pStyle w:val="Bezmezer"/>
        <w:rPr/>
      </w:pPr>
      <w:r>
        <w:rPr/>
      </w:r>
    </w:p>
    <w:p>
      <w:pPr>
        <w:pStyle w:val="Bezmezer"/>
        <w:rPr/>
      </w:pPr>
      <w:r>
        <w:rPr/>
        <w:t>Za choulostivé fotografie na internetu mohou být trestány i děti, které jsou na nich - píše dnešní Právo. Pokud totiž na web dá svou intimní fotografii ten, komu je méně než 18 let, dopouští se šíření dětské pornografie. Dítě se tak stává pachatelem trestného činu. Sexting, tedy elektronické rozesílání zpráv, fotek a videí se sexuální tématikou se navíc může snadno stát nástrojem k vydírání - poznamenává Právo.</w:t>
      </w:r>
    </w:p>
    <w:p>
      <w:pPr>
        <w:pStyle w:val="Bezmezer"/>
        <w:rPr/>
      </w:pPr>
      <w:r>
        <w:rPr/>
      </w:r>
    </w:p>
    <w:p>
      <w:pPr>
        <w:pStyle w:val="Bezmezer"/>
        <w:rPr/>
      </w:pPr>
      <w:r>
        <w:rPr/>
        <w:t>Kluci z plakátů hnutí ANO čelí tlaku z Agrofertu - takový je titulek Hospodářských novin. Jde o to, že skupina lidí, kteří přišli do ANO zvenčí, vede před sjezdem hnutí tvrdý boj s lidmi, kteří přišli z Babišova Agrofertu. Jde přitom o pět místopředsednických křesel. Právě tento boj byl i za středečním partyzánským pokusem o odstřelení poslance Jiřího Zlatušky z čela sněmovního školského výboru.</w:t>
      </w:r>
    </w:p>
    <w:p>
      <w:pPr>
        <w:pStyle w:val="Bezmezer"/>
        <w:rPr/>
      </w:pPr>
      <w:r>
        <w:rPr/>
      </w:r>
    </w:p>
    <w:p>
      <w:pPr>
        <w:pStyle w:val="Bezmezer"/>
        <w:rPr/>
      </w:pPr>
      <w:r>
        <w:rPr/>
        <w:t>Situaci uvnitř hnutí tak podle Hospodářských novin nejlépe vystihuje vtip: Víte, jak v hnutí ANO poznáte bývalé zaměstnance Agrofertu o ostatních? Ti první říkají Andreji Babišovi šéfe a ti druzí předsedo. Do té první party patří třeba předseda klubu Jaroslav Faltýnek, nebo šéfka pražské organizace Radmila Kleslová. Do party kluků z plakátu v bílých košilích třeba Martin Stropnický, nebo Martin Komárek - připomínají Hospodářské noviny.</w:t>
      </w:r>
    </w:p>
    <w:p>
      <w:pPr>
        <w:pStyle w:val="Bezmezer"/>
        <w:rPr/>
      </w:pPr>
      <w:r>
        <w:rPr/>
      </w:r>
    </w:p>
    <w:p>
      <w:pPr>
        <w:pStyle w:val="Bezmezer"/>
        <w:rPr/>
      </w:pPr>
      <w:r>
        <w:rPr/>
        <w:t>Online deník Svobodné fórum cz si všímá toho, že mocenský vliv Radmily Kleslové v hnutí ANO pozvolna a v tichosti roste. A možná se po nadcházejícím sněmu stane po Andreji Babišovi nejmocnější osobou hnutí. Už teď je mocnější než ministr obrany Martin Stropnický nebo primátorka Prahy Adriana Krnáčová, tvrdí online deník Svobodné fórum.</w:t>
      </w:r>
    </w:p>
    <w:p>
      <w:pPr>
        <w:pStyle w:val="Bezmezer"/>
        <w:rPr/>
      </w:pPr>
      <w:r>
        <w:rPr/>
      </w:r>
    </w:p>
    <w:p>
      <w:pPr>
        <w:pStyle w:val="Bezmezer"/>
        <w:rPr/>
      </w:pPr>
      <w:r>
        <w:rPr/>
        <w:t xml:space="preserve">Online deník Aktuálně cz přináší informaci, že přeprodávat léky z českých lékáren do zahraničí je ještě větší byznys, než firmy přiznávají. Odborníci odhadují, že venku skončí ve skutečnosti pilulky za 15 miliard korun. To je téměř čtvrtina veškeré spotřeby léků v Česku. Oficiální statistika přitom přiznává "jen" reexport za pět miliard. Léky končí nejčastěji Německu, Švédsku nebo Velké Británii. Ministerstvo zdravotnictví už podle deníku Aktuálně cz připravuje zákon, který tomu má zabránit. </w:t>
      </w:r>
    </w:p>
    <w:p>
      <w:pPr>
        <w:pStyle w:val="Bezmezer"/>
        <w:rPr/>
      </w:pPr>
      <w:r>
        <w:rPr/>
      </w:r>
    </w:p>
    <w:p>
      <w:pPr>
        <w:pStyle w:val="Bezmezer"/>
        <w:rPr/>
      </w:pPr>
      <w:r>
        <w:rPr/>
        <w:t>Vzdát se miminka, za 20 tisíc měsíčně - o přechodných pěstounech píše server Týden cz. Několik měsíců se starají o miminko. Zpívají mu, hrají si s ním, dávají mu tolik lásky, kolik jen můžou… a do roka se ho musejí zase vzdát. Třeba manželé Švecovi to zažili už čtyřikrát.  Děti díky nim nemusejí do kojeneckého ústavu a místo toho žijí v rodině, než se mohou vrátit k biologickým rodičům, nebo je někdo natrvalo adoptuje.</w:t>
      </w:r>
    </w:p>
    <w:p>
      <w:pPr>
        <w:pStyle w:val="Bezmezer"/>
        <w:rPr/>
      </w:pPr>
      <w:r>
        <w:rPr/>
      </w:r>
    </w:p>
    <w:p>
      <w:pPr>
        <w:pStyle w:val="Bezmezer"/>
        <w:rPr/>
      </w:pPr>
      <w:r>
        <w:rPr/>
        <w:t>Týden cz popisuje, že Radka Švecová z Prahy opečovává svěřené dvouměsíční miminko jako vlastní. Sama o sobě před ním však mluví jako o tetě - pozice matky bude do několika měsíců patřit někomu jinému. S tím je prý ale srovnaná. U svěřených dětí zažila i abstinenční příznaky, protože matky v těhotenství braly drogy, nebo přehozený den a noc. Za svou péči dostává od státu 20 tisíc korun hrubého - dodává Týden c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odtitulChar">
    <w:name w:val="Podtitul Char"/>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7:11:00Z</dcterms:created>
  <dc:creator>Blažková Marcela</dc:creator>
  <dc:description/>
  <dc:language>en-US</dc:language>
  <cp:lastModifiedBy>Machálková Michaela</cp:lastModifiedBy>
  <dcterms:modified xsi:type="dcterms:W3CDTF">2015-05-21T07:11:00Z</dcterms:modified>
  <cp:revision>2</cp:revision>
  <dc:subject/>
  <dc:title/>
</cp:coreProperties>
</file>