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pacing w:val="-4"/>
        </w:rPr>
      </w:pPr>
      <w:r>
        <w:rPr>
          <w:rFonts w:eastAsia="Calibri" w:cs="Arial" w:ascii="Arial" w:hAnsi="Arial"/>
          <w:b/>
          <w:color w:val="000000"/>
          <w:spacing w:val="-4"/>
        </w:rPr>
        <w:t xml:space="preserve">Příloha č. 1 - </w:t>
      </w:r>
      <w:r>
        <w:rPr>
          <w:rFonts w:cs="Arial" w:ascii="Arial" w:hAnsi="Arial"/>
          <w:b/>
        </w:rPr>
        <w:t>Seznam pracovišť s požadavky na četnost provádění úklidu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Praha 2 - Vinohradská 12, Římská 13, Římská 15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2 probíhá pondělí až pátek v časovém rozmezí:  04:00-08:00 ; 19:00-23:00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 č. 7 a 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Regina Praha 8 -  Hybešova 10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oba úklidu objektu v „denním“ režimu viz příloha č. 2 probíhá v časovém rozmezí: neděle - čtvrtek 04:00-08:00 ; 19:00-23:00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Region Vysočina Jihlava -  Masarykovo náměstí 4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v časovém rozmezí: pondělí - pátek 6:00-7:30 ; 16:00-17: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a úklidu objektu v týdenním režimu viz příloha č. 2: určený den v týdnu pondělí až čtvrtek dle potřeb ČR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Sever Liberec-Rochlice -  Modrá 1048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17:00-21:00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týdenním“ režimu viz příloha č. 2: určený den v týdnu pondělí až čtvrtek dle potřeby jednotlivých útvarů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a úklidu venkovních prostor dle přílohy č. 5.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Sever Ústí nad Labem -  Na schodech 10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: 13:00-21:00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Olomouc - Horní náměstí 21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13:00-21:00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Český rozhlas - Brno</w:t>
      </w:r>
      <w:r>
        <w:rPr>
          <w:rFonts w:cs="Arial" w:ascii="Arial" w:hAnsi="Arial"/>
          <w:sz w:val="20"/>
          <w:szCs w:val="20"/>
        </w:rPr>
        <w:t xml:space="preserve"> -  </w:t>
      </w:r>
      <w:r>
        <w:rPr>
          <w:rFonts w:cs="Arial" w:ascii="Arial" w:hAnsi="Arial"/>
          <w:b/>
          <w:sz w:val="20"/>
          <w:szCs w:val="20"/>
        </w:rPr>
        <w:t>Beethovenova 4, Vsetínská 32/7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 04:30-08:00 ; 19:00-23: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 Zlín  -  Osvoboditelů 187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04:30-08:00 ; 19:00-23:0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a deratizace objektu dle přílohy č. 7 a 8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Ostrava – Dr. Šmerala 2,4,6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 4:00-7:30 ; 18:00-22:00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a deratizace objektu dle přílohy č. 7 a 8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 Plzeň – Náměstí míru 10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 5:00-8:00 ; 19:00-23:00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Karlovy Vary – Zítkova 3/1150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 05:00-08:00 ; 19:00-23: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Pardubice -  Sv. Anežky České 21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19:00-23:00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ký rozhlas Hradec Králové – Havlíčkova 292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 04:00-08:00 ; 19:00-23: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 České Budějovice – U tří lvů 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„denním“ režimu viz příloha č. 2 probíhá  pondělí až pátek v časovém rozmezí:  04:00-08:00 ; 19:00-23:00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 týdenním režimu viz příloha č. 2: určený den v týdnu pondělí až čtvrtek dle potřeby jednotlivých útvarů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objektu v „měsíčním“ režimu viz příloha č. 2 probíhá jeden pracovní den v měsíci dle potřeb organizac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úklidu venkovních prostor dle přílohy č. 5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deratizace objektu dle přílohy č. 7 a 8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Calibri" w:hAnsi="Calibri" w:cs="Arial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Arial"/>
      <w:b w:val="false"/>
      <w:sz w:val="20"/>
      <w:szCs w:val="20"/>
    </w:rPr>
  </w:style>
  <w:style w:type="character" w:styleId="WW8Num7z0">
    <w:name w:val="WW8Num7z0"/>
    <w:qFormat/>
    <w:rPr>
      <w:rFonts w:ascii="Calibri" w:hAnsi="Calibri" w:cs="Arial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Arial"/>
      <w:b w:val="false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Calibri" w:hAnsi="Calibri" w:cs="Arial"/>
      <w:b w:val="false"/>
      <w:sz w:val="20"/>
      <w:szCs w:val="20"/>
    </w:rPr>
  </w:style>
  <w:style w:type="character" w:styleId="WW8Num12z0">
    <w:name w:val="WW8Num12z0"/>
    <w:qFormat/>
    <w:rPr>
      <w:rFonts w:ascii="Calibri" w:hAnsi="Calibri" w:cs="Arial"/>
      <w:b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Arial"/>
      <w:b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00:00Z</dcterms:created>
  <dc:creator>Machálková Michaela</dc:creator>
  <dc:description/>
  <dc:language>en-US</dc:language>
  <cp:lastModifiedBy>Machálková Michaela</cp:lastModifiedBy>
  <dcterms:modified xsi:type="dcterms:W3CDTF">2015-01-08T13:01:00Z</dcterms:modified>
  <cp:revision>1</cp:revision>
  <dc:subject/>
  <dc:title/>
</cp:coreProperties>
</file>