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říloh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2"/>
        <w:gridCol w:w="1512"/>
        <w:gridCol w:w="1176"/>
        <w:gridCol w:w="140"/>
        <w:gridCol w:w="1293"/>
        <w:gridCol w:w="1512"/>
        <w:gridCol w:w="1376"/>
        <w:gridCol w:w="1786"/>
        <w:gridCol w:w="1386"/>
        <w:gridCol w:w="137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daňovací obdob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hodnutí FŘ/GF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Žaloba ze dn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sudek MS Prah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S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sudek MS Prah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S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sudek MS Prah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hodnutí FŘ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hodnutí Odvolacího F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Žaloba ze dn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sudek MS Prah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dměr. odpočet (mil. Kč)</w:t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5/04 – 12/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věten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47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k 200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-12: </w:t>
            </w:r>
            <w:r>
              <w:rPr>
                <w:b/>
                <w:sz w:val="16"/>
                <w:szCs w:val="16"/>
              </w:rPr>
              <w:t xml:space="preserve">45,6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3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ec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4/1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pen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21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5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ří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8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4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3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 20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152/2007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2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dne 16.12.2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35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9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50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k 2005 1-12: </w:t>
            </w:r>
            <w:r>
              <w:rPr>
                <w:b/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1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 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4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1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4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5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36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ec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6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19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3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80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p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26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4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43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íjen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26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4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21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26/2007-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4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81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nec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29/2007-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5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81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ří 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/07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Ca 230/2007-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ítl žalob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s 116/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MS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Af 4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 30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ušeno, vráceno správci da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84/06/002512/0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5/13/5000-14303-7113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2/20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 20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/12-3211-010212 (GFŘ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Af 33/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ý rok 2006: </w:t>
            </w: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green"/>
              </w:rPr>
              <w:t>3-12/06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 až prosinec 20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/10-1300-101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/10-1300-101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.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f 21/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 (9.10. 2013 proběhlo první jednání u MS, odročeno k rozhodnutí , zda MS předloží předběž. otázku SDE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.6. 2014 ROZSUDKEM MS PHA ZRUŠEN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ŠECHNY DP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FŔ 24.7.2014 PODALO BLANKET. KAS. STÍŽNOST A 7.8.2014 NÁVRH OFŘ NA PŘIZNÁNÍ ODKL. ÚČINKU NSS ČR ZAMÍTL DNE 28.8. 2014 PRO NEDŮVODNOST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NE 12.9.2014 OFŘ ODŮVODNILO KASAČNÍ STÍŽNOST. ČRO V REPLICE ZE DNE 22.9.2014 NAVRHL ZAMÍTNUTÍ KAS. STÍŽNOSTI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SS ROZHODNE CCA ZA ROK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3-12/20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en až prosinec 20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91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19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05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30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88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20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45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86/10/0025121089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Af 2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ý rok 2007 53,6</w:t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/2007</w:t>
            </w:r>
          </w:p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1-12/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-12/20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or 2007, 2008, 20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78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57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13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35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7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73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73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84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78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88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92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293/10/00251210898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97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01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05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06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07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09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0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1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2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3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4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5/10/002512108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6/10/0025121089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f 52/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m nerozhodnu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ý rok 200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ý rok 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3</w:t>
            </w:r>
          </w:p>
        </w:tc>
      </w:tr>
      <w:tr>
        <w:trPr/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-12/2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12/2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ečná přiznání podána v únoru až dubnu 2012 a dále návrh na pokrčování dokazování v květnu 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loba podána 12.5.2014 nerozhodn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.zn. </w:t>
            </w:r>
            <w:r>
              <w:rPr>
                <w:b/>
                <w:bCs/>
                <w:sz w:val="16"/>
                <w:szCs w:val="16"/>
              </w:rPr>
              <w:t>3Af 20/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ý rok 2010: </w:t>
            </w:r>
            <w:r>
              <w:rPr>
                <w:b/>
                <w:sz w:val="16"/>
                <w:szCs w:val="16"/>
              </w:rPr>
              <w:t>92,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>1-12/2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036/14/2002-24903-108987;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207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369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3655/14/2002-24903-108987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087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14470/14/2002-24903-108987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113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2647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608/14/2002-24903-108987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31276/14/2002-24903-108987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534582/14/2002-24903-108987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ána odvolání proti D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ý rok 2011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,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004 - 2011</w:t>
            </w:r>
          </w:p>
        </w:tc>
        <w:tc>
          <w:tcPr>
            <w:tcW w:w="1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,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012</w:t>
            </w:r>
          </w:p>
        </w:tc>
        <w:tc>
          <w:tcPr>
            <w:tcW w:w="1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013</w:t>
            </w:r>
          </w:p>
        </w:tc>
        <w:tc>
          <w:tcPr>
            <w:tcW w:w="1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Úhrn 2004-2013</w:t>
            </w:r>
          </w:p>
        </w:tc>
        <w:tc>
          <w:tcPr>
            <w:tcW w:w="1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Stav k 1.9.2014 PO +F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pStyle w:val="Heading4"/>
      <w:numFmt w:val="lowerRoman"/>
      <w:lvlText w:val="(%4)"/>
      <w:lvlJc w:val="left"/>
      <w:pPr>
        <w:tabs>
          <w:tab w:val="num" w:pos="2495"/>
        </w:tabs>
        <w:ind w:left="2495" w:hanging="794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892"/>
        </w:tabs>
        <w:ind w:left="2892" w:hanging="397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sz w:val="2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i/>
      <w:kern w:val="2"/>
      <w:sz w:val="22"/>
    </w:rPr>
  </w:style>
  <w:style w:type="character" w:styleId="Nadpis2Char">
    <w:name w:val="Nadpis 2 Char"/>
    <w:qFormat/>
    <w:rPr>
      <w:sz w:val="22"/>
    </w:rPr>
  </w:style>
  <w:style w:type="character" w:styleId="Nadpis3Char">
    <w:name w:val="Nadpis 3 Char"/>
    <w:qFormat/>
    <w:rPr>
      <w:sz w:val="22"/>
    </w:rPr>
  </w:style>
  <w:style w:type="character" w:styleId="Nadpis4Char">
    <w:name w:val="Nadpis 4 Char"/>
    <w:qFormat/>
    <w:rPr>
      <w:sz w:val="22"/>
    </w:rPr>
  </w:style>
  <w:style w:type="character" w:styleId="Nadpis6Char">
    <w:name w:val="Nadpis 6 Char"/>
    <w:qFormat/>
    <w:rPr>
      <w:sz w:val="22"/>
    </w:rPr>
  </w:style>
  <w:style w:type="character" w:styleId="Nadpis7Char">
    <w:name w:val="Nadpis 7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04:00Z</dcterms:created>
  <dc:creator>Daniela Horáčková</dc:creator>
  <dc:description/>
  <dc:language>en-US</dc:language>
  <cp:lastModifiedBy>bskalle</cp:lastModifiedBy>
  <cp:lastPrinted>2014-09-02T07:14:00Z</cp:lastPrinted>
  <dcterms:modified xsi:type="dcterms:W3CDTF">2014-10-31T13:04:00Z</dcterms:modified>
  <cp:revision>2</cp:revision>
  <dc:subject/>
  <dc:title>Přehledová tabulka kauzy "Poplatky" po let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EE6D352416C0429207BD7834BFF66E</vt:lpwstr>
  </property>
  <property fmtid="{D5CDD505-2E9C-101B-9397-08002B2CF9AE}" pid="3" name="DmsId">
    <vt:r8>2222073</vt:r8>
  </property>
  <property fmtid="{D5CDD505-2E9C-101B-9397-08002B2CF9AE}" pid="4" name="Povinny">
    <vt:lpwstr>0</vt:lpwstr>
  </property>
  <property fmtid="{D5CDD505-2E9C-101B-9397-08002B2CF9AE}" pid="5" name="PripominkoveRizeni">
    <vt:lpwstr>1</vt:lpwstr>
  </property>
  <property fmtid="{D5CDD505-2E9C-101B-9397-08002B2CF9AE}" pid="6" name="SchvalovaciRizeni">
    <vt:lpwstr>1</vt:lpwstr>
  </property>
  <property fmtid="{D5CDD505-2E9C-101B-9397-08002B2CF9AE}" pid="7" name="TypVZ">
    <vt:lpwstr/>
  </property>
</Properties>
</file>